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391"/>
        <w:gridCol w:w="3045"/>
      </w:tblGrid>
      <w:tr>
        <w:trPr/>
        <w:tc>
          <w:tcPr>
            <w:tcW w:w="321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листопада 2019 року</w:t>
            </w:r>
          </w:p>
        </w:tc>
        <w:tc>
          <w:tcPr>
            <w:tcW w:w="3391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5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1</w:t>
            </w:r>
          </w:p>
        </w:tc>
      </w:tr>
    </w:tbl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17-2019 рік від</w:t>
      </w:r>
      <w:r>
        <w:rPr>
          <w:sz w:val="28"/>
          <w:szCs w:val="28"/>
        </w:rPr>
        <w:t xml:space="preserve"> 26.12.2016 року №15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Антонюк Юрій Петрович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алецький Юрій Михайл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Сошич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анасенко Володимир Григо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Текл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шнірчук  Роман Іго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авіруха Юрій О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ьомін Володимир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Завіруха Володимир Миколай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а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йнека Олег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Пні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правлінню фінансів райдержадміністрації ( Валерій Бортнійчук) профінансувати управління соціального захисту населення Камінь-Каширської райдержадміністрації в сумі 40000,00 грн. ( сорок 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лександр МИХАЛІК</w:t>
            </w:r>
          </w:p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Максим Демидюк 5 05 0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35:00Z</dcterms:created>
  <dc:creator>Пользователь</dc:creator>
  <dc:description/>
  <cp:keywords/>
  <dc:language>en-US</dc:language>
  <cp:lastModifiedBy>user</cp:lastModifiedBy>
  <cp:lastPrinted>2019-09-25T12:03:00Z</cp:lastPrinted>
  <dcterms:modified xsi:type="dcterms:W3CDTF">2019-11-19T12:35:00Z</dcterms:modified>
  <cp:revision>2</cp:revision>
  <dc:subject/>
  <dc:title> </dc:title>
</cp:coreProperties>
</file>