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листопада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обочої групи з проведення інвентари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ів фільтрації та вивчення їх технічного ст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пункту 9 статті 39 Закону України "Про місцеві державні адміністрації", на виконання доручення т.в.о. голови Волинської обласної державної адміністрації від 06 листопада 2019 року №6483/17/2-19, з метою ефективного використання полів фільтрації, визначення технічного стану та проведення необхідних заходів для забезпечення їх належного функціонування на території район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орити робочу групу з проведення інвентаризації полів фільтрації та вивчення їх технічного стану у складі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обочій груп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сти інвентаризацію полів фільтрації та їх технічного стану, наявних у межах об’єднаної територіальної громади, міської та сільських  рад район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2) про результати проведеної роботи проінформувати управління екології та природних ресурсів обласної державної адміністрації до 14 грудня 2019 року  згідно з додатком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районної державної адміністрації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ab/>
        <w:tab/>
        <w:t>від   15  листопада 2019 року № 18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обочої групи з проведення інвентаризації полі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ільтрації та вивчення їх технічного ста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лова робочої груп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Ю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ший заступник голови районної державної 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тупник голови робочої груп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С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ина Петрівна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житлово-комунального господарства апарату районної державної адмінстрації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ИН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ван Іванович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ступник начальника, начальник відділу агропромислового розвитку та інвестицій управління регіонального розвитку та інвестицій районної державної 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и Камінь-Кашир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 Валенти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державного нагляду за дотриманням санітарного законодавства Камінь-Каширського районного управління  Головного управління Держпродспоживслужби у Волинській області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лана Василівна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державний ревізор-інспектор відділу податків і зборів з юридичних осіб Ратнівського управління ГУ ДПС у Волин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  Петрович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спеціаліст-державний інспектор з охорони навколишнього природного середовища Державної екологічної інспекції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іський та сільські голови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</w:t>
        <w:tab/>
        <w:t xml:space="preserve">житлово-комунального 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сподарства апарату райдержадміністрації       </w:t>
        <w:tab/>
        <w:tab/>
        <w:t xml:space="preserve">             </w:t>
      </w:r>
      <w:r>
        <w:rPr>
          <w:b/>
          <w:bCs/>
          <w:sz w:val="26"/>
          <w:szCs w:val="26"/>
        </w:rPr>
        <w:t>Орина ЧОСІК</w:t>
      </w:r>
      <w:r>
        <w:rPr>
          <w:sz w:val="26"/>
          <w:szCs w:val="26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онної державної 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ід  15   листопада 2019 року №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нтаризаційна відомість технічного стану полів фільтрації, які знаходяться на території 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1610"/>
        <w:gridCol w:w="1201"/>
        <w:gridCol w:w="1328"/>
        <w:gridCol w:w="1531"/>
        <w:gridCol w:w="1299"/>
        <w:gridCol w:w="1584"/>
        <w:gridCol w:w="1282"/>
        <w:gridCol w:w="1748"/>
        <w:gridCol w:w="147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уб’єкта господарювання, на балансі якого знаходяться поля фільтраці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альна приналежність полів фільтрації (міська та сільські ради, ОТ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 введення в експлу- атаці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єктна потужність м³/добу (м³/рік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е навантаження м³/доб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під полями фільтрації, м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арт (фактичне використанн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ст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, що проводяться для забезпечення належного функціонування полів фільтр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іл на спеціальне водокористу- вання (дата видачі та термін дії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житлово-комун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сподарства апарату райдержадміністрації</w:t>
        <w:tab/>
        <w:tab/>
        <w:tab/>
        <w:t xml:space="preserve">           </w:t>
        <w:tab/>
        <w:t xml:space="preserve"> </w:t>
        <w:tab/>
        <w:tab/>
      </w:r>
      <w:r>
        <w:rPr>
          <w:b/>
          <w:bCs/>
          <w:sz w:val="28"/>
          <w:szCs w:val="28"/>
        </w:rPr>
        <w:t>Орина ЧОС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36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1:00Z</dcterms:created>
  <dc:creator>Пользователь</dc:creator>
  <dc:description/>
  <cp:keywords/>
  <dc:language>en-US</dc:language>
  <cp:lastModifiedBy>user</cp:lastModifiedBy>
  <cp:lastPrinted>2019-11-28T09:31:00Z</cp:lastPrinted>
  <dcterms:modified xsi:type="dcterms:W3CDTF">2019-11-28T14:04:00Z</dcterms:modified>
  <cp:revision>21</cp:revision>
  <dc:subject/>
  <dc:title> </dc:title>
</cp:coreProperties>
</file>