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5 листопада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77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ділення коштів для проведення в районі заходів у зв’язку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Днем Гідності та Свободи, Днем Героїв Небесної Сотні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і Днем пам’яті жертв голодоморі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8"/>
          <w:szCs w:val="28"/>
        </w:rPr>
        <w:t>Відповідно до ч.2 ст.13, ст.18 Закону України "Про місцеві державні адміністрації" з метою належної підготовки і проведення в районі заходів у зв’язку з Днем Гідності та Свободи, Днем Героїв Небесної Сотні і Днем пам’яті жертв голодоморі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246"/>
        <w:jc w:val="both"/>
        <w:rPr>
          <w:szCs w:val="28"/>
        </w:rPr>
      </w:pPr>
      <w:r>
        <w:rPr>
          <w:szCs w:val="28"/>
        </w:rPr>
        <w:t>1.  Виділити кошти в сумі 10000,00 грн. (десять тисяч грн. 00 коп.) на придбання корзин живих квітів для проведення в районі заходів у зв’язку з Днем Гідності та Свободи, Днем Героїв Небесної Сотні і Днем пам’яті жертв голодоморів</w:t>
      </w:r>
      <w:r>
        <w:rPr>
          <w:bCs/>
          <w:szCs w:val="28"/>
        </w:rPr>
        <w:t>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/>
      </w:pPr>
      <w:r>
        <w:rPr>
          <w:szCs w:val="28"/>
        </w:rPr>
        <w:t>2. Управлінню фінансів райдержадміністрації (Валерій Бортнійчук) профінансувати райдержадміністрацію в сумі 10000,00 грн. (десять тисяч грн. 00 коп.) на придбання корзин живих квітів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/>
      </w:pPr>
      <w:r>
        <w:rPr>
          <w:szCs w:val="28"/>
        </w:rPr>
        <w:t>3.  Відділу  фінансово-господарського   забезпечення апарату    райдержадміністрації (Галина Павлючук) забезпечити придбання корзин живих квітів для проведення в районі заходів у зв’язку з Днем Гідності та Свободи, Днем Героїв Небесної Сотні і Днем пам’яті жертв голодоморів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ргій Митчик 2376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31:00Z</dcterms:created>
  <dc:creator>Пользователь</dc:creator>
  <dc:description/>
  <cp:keywords/>
  <dc:language>en-US</dc:language>
  <cp:lastModifiedBy>user</cp:lastModifiedBy>
  <cp:lastPrinted>2019-11-14T13:52:00Z</cp:lastPrinted>
  <dcterms:modified xsi:type="dcterms:W3CDTF">2019-11-18T08:31:00Z</dcterms:modified>
  <cp:revision>2</cp:revision>
  <dc:subject/>
  <dc:title> </dc:title>
</cp:coreProperties>
</file>