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4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виборів депутатів місцевих р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 сільських, селищних, міських голів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9 рік», постанов Центральної виборчої комісії від 11 жовтня 201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20 «Про перші вибори депутатів сільських, селищних, міської рад об’єднаних територіальних громад і відповідних сільських, селищних, міського голів 22 грудня 2019 року</w:t>
      </w:r>
      <w:r>
        <w:rPr>
          <w:spacing w:val="-6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від 25 жовтня 2019 року №1933 «Про затвердження Розподілів субвенції з державного бюджету місцевим бюджетам на підготовку і проведення перших виборів депутатів сільських, селищних, міської рад об’єднаних територіальних громад і відповідних сільських, селищних, міського голів, додаткових виборів депутатів сільських, селищних рад 22 грудня 2019 року та виготовлення органами ведення Державного реєстру виборців списків виборців та іменних запрошень для підготовки і проведення цих виборів», розпорядження голови обласної державної адміністрації  від 31 жовтня 2019 року №643 «Про розподіл субвенції з державного бюджету місцевим бюджетам на проведення виборів депутатів місцевих рад та сільських, селищних, міських голів на 2019 рік», п. 3 рішення районної ради від  14 грудня  2018 року  №34/4 «Про районний бюджет на 2019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збільшити доходи загального фонду районного бюджету на 2019 рік на 187 500 гривень за рахунок субвенції з державного бюджету місцевим бюджетам на проведення виборів депутатів місцевих рад та сільських, селищних, міських гол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збільшити видатки загального фонду районного бюджету </w:t>
      </w:r>
      <w:r>
        <w:rPr>
          <w:sz w:val="28"/>
          <w:szCs w:val="28"/>
          <w:lang w:val="uk-UA"/>
        </w:rPr>
        <w:t xml:space="preserve">на 2019 рік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87 500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голов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  розпорядник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коштів районного бюджету</w:t>
      </w:r>
      <w:r>
        <w:rPr>
          <w:sz w:val="28"/>
          <w:szCs w:val="28"/>
          <w:lang w:val="uk-UA"/>
        </w:rPr>
        <w:t>, в тому числі п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ій державній адміністрації по КТПКВ 0210191 «Проведення місцевих виборів» на 1 400 гривень (виготовлення органами ведення Державного реєстру виборців списків виборців та іменних запрошень для підготовки та проведення виборів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управлінню фінансів по КТПКВ 3719620 «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</w:t>
      </w:r>
      <w:r>
        <w:rPr>
          <w:bCs/>
          <w:iCs/>
          <w:sz w:val="28"/>
          <w:szCs w:val="28"/>
          <w:lang w:val="uk-UA"/>
        </w:rPr>
        <w:t>» (Сошичненській сільській раді на підготовку і проведення перших виборів депутатів Сошичненської сільської об’єднаної територіальної громади та відповідного сільського голови)  на 186 100 гривень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фінансів райдержадміністрації (Валерій Бортнійчук) внести відповідні зміни до показників міжбюджетних трансфертів між районним бюджетом та сільським бюджетом та розпису доходів і видатків районного бюджету на 2019 рік.    </w:t>
      </w:r>
    </w:p>
    <w:p>
      <w:pPr>
        <w:pStyle w:val="21"/>
        <w:ind w:left="0" w:firstLine="709"/>
        <w:rPr>
          <w:szCs w:val="28"/>
        </w:rPr>
      </w:pPr>
      <w:r>
        <w:rPr/>
        <w:t>3. Це розпорядження врахувати при внесенні змін до показників районного бюджету на 2019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3:00Z</dcterms:created>
  <dc:creator>БЕРЕСТЮК</dc:creator>
  <dc:description/>
  <cp:keywords/>
  <dc:language>en-US</dc:language>
  <cp:lastModifiedBy>user</cp:lastModifiedBy>
  <cp:lastPrinted>2019-11-05T14:39:00Z</cp:lastPrinted>
  <dcterms:modified xsi:type="dcterms:W3CDTF">2019-11-06T12:13:00Z</dcterms:modified>
  <cp:revision>2</cp:revision>
  <dc:subject/>
  <dc:title>КАМІНЬ-КАШИРСЬКА РАЙОННА ДЕРЖАВНА</dc:title>
</cp:coreProperties>
</file>