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3 жовт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внесення  змін  до  структур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ей 5, 6, 39, 46 Закону України „Про місцеві державні адміністрації» внести до структури Камінь-Каширської районної державної   адміністрації, затвердженої розпорядженням голови районної державної адміністрації від 17 січня 2019 року № 13 «Про   упорядкування  структури та встановлення граничної чисельності Камінь-Каширської районної державної   адміністрації»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Ліквідувати службу у справах дітей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коротити посади:</w:t>
      </w:r>
    </w:p>
    <w:p>
      <w:pPr>
        <w:pStyle w:val="Normal"/>
        <w:jc w:val="both"/>
        <w:rPr/>
      </w:pPr>
      <w:r>
        <w:rPr>
          <w:sz w:val="28"/>
          <w:szCs w:val="28"/>
        </w:rPr>
        <w:t>1) начальник служби у справах дітей райдержадміністрації – 1 штатна одиниц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головний спеціаліст служби у справах дітей райдержадміністрації – 2 штатні одиниц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відувач сектором з питань опіки та піклування служби у справах дітей райдержадміністрації – 1 штатна 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оловний спеціаліст сектору з питань опіки та піклування служби у справах дітей райдержадміністрації – 1 штатна одини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орити службу у справах дітей та сім’ї райдержадміністрації в кількості 3 штатні одиниці: начальник служби – 1 штатна одиниця, головний спеціаліст – 2 штатні одиниці.</w:t>
      </w:r>
    </w:p>
    <w:p>
      <w:pPr>
        <w:pStyle w:val="Normal"/>
        <w:jc w:val="both"/>
        <w:rPr/>
      </w:pPr>
      <w:r>
        <w:rPr>
          <w:sz w:val="28"/>
          <w:szCs w:val="28"/>
        </w:rPr>
        <w:t>3. У додатку 1 «Структура Камінь-Каширської районної державної адміністрації» розпорядження голови районної державної адміністрації від 17 січня 2019 року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  упорядкування  структури та встановлення граничної чисельності Камінь-Каширської районної державної   адміністрації» (зі змінами) позицію «Служба у справах дітей» замінити Позицією «Служба у справах дітей та сім’ї».</w:t>
      </w:r>
    </w:p>
    <w:p>
      <w:pPr>
        <w:pStyle w:val="Normal"/>
        <w:jc w:val="both"/>
        <w:rPr/>
      </w:pPr>
      <w:r>
        <w:rPr>
          <w:sz w:val="28"/>
          <w:szCs w:val="28"/>
        </w:rPr>
        <w:t>4 У додатку 3 «Гранична чисельність працівників управлінь, відділів та інших структурних підрозділів Камінь-Каширської райдержадміністрації» розпорядження голови районної державної адміністрації від 17 січня 2019 року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  упорядкування  структури та встановлення граничної чисельності Камінь-Каширської районної державної   адміністрації» (зі зміна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у графі «Назва структурного підрозділу, посади» пози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804"/>
      </w:tblGrid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лужба у справах діт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ектор </w:t>
            </w:r>
            <w:r>
              <w:rPr>
                <w:sz w:val="28"/>
                <w:szCs w:val="28"/>
              </w:rPr>
              <w:t>з питань опіки та піклування служби у справах ді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відувач сектор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інити позиці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804"/>
      </w:tblGrid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лужба у справах дітей та сім’ї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 Начальнику відділу фінансово-господарського забезпечення апарату райдержадміністрації (Галина Павлючук) внести зміни до штатного розпису апарату райдержадміністрації.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6:00Z</dcterms:created>
  <dc:creator>Пользователь</dc:creator>
  <dc:description/>
  <cp:keywords/>
  <dc:language>en-US</dc:language>
  <cp:lastModifiedBy>user</cp:lastModifiedBy>
  <cp:lastPrinted>2019-09-03T14:40:00Z</cp:lastPrinted>
  <dcterms:modified xsi:type="dcterms:W3CDTF">2019-12-02T10:38:00Z</dcterms:modified>
  <cp:revision>3</cp:revision>
  <dc:subject/>
  <dc:title> </dc:title>
</cp:coreProperties>
</file>