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393"/>
        <w:gridCol w:w="3048"/>
      </w:tblGrid>
      <w:tr>
        <w:trPr/>
        <w:tc>
          <w:tcPr>
            <w:tcW w:w="32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4 жовтня 2019 року</w:t>
            </w:r>
          </w:p>
        </w:tc>
        <w:tc>
          <w:tcPr>
            <w:tcW w:w="3393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8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розподіл субвенції з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державного бюджету місцевим бюджетам на 2019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п. 3 рішення районної ради від  14 грудня  2018 року  №  34/4 «Про районний бюджет на 2019 рік»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ерерозподілити  </w:t>
      </w:r>
      <w:r>
        <w:rPr>
          <w:rFonts w:eastAsia="Batang;바탕"/>
          <w:color w:val="000000"/>
          <w:sz w:val="28"/>
          <w:szCs w:val="20"/>
          <w:lang w:eastAsia="uk-UA"/>
        </w:rPr>
        <w:t>субвенцію  з державного бюджету місцевим бюджетам на виплату допомоги сім'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</w:r>
      <w:r>
        <w:rPr>
          <w:sz w:val="28"/>
          <w:szCs w:val="28"/>
        </w:rPr>
        <w:t xml:space="preserve"> по видатках загального фонду районного  бюджету по головному розпоряднику коштів – управлінню соціального захисту населення райдержадміністрації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  <w:t>зменшити призначення за кодом типової програмної класифікації видатків та кредитування місцевих бюджетів 3047 «Надання державної соціальної допомоги малозабезпеченим сім’ям» на 6 000 000 гривень та 3043 «Надання допомоги при народженні дитини» на 6 065 000 грив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більшити призначення за кодом типової програмної класифікації видатків та кредитування місцевих бюджетів 3087 «Надання допомоги на дітей, які виховуються у багатодітних сім’ях» на 12 065 000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інню фінансів райдержадміністрації (Валерій Бортнійчук) внести відповідні  зміни до  розпису  районного  бюджету на 2019 рік та у бюджетні призначення головних розпорядників коштів район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інню соціального захисту населення райдержадміністрації (Максим Демидюк)  здійснити уточнення бюджетних призначень на 2019 рі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4. Дане розпорядження врахувати при внесенні змін до показників районного бюджету на 2019 рік.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алерій 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18:00Z</dcterms:created>
  <dc:creator>Пользователь</dc:creator>
  <dc:description/>
  <cp:keywords/>
  <dc:language>en-US</dc:language>
  <cp:lastModifiedBy>user</cp:lastModifiedBy>
  <cp:lastPrinted>2019-10-04T09:19:00Z</cp:lastPrinted>
  <dcterms:modified xsi:type="dcterms:W3CDTF">2019-10-07T07:18:00Z</dcterms:modified>
  <cp:revision>2</cp:revision>
  <dc:subject/>
  <dc:title> </dc:title>
</cp:coreProperties>
</file>