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жовт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 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4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значення в районі Дня захисника України та</w:t>
        <w:br/>
        <w:t xml:space="preserve">77-ї річниці утворення Української Повстанської Арм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2, 6, 31, 39 Закону України «Про місцеві державні адміністрації», на виконання Указу Президента України від 14 жовтня          2014 року № 806/2014 «Про День захисника України», розпорядження </w:t>
        <w:br/>
        <w:t xml:space="preserve">голови обласної державної адміністрації від 26 вересня 2019 року № 575 </w:t>
        <w:br/>
        <w:t xml:space="preserve">«Про відзначення в області Дня захисника України та 77-ї річниці утворення Української Повстанської Армії», з метою належної підготовки і відзначення в районі Дня захисника України та 77-ї річниці утворення Української Повстанської Армії, консолідації українського суспільства, утвердження у громадян національної свідомості та патріотизм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Дня захисника України та 77-ї річниці утворення Української Повстанської Армії (далі – план заходів), що додано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ОБОВ’ЯЗУЮ структурні підрозділи районної державної адміністрації, РЕКОМЕНДУЮ територіальним органам міністерств, інших центральних органів виконавчої влади, районним установам, організаціям, виконавчим комітетам міської та сільських ра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виконання плану заходів у межах бюджетних коштів та за рахунок коштів інших джере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 виконання плану заходів до 17 жовтня 2019 року інформувати відділ з питань внутрішньої та інформаційної політики апарату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Шуйчик 50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5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left="50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03.10.2019  № 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ідзначення в районі Дня захисника України 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7-ї річниці утворення Української Повстанської Арм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 xml:space="preserve">Проведення в районному центрі, населених пунктах району урочистих </w:t>
      </w:r>
      <w:r>
        <w:rPr>
          <w:sz w:val="28"/>
          <w:szCs w:val="28"/>
        </w:rPr>
        <w:t xml:space="preserve">заходів з нагоди Дня захисника України та 77-ї річниці утворення Української Повстанської Армії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з питань внутрішньої та інформаційної політики апарату райдержадміністрації,  </w:t>
              <w:br/>
              <w:t>відділ культур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жовтня 2019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рганізація урочистого покладання квітів до пам’ятних знаків борцям за свободу і незалежність України  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з питань внутрішньої та інформаційної політики апарату райдержадміністрації,  виконкоми міської та сільських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– 14 жовтня 2019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3. Здійснення святкового оформлення населених пунктів району з використанням державної символіки</w:t>
      </w:r>
    </w:p>
    <w:p>
      <w:pPr>
        <w:pStyle w:val="21"/>
        <w:ind w:left="705"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 та сільських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– 14 жовтня 2019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Забезпечення упорядкування об’єктів культурної спадщини, пам’ятників та місць поховань борців за незалежність України у ХХ столітті, учасникам антитерористичної операції (ООС) в Донецькій і Луганській област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ідділ житлово-комунального господарства апарату райдержадміністрації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4 жовтня 2019 ро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У рамках виконання заходів Програми соціального захисту населення Камінь-Каширського району на 2018 – 2019 роки надання щомісячної доплати ветеранам ОУН-УП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1 грудня 2019 року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безпечення надання борцям за незалежність України у ХХ столітті, родинам загиблих учасників антитерористичної операції в Донецькій і Луганській областях, а також особам, які стали особами з інвалідністю внаслідок участі в антитерористичній операції, усього спектру соціальних виплат та піль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 </w:t>
            </w:r>
          </w:p>
        </w:tc>
      </w:tr>
    </w:tbl>
    <w:p>
      <w:pPr>
        <w:pStyle w:val="21"/>
        <w:ind w:lef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7. Проведення у закладах освіти району уроків Пам’яті, Мужності, бесід, виховних годин, годин спілкування, конкурсів патріотичної пісні, козацьких заб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освіти, молоді та спор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втень 2019 рок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</w:t>
      </w:r>
      <w:r>
        <w:rPr/>
        <w:t xml:space="preserve">. У закладах культури проведення культурно-мистецьких та інформаційно-просвітницьких заходів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втень 2019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Організація у бібліотеках книжкових виставок, тематичних полиць, </w:t>
        <w:br/>
        <w:t xml:space="preserve">у районному народному краєзнавчому музеї – експозицій, що висвітлюють </w:t>
        <w:br/>
        <w:br/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br/>
        <w:t xml:space="preserve">історію утворення Української Повстанської Армії, участь жителів району в антитерористичній операції </w:t>
      </w:r>
      <w:r>
        <w:rPr>
          <w:spacing w:val="-8"/>
          <w:sz w:val="28"/>
          <w:szCs w:val="28"/>
        </w:rPr>
        <w:t>(ООС)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втень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Сприяння проведенню за ініціативами громадських об’єднань, молодіжних рухів регіональних акцій, спрямованих на зміцнення державності, консолідацію Українського народу, патріотичне виховання молоді</w:t>
      </w:r>
    </w:p>
    <w:p>
      <w:pPr>
        <w:pStyle w:val="TextBody"/>
        <w:tabs>
          <w:tab w:val="clear" w:pos="4320"/>
          <w:tab w:val="left" w:pos="709" w:leader="none"/>
          <w:tab w:val="left" w:pos="9639" w:leader="none"/>
        </w:tabs>
        <w:ind w:right="503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з питань внутрішньої та інформаційної політики 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, молоді та спор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овтень 2019 року  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 Організація фізкультурно-оздоровчих та спортивно-масових заходів, присвячених Дню захисника України та 77-й річниці утворення Української Повстанської Армії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освіти, молоді та спор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втень 2019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 Забезпечення інформаційного супроводу тематичних заходів, що відбудуться в районі у рамках відзначення Дня захисника України та </w:t>
        <w:br/>
        <w:t xml:space="preserve">77-ї річниці утворення Української Повстанської Армії, з оприлюдненням інформаційних, фото- та відеоматеріалів на вебсайті райдержадміністрації та офіційній сторінці органу влади у соціальній мережі «Фейсбук»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та інформаційної політики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овтень 2019 року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Порушення перед релігійними організаціями клопотання щодо проведення молебнів за захисників України та український на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та інформаційної політики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овтень 2019 року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Забезпечення у місцях проведення заходів з відзначення в районі       Дня захисника України та 77-ї річниці утворення Української Повстанської Армії охорони публічного порядку, дотримання вимог з безпеки дорожнього руху та медичного супров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відділ поліції </w:t>
              <w:br/>
              <w:t xml:space="preserve">Головного управління Національної поліції України у Волинській області, </w:t>
              <w:br/>
              <w:t xml:space="preserve">комунальне некомерційне підприємство «Камінь-Каширський центр первинної </w:t>
              <w:br/>
              <w:t xml:space="preserve">медико-санітарної допомоги» </w:t>
              <w:br/>
              <w:t>Камінь-Каширської район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овтень 2019 року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8:00Z</dcterms:created>
  <dc:creator>Пользователь</dc:creator>
  <dc:description/>
  <cp:keywords/>
  <dc:language>en-US</dc:language>
  <cp:lastModifiedBy>user</cp:lastModifiedBy>
  <cp:lastPrinted>2019-10-02T16:31:00Z</cp:lastPrinted>
  <dcterms:modified xsi:type="dcterms:W3CDTF">2019-10-07T07:08:00Z</dcterms:modified>
  <cp:revision>2</cp:revision>
  <dc:subject/>
  <dc:title> </dc:title>
</cp:coreProperties>
</file>