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9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9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9912" w:right="93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 голови 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spacing w:lineRule="auto" w:line="360"/>
        <w:ind w:left="9915" w:hanging="0"/>
        <w:rPr>
          <w:sz w:val="26"/>
          <w:szCs w:val="26"/>
        </w:rPr>
      </w:pPr>
      <w:r>
        <w:rPr>
          <w:sz w:val="26"/>
          <w:szCs w:val="26"/>
        </w:rPr>
        <w:t>27.09.2019  № 150</w:t>
      </w:r>
    </w:p>
    <w:p>
      <w:pPr>
        <w:pStyle w:val="Normal"/>
        <w:ind w:left="5760" w:hanging="0"/>
        <w:rPr/>
      </w:pPr>
      <w:r>
        <w:rPr/>
        <w:t xml:space="preserve">                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ПЛАН РОБОТИ</w:t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Камінь-Каширської  районної державної адміністрації на 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 квартал 2019 р</w:t>
      </w:r>
      <w:r>
        <w:rPr>
          <w:b/>
          <w:bCs/>
          <w:sz w:val="26"/>
          <w:szCs w:val="26"/>
          <w:lang w:val="ru-RU"/>
        </w:rPr>
        <w:t>оку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. Перелік основних  питань  для розгляду на засіданнях колегії районної державної адміністрації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420"/>
        <w:gridCol w:w="1499"/>
        <w:gridCol w:w="55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бюджету району за  9 місяців  2019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нкт 40 статті 80 Бюджетного кодексу України, в порядку організації виконання рішення районної ради від 14.12.2018 № 34/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управління фінансів райдержадміністрації, виконкоми міської і сільських рад, Камінь-Каширська державна податкова інспекція Ратнівського управління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ект районного бюджету на 2020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могу ст. 76 Бюджетного кодексу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ермін визначений чинним законодав-ством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, заступник голови райдержадміністрації, управління фінансів райдержадміністрації, Камінь-Каширська державна податкова інспекція Ратнівського управління Головного управління Державної фіскальної служби у Волинській області, структурні підрозділи райдержадміністрації </w:t>
            </w:r>
          </w:p>
        </w:tc>
      </w:tr>
    </w:tbl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/>
      </w:pPr>
      <w:r>
        <w:rPr>
          <w:b/>
          <w:bCs/>
          <w:sz w:val="26"/>
          <w:szCs w:val="26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568"/>
        <w:gridCol w:w="5812"/>
      </w:tblGrid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т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готовність навчальних закладів до роботи в осінньо-зимовий період 2019-2020 н.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підготовки навчальних закладів до роботи в осінньо-зимовий пері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відділ освіти,  молоді та спорту райдержадміністрації, Камінь-Каширський 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установ культури району до роботи в осінньо-зимовий пері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підготовки закладів культури до роботи в осінньо-зимовий пері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відділ культури райдержадміністрації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новації щодо призначення та отримання житлових субсидій в райо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управління соціального захисту населення райдержадміністрації 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</w:rPr>
              <w:t>Про стан забезпечення пожежної і техногенної безпеки підприємств, установ, організацій, житлового фонду   К-Каширського району до початку осінньо-зимового періоду 2019-2020 ро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ня пожеж у населених пунктах, на підприємствах, установах, організаціях і житловому секторі , попередження загибелі і травмування людей на пожежах в осінньо-зимовий період на території Камінь-Каширського район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відділ управління ДСНС України в області</w:t>
            </w:r>
          </w:p>
        </w:tc>
      </w:tr>
      <w:tr>
        <w:trPr>
          <w:trHeight w:val="7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тан казначейського  обслуговування державного та місцевих бюджетів району за 9 місяців 2019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стану робо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управління Державної казначейської служби України у Камінь-Каширському районі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в районі роботи щодо </w:t>
            </w:r>
            <w:r>
              <w:rPr>
                <w:lang w:eastAsia="en-US"/>
              </w:rPr>
              <w:t xml:space="preserve">профілактики грипу та ГРВІ в епідсезон 2019 - 2020 р.р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 за виконанням Закону України "Про захист населення від інфекційних хвороб"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стопа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заступник голови райдержадміністрації, </w:t>
            </w:r>
            <w:r>
              <w:rPr>
                <w:sz w:val="26"/>
                <w:szCs w:val="26"/>
              </w:rPr>
              <w:t>Камінь-Каширський міжрайонний відділ ДУ «Волинський обласний лабораторний центр МОЗ України»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проведення в районі оздоровлення ді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стопа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ристання коштів з державного бюджету місцевим бюджетам, передбачених на соціально-економічний розвиток територі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раціонального використання коштів державного бюджет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 діяльність державних соціальних інспекторів у частині контролю за цільовим використанням бюджетних коштів, що спрямовуються на виплату соціальних допом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діяльності державних соціальних інспекторі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капітальних та поточних ремонтів доріг комунальної власності та доріг місцевого зна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і оцінка ефективності використання коштів за рахунок усіх джерел фінансуванн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готовності дорожнього господарства району до сталого функціонування в зимовий пері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і оцінка стану робот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а дільниця філії “Старовижівський автодор” ДП «Волинський облавтодор», Камінь-Каширське виробниче управління житлово-комунального господарства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еалізації субпроекту «Вдосконалення медичної допомоги хворим на хвороби системи кровообігу у Волинській області проекту Світового Банку «Поліпшення охорони здоров’я на службі у людей» у 2019 роц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і оцінка стану робот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КНП «Камінь-Каширський ЦПМСД»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спективи виконаня бюджетів всіх рівнів у 2019 році та стан заборгованості по платежах до бюджет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і оцінка стану робот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фінансів райдержадміністрації, Камінь-Каширське відділення Ратнів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>
          <w:trHeight w:val="18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 підведення підсумків призову у 2019 роц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аліз і оцінка стану робот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амінь-Каширський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здоровлення громадян, постраждалих внаслідок Чорнобильської катастроф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ступник голови райдержадміністрації, управління соціального захисту населення райдержадміністрації 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/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40"/>
        <w:gridCol w:w="3384"/>
        <w:gridCol w:w="1714"/>
        <w:gridCol w:w="5522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галузі тваринництва, збереження та нарощування поголів’я великої рогатої худоби, стан селекційно-племінної роботи за 9 місяців 2019 рок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 метою аналізу стану роботи в галузі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 метою моніторингу дотримання органами містобудування законодавства при забезпеченні містобудівної політи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монт доріг в районі у 2019 році та план на 2020 рік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, план на 2020 рі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день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 порядку контролю виконання розпорядження голови облдержадміністрації від 19 серпня 2016 року</w:t>
              <w:br/>
              <w:t xml:space="preserve">№ 357 «Про утворення робочої групи з питань ефективного використання бюджетних коштів»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заступника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40"/>
        <w:gridCol w:w="3389"/>
        <w:gridCol w:w="1717"/>
        <w:gridCol w:w="5514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в районі тематичних заходів, приурочених державним святам, пам’ятним дата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ідділ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заходів спортивного та молодіжного характеру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ідділ освіти, 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безпечення оздоровленням та відпочинком дітей пільгових категорій.  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аналізу стану робо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6"/>
                <w:szCs w:val="26"/>
              </w:rPr>
              <w:t xml:space="preserve">Про виконання заходів соціальної Програми забезпечення житлом дітей-сиріт та дітей, позбавлених батьківського піклування, </w:t>
              <w:br/>
              <w:t>та осіб з їх числа у 2018 році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аналізу стану робо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ідготовку і проведення заходів з нагоди Дня вшанування учасників ліквідації наслідків аварії на Чорнобильській АЕС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вшанування ліквідаторів аварії на ЧАЕ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управління </w:t>
            </w:r>
            <w:r>
              <w:rPr>
                <w:sz w:val="26"/>
                <w:szCs w:val="26"/>
              </w:rPr>
              <w:t xml:space="preserve">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останови Кабінету Міністрів України від 13 вересня 2017р. №684 «Про затвердження Порядку ведення обліку дітей  шкільного віку та учнів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постанови Кабінету Міністрів України від 13 вересня 2017р. №68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6"/>
                <w:szCs w:val="26"/>
              </w:rPr>
              <w:t xml:space="preserve">відділ освіти, молоді та спорту райдержадміністрації 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40"/>
        <w:gridCol w:w="3420"/>
        <w:gridCol w:w="1822"/>
        <w:gridCol w:w="5378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ІІ квартал 2019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роботи із зверненнями громадян за 9 місяців 2019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України№ 109 від 07.02.2008р ,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доступу до публічної інформації в апараті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порядку організації контролю за виконанням Указу Президента України від 05.05.2011р. № 547. розпорядження голови облдержадміністрації, розпорядження голови облдержадміністрації від 17.05.2011р. № 2067. розпорядження голови райдержадміністрації від 26 . 05.2011р. № 16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жовтен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законності при прийнятті розпорядчих документів структурними підрозділами райдержадміністрації  за ІІІ квартал 2019 ро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формування проекту плану роботи райдержадміністрації на 2020 рі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 апарату райдержадміністрації, управління та відділи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олові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94"/>
        <w:gridCol w:w="3266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учення голови райдержадміністрації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</w:tbl>
    <w:p>
      <w:pPr>
        <w:pStyle w:val="TextBody"/>
        <w:rPr>
          <w:b w:val="false"/>
          <w:b w:val="false"/>
          <w:i/>
          <w:i/>
          <w:iCs/>
          <w:sz w:val="26"/>
          <w:szCs w:val="26"/>
          <w:u w:val="single"/>
        </w:rPr>
      </w:pPr>
      <w:r>
        <w:rPr>
          <w:b w:val="false"/>
          <w:i/>
          <w:iCs/>
          <w:sz w:val="26"/>
          <w:szCs w:val="26"/>
          <w:u w:val="single"/>
        </w:rPr>
      </w:r>
    </w:p>
    <w:p>
      <w:pPr>
        <w:pStyle w:val="TextBody"/>
        <w:rPr/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ершому заступнику голови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3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420" w:leader="none"/>
              </w:tabs>
              <w:snapToGrid w:val="false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420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заступнику голови районної державної адміністрації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/>
      </w:pPr>
      <w:r>
        <w:rPr>
          <w:sz w:val="26"/>
          <w:szCs w:val="26"/>
        </w:rPr>
        <w:t xml:space="preserve">керівнику апарату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31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  <w:lang w:val="ru-RU"/>
              </w:rPr>
            </w:pPr>
            <w:r>
              <w:rPr>
                <w:spacing w:val="-6"/>
                <w:sz w:val="27"/>
                <w:szCs w:val="27"/>
                <w:lang w:val="ru-RU"/>
              </w:rPr>
            </w:r>
          </w:p>
          <w:p>
            <w:pPr>
              <w:pStyle w:val="Normal"/>
              <w:jc w:val="center"/>
              <w:rPr>
                <w:spacing w:val="-6"/>
                <w:sz w:val="27"/>
                <w:szCs w:val="27"/>
                <w:lang w:val="ru-RU"/>
              </w:rPr>
            </w:pPr>
            <w:r>
              <w:rPr>
                <w:spacing w:val="-6"/>
                <w:sz w:val="27"/>
                <w:szCs w:val="27"/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</w:r>
          </w:p>
          <w:p>
            <w:pPr>
              <w:pStyle w:val="21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  <w:lang w:val="ru-RU"/>
              </w:rPr>
            </w:pPr>
            <w:r>
              <w:rPr>
                <w:spacing w:val="-6"/>
                <w:sz w:val="27"/>
                <w:szCs w:val="27"/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960"/>
        <w:gridCol w:w="1620"/>
        <w:gridCol w:w="504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ь у підготовці та розгляді питань на сесіях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р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сесіях міської та сільськ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нари навчання працівників апарату райдержадміністрації  , а також міського, сільських голів, секретарів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окремими пла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ерівник апарату райдержадміністрації, організаційний відділ апарату райдержадміністрації, провідний спеціаліст по роботі з персоналом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людей похилого віку. День ветера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юдей похилого віку та ветера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жов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 з відзначення Дня захисника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4 жовтня 2014 року № 806/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жов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з питань внутрішньої та інформаційної політики апарату райдержадміністрації, відділи культури,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жов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ості з нагоди Дня працівників осві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модо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а соціальної сфе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світній день працівників культури та аматорів народного мистец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внутрішньої та інформаційної політики апарату райдержадміністрації, відділ культури 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ідності та свобо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порядку виконання Указу Президента України від 11.0.2015р. №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листоп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внутрішньої та інформаційної політики апарату райдержадміністрації, відділи культури,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 у зв’язку з Днем пам'яті жертв голодомор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виконання Указу Президента України від 31 жовтня 2000 року №1181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листоп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внутрішньої та інформаційної політики апарату райдержадміністрації, відділи культури,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ь працівників радіо, телебачення та зв’яз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сільського господар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людей з обмеженими можливостя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юдей з обмеженими фізичними можлив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руд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рочисті збори  з нагоди  Дня Збройних Сил Украї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груд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обілізаційної та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іквідаторів аварії на ЧА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груд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 року                                                                                                                        ____________О.Ващу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qFormat/>
    <w:rPr>
      <w:b/>
      <w:bCs/>
      <w:sz w:val="24"/>
      <w:szCs w:val="24"/>
      <w:lang w:val="uk-UA" w:bidi="ar-SA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1">
    <w:name w:val="Заголовок 1 Знак"/>
    <w:qFormat/>
    <w:rPr>
      <w:b/>
      <w:bCs/>
      <w:sz w:val="22"/>
      <w:szCs w:val="24"/>
      <w:lang w:val="uk-UA" w:bidi="ar-SA"/>
    </w:rPr>
  </w:style>
  <w:style w:type="character" w:styleId="WWAbsatzStandardschriftart">
    <w:name w:val="WW-Absatz-Standardschriftart"/>
    <w:qFormat/>
    <w:rPr/>
  </w:style>
  <w:style w:type="character" w:styleId="5">
    <w:name w:val=" Знак Знак5"/>
    <w:qFormat/>
    <w:rPr>
      <w:sz w:val="28"/>
      <w:lang w:val="uk-UA" w:bidi="ar-SA"/>
    </w:rPr>
  </w:style>
  <w:style w:type="character" w:styleId="Style14">
    <w:name w:val=" Знак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6:00Z</dcterms:created>
  <dc:creator>андрій</dc:creator>
  <dc:description/>
  <cp:keywords/>
  <dc:language>en-US</dc:language>
  <cp:lastModifiedBy>user</cp:lastModifiedBy>
  <cp:lastPrinted>2019-02-06T08:45:00Z</cp:lastPrinted>
  <dcterms:modified xsi:type="dcterms:W3CDTF">2019-10-23T09:36:00Z</dcterms:modified>
  <cp:revision>2</cp:revision>
  <dc:subject/>
  <dc:title>ЗАТВЕРДЖУЮ</dc:title>
</cp:coreProperties>
</file>