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січ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юридичної особ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ічного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rStyle w:val="FontStyle28"/>
          <w:sz w:val="28"/>
          <w:szCs w:val="28"/>
          <w:lang w:eastAsia="uk-UA"/>
        </w:rPr>
      </w:pPr>
      <w:r>
        <w:rPr>
          <w:sz w:val="28"/>
          <w:szCs w:val="28"/>
        </w:rPr>
        <w:t>Відповідно до статей 81, 90, 104, 110-112 Цивільного кодексу України, статей 6, 13, 15, 22, 23 Закону України «Про місцеві державні адміністрації», з метою підвищення ефективності управління</w:t>
      </w:r>
      <w:r>
        <w:rPr>
          <w:rStyle w:val="FontStyle28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ind w:firstLine="658"/>
        <w:jc w:val="both"/>
        <w:rPr>
          <w:rStyle w:val="FontStyle28"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firstLine="658"/>
        <w:jc w:val="both"/>
        <w:rPr/>
      </w:pPr>
      <w:r>
        <w:rPr>
          <w:rStyle w:val="FontStyle28"/>
          <w:sz w:val="28"/>
          <w:szCs w:val="28"/>
          <w:lang w:eastAsia="uk-UA"/>
        </w:rPr>
        <w:t>1.</w:t>
      </w:r>
      <w:r>
        <w:rPr>
          <w:sz w:val="28"/>
          <w:szCs w:val="28"/>
        </w:rPr>
        <w:t xml:space="preserve"> Припинити юридичну особу публічного права шляхом реорганізації (приєднання) КАМІНЬ-КАШИРСЬКОГО РАЙОННОГО ЦЕНТРУ СОЦІАЛЬНИХ СЛУЖБ ДЛЯ СІМ’Ї, ДІТЕЙ ТА МОЛОДІ (код ЄДРПОУ </w:t>
      </w:r>
      <w:r>
        <w:rPr>
          <w:caps/>
          <w:color w:val="1F1F1F"/>
          <w:sz w:val="28"/>
          <w:szCs w:val="28"/>
          <w:shd w:fill="FFFFFF" w:val="clear"/>
        </w:rPr>
        <w:t>25816820</w:t>
      </w:r>
      <w:r>
        <w:rPr>
          <w:sz w:val="28"/>
          <w:szCs w:val="28"/>
        </w:rPr>
        <w:t xml:space="preserve">) до ВІДДІЛУ ОСВІТИ, МОЛОДІ ТА СПОРТУ КАМІНЬ-КАШИРСЬКОЇ РАЙОННОЇ ДЕРЖАВНОЇ АДМІНІСТРАЦІЇ (код ЄДРПОУ 02141762) </w:t>
      </w:r>
    </w:p>
    <w:p>
      <w:pPr>
        <w:pStyle w:val="Rvps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</w:rPr>
        <w:t>2. Утворити в складі відділу освіти, молоді та спорту районної державної адміністрації районний центр соціальних служб для сім’ї, дітей та молоді (без статусу юридичної особи публічного права) в кількості 5 штатних одиниць.</w:t>
      </w:r>
    </w:p>
    <w:p>
      <w:pPr>
        <w:pStyle w:val="Rvps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значити, що відділ освіти, молоді та спорту Камінь-Каширської райдержадміністрації є правонаступником зобов'язань, прав та обов'язків Камінь-Каширського районного центру соціальних служб для сім’ї, дітей та молоді.</w:t>
      </w:r>
    </w:p>
    <w:p>
      <w:pPr>
        <w:pStyle w:val="Rvps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</w:rPr>
        <w:t>4. Утворити комісію з реорганізації Камінь-Каширського районного центру соціальних служб для сім’ї, дітей та молоді згідно з додатком 1;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</w:rPr>
        <w:t>5. Установити строк заявлення кредиторами своїх вимог до юридичної особи, що припиняється шляхом реорганізації (приєднання), два місяці з дня опублікування повідомлення про рішення щодо припинення юридичної особи.</w:t>
      </w:r>
    </w:p>
    <w:p>
      <w:pPr>
        <w:pStyle w:val="Rvps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ОБОВ'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голову комісії з реорганізації  </w:t>
      </w:r>
      <w:r>
        <w:rPr>
          <w:spacing w:val="-8"/>
          <w:sz w:val="28"/>
          <w:szCs w:val="28"/>
        </w:rPr>
        <w:t>утвореної згідно з пунктом 4 розпорядження, здійснити передбачені чинним законодавством заходи, пов’язані із припиненням відповідної юридичної особи публічного права;</w:t>
      </w:r>
    </w:p>
    <w:p>
      <w:pPr>
        <w:pStyle w:val="Rvps6"/>
        <w:spacing w:before="0" w:after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>2)</w:t>
      </w:r>
      <w:r>
        <w:rPr>
          <w:sz w:val="28"/>
          <w:szCs w:val="28"/>
        </w:rPr>
        <w:t xml:space="preserve"> в.о. директора Камінь-Каширського районного центру соціальних служб для сім’ї, дітей та молоді передати, а 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чальника відділу освіти, молоді та спорту райдержадміністрації прийняти</w:t>
      </w:r>
      <w:r>
        <w:rPr>
          <w:color w:val="000000"/>
          <w:sz w:val="28"/>
          <w:szCs w:val="28"/>
          <w:shd w:fill="FFFFFF" w:val="clear"/>
        </w:rPr>
        <w:t xml:space="preserve"> управлінську документацію</w:t>
      </w:r>
      <w:r>
        <w:rPr>
          <w:sz w:val="28"/>
          <w:szCs w:val="28"/>
        </w:rPr>
        <w:t xml:space="preserve"> Камінь-Каширського районного центру соціальних служб для сім’ї, дітей та молоді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 xml:space="preserve">7. Управління фінансів райдержадміністрації (В.Бортнійчук) здійснити перерозподіл коштів на утримання структурних підрозділів райдержадміністрації. </w:t>
      </w:r>
    </w:p>
    <w:p>
      <w:pPr>
        <w:pStyle w:val="Normal"/>
        <w:ind w:firstLine="720"/>
        <w:jc w:val="both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8</w:t>
      </w:r>
      <w:r>
        <w:rPr>
          <w:sz w:val="28"/>
          <w:szCs w:val="28"/>
        </w:rPr>
        <w:t>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ДУНАЙ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тчик 2376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8.01.2019  № 15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місії  з реорганізації Камінь-Каширського районного центру соціальних служб для сім’ї, дітей та молоді</w:t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Як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о. директора Камінь-Каширського районного центру соціальних служб для сім’ї, дітей та молоді (ідентифікаційний номер 2673610329)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Heading3"/>
              <w:snapToGrid w:val="false"/>
              <w:ind w:right="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ind w:right="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ЬКА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 Камінь-Каширського районного центру соціальних служб для сім’ї, дітей та молод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309641282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рист централізованої бухгалтерії відділу освіти, молоді та спорту  райдержадміністрації </w:t>
            </w:r>
          </w:p>
          <w:p>
            <w:pPr>
              <w:pStyle w:val="Normal"/>
              <w:ind w:right="79" w:hanging="0"/>
              <w:rPr/>
            </w:pPr>
            <w:r>
              <w:rPr>
                <w:sz w:val="28"/>
                <w:szCs w:val="28"/>
              </w:rPr>
              <w:t>(ідентифікаційний номер 3099307845)</w:t>
            </w:r>
          </w:p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>С.Митчик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23:00Z</dcterms:created>
  <dc:creator>Пользователь</dc:creator>
  <dc:description/>
  <cp:keywords/>
  <dc:language>en-US</dc:language>
  <cp:lastModifiedBy>user</cp:lastModifiedBy>
  <cp:lastPrinted>2019-01-15T12:40:00Z</cp:lastPrinted>
  <dcterms:modified xsi:type="dcterms:W3CDTF">2019-02-07T09:23:00Z</dcterms:modified>
  <cp:revision>2</cp:revision>
  <dc:subject/>
  <dc:title> </dc:title>
</cp:coreProperties>
</file>