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26 вересня 2019 року              м.Камінь-Каширський                                   № 1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творення районної робочої групи з контролю за станом спортивних споруд та інших спеціально відведених місць для проведення масових спортивних та культурно – видовищних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ідповідно до Закону України «Про місцеві державні адміністрації», постанови Кабінету Міністрів України від 18 грудня 1998 року № 2025 “Про порядок підготовки спортивних споруд та інших спеціально відведених місць для проведення масових спортивних та культурно-видовищних заходів” (зі змінами), на виконання  розпорядження  голови  обласної  державної  адміністрації  від 10 вересня 2019 року № 529 “Про обласну комісію з контролю за станом спортивних споруд та інших спеціально відведених місць для проведення масових спортивних і культурно – видовищних заходів” та з метою забезпечення належного громадського порядку, безпеки учасників і глядачів під час проведення масових  спортивних та культурно – видовищних захо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орити районну робочу групу з контролю за станом спортивних споруд та інших спеціально відведених місць для проведення масових спортивних та культурно – видовищних заходів (далі – районна робоча група) у склад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йонній робочій групі у своїй діяльності керуватись Положенням про порядок підготовки спортивних споруд та інших спеціально відведених місць для проведення масових спортивних та культурно – видовищних заходів, затвердженим постановою Кабінету Міністрів України від 18 грудня 1998 року №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 xml:space="preserve">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ктор 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5529" w:right="-186" w:hanging="0"/>
        <w:rPr/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sz w:val="28"/>
          <w:lang w:val="ru-RU"/>
        </w:rPr>
      </w:pPr>
      <w:r>
        <w:rPr>
          <w:sz w:val="28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26.09.2019 № 149</w:t>
      </w:r>
    </w:p>
    <w:p>
      <w:pPr>
        <w:pStyle w:val="Normal"/>
        <w:ind w:left="495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районної робочої групи з контролю за станом спортивних споруд та інших спеціально відведених місць для проведення масових спортивних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та культурно-видовищних заходів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tbl>
      <w:tblPr>
        <w:tblW w:w="10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58"/>
      </w:tblGrid>
      <w:tr>
        <w:trPr>
          <w:trHeight w:val="23" w:hRule="atLeast"/>
        </w:trPr>
        <w:tc>
          <w:tcPr>
            <w:tcW w:w="10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  <w:t xml:space="preserve">Голова </w:t>
            </w:r>
            <w:r>
              <w:rPr>
                <w:spacing w:val="-6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  <w:lang w:eastAsia="uk-UA"/>
              </w:rPr>
            </w:pPr>
            <w:r>
              <w:rPr>
                <w:b/>
                <w:spacing w:val="-6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20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  <w:r>
              <w:rPr>
                <w:spacing w:val="-6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И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8"/>
                <w:szCs w:val="28"/>
              </w:rPr>
              <w:t>- головний спеціаліст відділу освіти, молоді та спорту райдержадміністрації</w:t>
            </w:r>
          </w:p>
        </w:tc>
      </w:tr>
      <w:tr>
        <w:trPr>
          <w:trHeight w:val="23" w:hRule="atLeast"/>
        </w:trPr>
        <w:tc>
          <w:tcPr>
            <w:tcW w:w="1000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178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чальник відділу з питань цивільного захисту апарату райдержадміністрації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178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чальник Камінь-Каширського районного відділу Управління Державної служби України  з надзвичайних ситуацій у Волинській області (за згодою)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ПАН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талій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178" w:leader="none"/>
              </w:tabs>
              <w:rPr/>
            </w:pPr>
            <w:r>
              <w:rPr>
                <w:b w:val="false"/>
                <w:sz w:val="28"/>
                <w:szCs w:val="28"/>
              </w:rPr>
              <w:t>- заступник начальника відділу Камінь-Каширського ВП ГУНП у Волинській області  (за згодою)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  <w:t>ПАСЬ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  <w:t>Віктор Іван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- начальник відділу освіти, молоді та спорту райдержадміністрації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suppressAutoHyphens w:val="true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відувач сектору  містобудування та  архітектури  райдержадміністрації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Юхим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Style15"/>
              <w:tabs>
                <w:tab w:val="clear" w:pos="708"/>
                <w:tab w:val="left" w:pos="17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Камінь-Каширського районного управління Головного управління Держпродспоживслужби у Волинській область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і та спорту райдержадміністрації                                                 </w:t>
            </w:r>
            <w:r>
              <w:rPr>
                <w:b/>
                <w:sz w:val="28"/>
                <w:szCs w:val="28"/>
              </w:rPr>
              <w:t>Віктор П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49:00Z</dcterms:created>
  <dc:creator>sekretar</dc:creator>
  <dc:description/>
  <cp:keywords/>
  <dc:language>en-US</dc:language>
  <cp:lastModifiedBy>user</cp:lastModifiedBy>
  <cp:lastPrinted>2019-09-23T17:09:00Z</cp:lastPrinted>
  <dcterms:modified xsi:type="dcterms:W3CDTF">2019-10-01T05:49:00Z</dcterms:modified>
  <cp:revision>2</cp:revision>
  <dc:subject/>
  <dc:title> </dc:title>
</cp:coreProperties>
</file>