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січ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 </w:t>
            </w:r>
            <w:r>
              <w:rPr/>
              <w:t>14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та місцевих бюджетів на 2019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. 3 рішення районної ради від  14 грудня  2018 року  № 34/4 "Про районний бюджет на 2019 рік" , рішення Гуто-Боровенської сільської ради від 21 січня 2019 року №2/2 "Про  сільський бюджету на 2019рік" та рішення Заліської сільської ради від 19 грудня 2019 року № 30/1 "Про  сільський бюджету на 2019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збільшити доходи загального фонду районного бюджету на 2019 рік на 3637776 гривень, в т.ч. збільшити субвенцію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ісцевого бюджету на здійснення переданих видатків у сфері охорони здоров»я за рахунок коштів медичної субвенції 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3255400  гривень та іншу субвенцію на 382376 гривень.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3637776,00 гривень за головними   розпорядниками коштів районного бюджету: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–  </w:t>
      </w:r>
      <w:r>
        <w:rPr>
          <w:szCs w:val="28"/>
        </w:rPr>
        <w:t>райдержадміністрації  по  коду 0212010 «</w:t>
      </w:r>
      <w:r>
        <w:rPr>
          <w:bCs/>
          <w:iCs/>
        </w:rPr>
        <w:t xml:space="preserve"> Багатопрофільна стаціонарна медична допомога населенню» - 3255400 гривень;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–  </w:t>
      </w:r>
      <w:r>
        <w:rPr>
          <w:szCs w:val="28"/>
        </w:rPr>
        <w:t xml:space="preserve">районна рада по коду 0110180 «Інша діяльність у сфері державного управління» - </w:t>
      </w:r>
      <w:r>
        <w:rPr/>
        <w:t xml:space="preserve"> 4000 гривень;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–     </w:t>
      </w:r>
      <w:r>
        <w:rPr>
          <w:szCs w:val="28"/>
        </w:rPr>
        <w:t>управлінню соціального захисту населення райдержадміністрації по коду 0813160 "Надання соціальних гарантій фізичним особам,які надають соціальні послуги громадянам похилого віку , особам з інвалідністю, хворим , які не здатні до самообслуговування і потребують сторонньої допомоги» на 13322 гривень та по коду 0813104 «Забезпечення соціальними послугами за місцем проживання» - 365054 гривень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9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Головним розпорядникам коштів районного бюджету здійснити уточнення бюджетних призначень на 2019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5:00Z</dcterms:created>
  <dc:creator>БЕРЕСТЮК</dc:creator>
  <dc:description/>
  <cp:keywords/>
  <dc:language>en-US</dc:language>
  <cp:lastModifiedBy>user</cp:lastModifiedBy>
  <cp:lastPrinted>2019-01-24T12:36:00Z</cp:lastPrinted>
  <dcterms:modified xsi:type="dcterms:W3CDTF">2019-01-28T10:15:00Z</dcterms:modified>
  <cp:revision>2</cp:revision>
  <dc:subject/>
  <dc:title>КАМІНЬ-КАШИРСЬКА РАЙОННА ДЕРЖАВНА</dc:title>
</cp:coreProperties>
</file>