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394"/>
        <w:gridCol w:w="3048"/>
      </w:tblGrid>
      <w:tr>
        <w:trPr/>
        <w:tc>
          <w:tcPr>
            <w:tcW w:w="3205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9 серпня 2019 року</w:t>
            </w:r>
          </w:p>
        </w:tc>
        <w:tc>
          <w:tcPr>
            <w:tcW w:w="3394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 внесення змін до показників міжбюджетних трансфертів з обласного бюджету на 2019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озпорядження голови Волинської обласної державної адміністрації від 23 серпня 2019 року №494 «Про внесення змін до показників міжбюджетних трансфертів з обласного бюджету іншим бюджетам на 2019 рік», відповідно до пункту 3 рішення обласної ради від 20 грудня 2018 року №23/13 «Про обласний бюджет на 2019 рік» (зі змінами), розпорядження голови обласної державної адміністрації від 21 травня 2019 року №267 «Про затвердження Порядку надання  та використання коштів субвенції з обласного бюджету місцевим бюджетам на поховання учасників бойових дій та осіб з інвалідністю внаслідок війни» </w:t>
      </w:r>
      <w:r>
        <w:rPr>
          <w:rStyle w:val="Rvts23"/>
          <w:sz w:val="28"/>
          <w:szCs w:val="28"/>
        </w:rPr>
        <w:t>та</w:t>
      </w:r>
      <w:r>
        <w:rPr>
          <w:sz w:val="28"/>
          <w:szCs w:val="28"/>
        </w:rPr>
        <w:t xml:space="preserve">   п.3 рішення районної ради від  14 грудня  2018 року  №34/4 «Про районний бюджет на 2019 рік»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збільшити доходи загального фонду районного бюджету на 2019 рік на 10000 гривень, в т.ч. збільшити  іншу субвенцію на 10000 гривень (код 41053900); 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szCs w:val="28"/>
        </w:rPr>
      </w:pPr>
      <w:r>
        <w:rPr/>
        <w:t xml:space="preserve">             </w:t>
      </w:r>
      <w:r>
        <w:rPr/>
        <w:t>2) збільшити видатки загального фонду районного бюджету на 10000 гривень за головними   розпорядниками коштів районного бюджету -   управлінню соціального захисту населення по КТПКВ 0813090 «Видатки на поховання учасників бойових дій та інвалідів війни</w:t>
      </w:r>
      <w:r>
        <w:rPr>
          <w:bCs/>
          <w:iCs/>
        </w:rPr>
        <w:t>» на 10000 гривень.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9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Управлінню соціального захисту населення райдержадмінінстрації (М. Демидюк) здійснити уточнення бюджетних призначень на 2019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9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Бортнійчук 23984</w:t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09" w:top="765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0:00Z</dcterms:created>
  <dc:creator>Пользователь</dc:creator>
  <dc:description/>
  <cp:keywords/>
  <dc:language>en-US</dc:language>
  <cp:lastModifiedBy>user</cp:lastModifiedBy>
  <cp:lastPrinted>2019-08-20T09:27:00Z</cp:lastPrinted>
  <dcterms:modified xsi:type="dcterms:W3CDTF">2019-09-03T09:18:00Z</dcterms:modified>
  <cp:revision>4</cp:revision>
  <dc:subject/>
  <dc:title> </dc:title>
</cp:coreProperties>
</file>