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8 серп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№</w:t>
            </w:r>
            <w:r>
              <w:rPr/>
              <w:t xml:space="preserve">132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ризову громадян Україн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строкову військову службу на території району </w:t>
      </w:r>
    </w:p>
    <w:p>
      <w:pPr>
        <w:pStyle w:val="Normal"/>
        <w:jc w:val="center"/>
        <w:rPr/>
      </w:pPr>
      <w:r>
        <w:rPr>
          <w:sz w:val="28"/>
          <w:szCs w:val="28"/>
        </w:rPr>
        <w:t>в жовтні - грудні 2019 року</w:t>
      </w:r>
    </w:p>
    <w:p>
      <w:pPr>
        <w:pStyle w:val="Normal"/>
        <w:ind w:firstLine="7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на виконання статей 2, 3 Указу Президента України від 30 січня    2019 року № 22/2019 «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9 році», розпорядження голови обласної державної адміністрації від 20 серпня 2019 року № 485 «Про проведення призову громадян України на строкову військову службу на території області в жовтні-грудні 2019 року»: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1. Для проведення призову громадян України на території району утворити районну призовну комісію у складі згідно з додатком 1 та затвердити її резервний склад (додаток 2). Р</w:t>
      </w:r>
      <w:r>
        <w:rPr>
          <w:rFonts w:cs="Times New Roman" w:ascii="Times New Roman" w:hAnsi="Times New Roman"/>
          <w:sz w:val="28"/>
          <w:szCs w:val="28"/>
          <w:lang w:val="uk-UA"/>
        </w:rPr>
        <w:t>оботу призовних комісій розпочати з 01 жовтня 2019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eastAsia="MS Mincho;ＭＳ 明朝"/>
          <w:sz w:val="28"/>
          <w:szCs w:val="28"/>
        </w:rPr>
        <w:t>управління  соціального  захисту  населення райдержадміністрації (Демидюк М.М.) забезпечи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</w:t>
      </w:r>
      <w:r>
        <w:rPr>
          <w:rFonts w:eastAsia="MS Mincho;ＭＳ 明朝"/>
          <w:sz w:val="28"/>
          <w:szCs w:val="28"/>
        </w:rPr>
        <w:t>якісний розгляд</w:t>
      </w:r>
      <w:r>
        <w:rPr>
          <w:sz w:val="28"/>
          <w:szCs w:val="28"/>
        </w:rPr>
        <w:t xml:space="preserve"> робочою групою з питань проходження альтернативної (невійськової) служби</w:t>
      </w:r>
      <w:r>
        <w:rPr>
          <w:rFonts w:eastAsia="MS Mincho;ＭＳ 明朝"/>
          <w:sz w:val="28"/>
          <w:szCs w:val="28"/>
        </w:rPr>
        <w:t xml:space="preserve"> заяв та прийняття рішення щодо направлення громадян на альтернативну (невійськову) службу згідно з  вимогами Закону України  </w:t>
      </w:r>
      <w:r>
        <w:rPr>
          <w:sz w:val="28"/>
          <w:szCs w:val="28"/>
        </w:rPr>
        <w:t>«</w:t>
      </w:r>
      <w:r>
        <w:rPr>
          <w:rFonts w:eastAsia="MS Mincho;ＭＳ 明朝"/>
          <w:sz w:val="28"/>
          <w:szCs w:val="28"/>
        </w:rPr>
        <w:t>Про альтернативну  (невійськову) службу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 контроль за організацією альтернативної (невійськової) служби в районі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- подання  у Камінь-Каширський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 списки громадян 1992-2001 року народження, яким встановлено інвалідність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lang w:val="uk-UA"/>
        </w:rPr>
        <w:tab/>
        <w:t>2) управління фінансів райдержадміністрації (Бортнійчук В.Г.) при розподілі вільних залишків коштів передбачати фінансування районної комплексної програми «Молодь Камінь-Каширщини» в частині надання організаційної та фінансової допомоги призовній дільниці у проведенні заходів, пов’язаних з організацією призову юнаків до лав Збройних Сил Україн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відділ освіти, молоді та спорту райдержадміністрації (Пась В.І.) надати фінансову допомогу призовній дільниці в організації заходів, пов’язаних з осіннім 2019 року призовом юнаків до лав Збройних Сил Україн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3. РЕКОМЕНДУЮ:</w:t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1) Камінь-Каширському районному  військовому  комісаріату  </w:t>
        <w:tab/>
        <w:t xml:space="preserve">   (Швачко С.Є.):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2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 xml:space="preserve"> 30 серпня 2019 року </w:t>
      </w:r>
      <w:r>
        <w:rPr>
          <w:rFonts w:eastAsia="MS Mincho;ＭＳ 明朝"/>
          <w:sz w:val="28"/>
          <w:szCs w:val="28"/>
        </w:rPr>
        <w:t>провести інструктивно-методичні заняття з членами призовної комісії та лікарями-спеціалістами, які входять до складу медичних комісій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організовану роботу районної призовної дільниці за адресою м. Камінь-Каширський, пров. Шевченка, 6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равку юнаків на обласний збірний пункт проводити в урочистій обстановці із залученням громадськості та преси; 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організувати проведення медичного огляду призовників лікарями: терапевтом і дерматовенерологом та працівником поліції перед безпосередньою відправкою у складі команд на обласний збірний пункт з метою недопущення прибуття на обласний збірний пункт осіб, які мають гострі захворювання, травми або перебувають у нетверезому стані;</w:t>
      </w:r>
    </w:p>
    <w:p>
      <w:pPr>
        <w:pStyle w:val="21"/>
        <w:ind w:firstLine="720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>- під час роботи призовної комісії головну увагу звернути на якість медичного огляду призовників, законність надання відстрочок або звільнення від призову, а також на розгляд звернень громадян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некомерційному підприємству «Камінь-Каширська центральна районна лікарня» Камінь-Каширської районної ради         (Потягайло Л.А.)</w:t>
      </w:r>
      <w:r>
        <w:rPr>
          <w:rFonts w:eastAsia="MS Mincho;ＭＳ 明朝" w:cs="Times New Roman" w:ascii="Times New Roman" w:hAnsi="Times New Roman"/>
          <w:sz w:val="28"/>
          <w:lang w:val="uk-UA"/>
        </w:rPr>
        <w:t>: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на період призову виділяти за заявкою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лікарів та середній медичний персонал для роботи у медичній комісії згідно з додатками 3,4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забезпечити призовну дільницю медикаментами, інструментарієм та медичним майном згідно з додатком 5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ід час проведення призову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громадян, які підлягають призову і перебувають на стаціонарному лікуванні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о 03 вересня 2019 року подати у районний військовий комісаріат перелік лікувально–профілактичних закладів, виділених для лікування і медичного огляду призовників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дати вказівку завідуючим лікувальними закладами району до 03 вересня 2019 року подати у районний військовий комісаріат на юнаків 1992 – 2001 років народження, медичні картки амбулаторного хворого з вкладними листами до них, виписки із історії хвороби, дані медичного огляду і диспансерного спостереження, що характеризують стан здоров’я призовників, а також списки осіб, які перебувають на диспансерному обліку з приводу нервово – психічних захворювань, туберкульозу,  шкірно-венеричних захворювань, трахоми, хронічних захворювань внутрішніх органів, кісток, суглобів, м’язів, обліку у нарколога окремо по кожному лікарю-фахівцю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- роботу медичної комісії розпочати з 03 вересня 2019 року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відповідно до Положення про військово-лікарську експертизу в Збройних Силах України, затвердженого наказом Міністра оборони України від 14 серпня 2008 року № 402, зареєстрованого у Міністерстві юстиції України від 17 листопада 2008 року № 1109/15800 забезпечити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го аналізу крові, загального аналізу сечі, серологічних аналізів крові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: антитіла до вірусу імунодефіциту людини (ВІЛ), антиген до вірусу гепатиту „В” (Нв</w:t>
      </w:r>
      <w:r>
        <w:rPr>
          <w:rFonts w:eastAsia="MS Mincho;ＭＳ 明朝" w:cs="Times New Roman" w:ascii="Times New Roman" w:hAnsi="Times New Roman"/>
          <w:sz w:val="28"/>
          <w:lang w:val="en-US"/>
        </w:rPr>
        <w:t>sAg</w:t>
      </w:r>
      <w:r>
        <w:rPr>
          <w:rFonts w:eastAsia="MS Mincho;ＭＳ 明朝" w:cs="Times New Roman" w:ascii="Times New Roman" w:hAnsi="Times New Roman"/>
          <w:sz w:val="28"/>
          <w:lang w:val="uk-UA"/>
        </w:rPr>
        <w:t>), антитіла  до  вірусу  гепатиту  „С”  (</w:t>
      </w:r>
      <w:r>
        <w:rPr>
          <w:rFonts w:eastAsia="MS Mincho;ＭＳ 明朝" w:cs="Times New Roman" w:ascii="Times New Roman" w:hAnsi="Times New Roman"/>
          <w:sz w:val="28"/>
          <w:lang w:val="en-US"/>
        </w:rPr>
        <w:t>anti</w:t>
      </w:r>
      <w:r>
        <w:rPr>
          <w:rFonts w:eastAsia="MS Mincho;ＭＳ 明朝" w:cs="Times New Roman" w:ascii="Times New Roman" w:hAnsi="Times New Roman"/>
          <w:sz w:val="28"/>
          <w:lang w:val="uk-UA"/>
        </w:rPr>
        <w:t>-</w:t>
      </w:r>
      <w:r>
        <w:rPr>
          <w:rFonts w:eastAsia="MS Mincho;ＭＳ 明朝" w:cs="Times New Roman" w:ascii="Times New Roman" w:hAnsi="Times New Roman"/>
          <w:sz w:val="28"/>
          <w:lang w:val="en-US"/>
        </w:rPr>
        <w:t>HCV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),  реакція </w:t>
      </w:r>
    </w:p>
    <w:p>
      <w:pPr>
        <w:pStyle w:val="Style15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3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мікропреципітації з кардіоліпіновим антигеном (</w:t>
      </w:r>
      <w:r>
        <w:rPr>
          <w:rFonts w:eastAsia="MS Mincho;ＭＳ 明朝" w:cs="Times New Roman" w:ascii="Times New Roman" w:hAnsi="Times New Roman"/>
          <w:sz w:val="28"/>
          <w:lang w:val="en-US"/>
        </w:rPr>
        <w:t>RW</w:t>
      </w:r>
      <w:r>
        <w:rPr>
          <w:rFonts w:eastAsia="MS Mincho;ＭＳ 明朝" w:cs="Times New Roman" w:ascii="Times New Roman" w:hAnsi="Times New Roman"/>
          <w:sz w:val="28"/>
          <w:lang w:val="uk-UA"/>
        </w:rPr>
        <w:t>);   визначення  групи    крові   та   резус-належності,   флюорографічного обстеження органів грудної клітки та профілактичного щеплення призовникам, зарахованим у команди районною призовною комісією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и необхідності організувати в десятиденний термін додаткове   медичне обстеження призовників. У разі вичерпання можливостей районних лікувальних закладів обстеження проводити в обласних лікувальних установах. Про результати обстеження у триденний термін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>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3) Камінь-Каширській міській раді (Бондар В.І.), Камінь-Каширській філії ПАТ „Волиньобленерго” (Герасимчук А.В.) відповідно до ст. 43 Закону України «Про військовий обов’язок і військову службу» здійснити заходи щодо постійного надання районній призовній дільниці та військовому комісаріату побутово-комунальних послуг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4) Камінь-Каширському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 (Чих В.І.)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згідно з пунктом 3 статті 38 Закону України «Про військовий обов'язок і військову службу» у встановленому законом порядку за зверненнями районного військового комісаріату або органів місцевого самоврядування, що ведуть військовий облік, проводити розшук, затримання і доставку до військового комісаріату громадян, які ухиляються від виконання військового обов’язку, а також надсилати у двотижневий строк до військового комісаріату або органів місцевого самоврядування, що ведуть військовий облік, відомості про випадки виявлення громадян, які не перебувають, проте повинні перебувати на військовому обліку та у відповідності з пунктом 59 Постанови Кабінету міністрів України від 07 грудня 2016 року № 921 «Про затвердження Порядку організації та ведення військового обліку призовників і військовозобов’язвних» за зверненням органів місцевого самоврядування та районного військового комісаріату здійснювати розшук, затримання і доставку до районного військового комісаріату громадян, які ухиляються від виконання військового обов’язку</w:t>
      </w:r>
      <w:r>
        <w:rPr/>
        <w:t>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ведення заступником начальника Камінь-Каширського відділу ГУНП в області - членом призовної комісії за 2 – 3 доби до відправлення призовників на обласний збірний пункт перевірок наявності відомостей про притягнення їх до кримінальної відповідальності, перебування під судом або слідством, виклик в органи внутрішніх справ за антисуспільну поведінку, зловживання алкоголем та наркотичними речовинам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органам дізнання та досудового слідства 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призовників, щодо яких ведеться дізнання або досудове слідство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гідно з графіком відправки призовників на обласний збірний пункт направляти до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го військового комісаріату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наряд поліції для підтримання громадського  порядку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) Гуто-Боровенській ОТГ (Оліферчук М.І.), виконкомам міської та сільських рад: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5"/>
        <w:ind w:firstLine="708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4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проводити реєстрацію призовників по їх місцю проживання тільки при наявності в посвідченні про приписку до призовної дільниці відмітки військового комісара про прийом на військовий облік і зняття з нього; 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- забезпечити організований виклик і прибуття призовників на медичну комісію, а також прибуття в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для відправки на обласний збірний пункт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)  Камінь-Каширському районному відділу державної реєстрації актів цивільного стану Головного територіального управління юстиції у Волинській області (Чоп І.С.) в семиденний термін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зміну призовниками прізвища, імені та по батькові, одруження (розлучення), випадки реєстрації смерті призовника, а також інші  дані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) Камінь-Каширському районному суду (Гордійчук В.М.)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в семиденний строк повідомляти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ий  військовий  комісаріат 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 призовників, кримінальні справи стосовно яких розглядаються судом, а також  про  вироки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до призовників і військовозобов'язаних, які набрали законної сили;</w:t>
      </w:r>
    </w:p>
    <w:p>
      <w:pPr>
        <w:pStyle w:val="Style15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ab/>
        <w:t xml:space="preserve">8) медико-соціальній експертній комісії (Глушнюк М.В.) у семиденний  строк повідомляти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ий військовий комісаріат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про всіх призовників, яких визнано інвалідам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9) керівникам підприємств, установ та організацій, у тому числі навчальних закладів, незалежно від форм власності,  відкликати призовників з відряджень для забезпечення своєчасного прибуття їх до призовних дільниць за повістками районного військового комісаріату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  <w:lang w:val="uk-UA"/>
        </w:rPr>
        <w:t>4. Взяти до відома, що відповідно до п.6 ст.43 Закону України «Про військовий обов’язок і військову службу» виплата середнього заробітку членам призовних та медичних комісій, лікарям і середньому медичному персоналу, технічним працівникам та обслуговуючому персоналу, який направляється для роботи на призовній дільниці під час призову громадян на військову службу,  проводиться за місцем постійної роботи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5. Створити позаштатну групу професійно-психологічного відбору у    складі: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 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Кухтей В.М.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– старший офіцер відділення комплектування районного військового комісаріату; 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Куцик О.П. – інспектор Камінь-Каширського відділу поліції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ого управління Національної поліції</w:t>
      </w:r>
      <w:r>
        <w:rPr>
          <w:rFonts w:eastAsia="MS Mincho;ＭＳ 明朝" w:cs="Times New Roman" w:ascii="Times New Roman" w:hAnsi="Times New Roman"/>
          <w:sz w:val="28"/>
          <w:lang w:val="uk-UA"/>
        </w:rPr>
        <w:t xml:space="preserve"> України у Волинській області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Грицюк К.М.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- </w:t>
      </w:r>
      <w:r>
        <w:rPr>
          <w:rFonts w:eastAsia="MS Mincho;ＭＳ 明朝" w:cs="Times New Roman" w:ascii="Times New Roman" w:hAnsi="Times New Roman"/>
          <w:sz w:val="28"/>
          <w:lang w:val="uk-UA"/>
        </w:rPr>
        <w:t>головний спеціаліст відділення комплектування (психолог) Камінь-Каширського районного військового комісаріату</w:t>
      </w:r>
      <w:r>
        <w:rPr>
          <w:rFonts w:eastAsia="MS Mincho;ＭＳ 明朝" w:cs="Courier New" w:ascii="Times New Roman" w:hAnsi="Times New Roman"/>
          <w:sz w:val="28"/>
          <w:szCs w:val="24"/>
          <w:lang w:val="uk-UA" w:eastAsia="en-US"/>
        </w:rPr>
        <w:t>;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>Воробей Л.Я. – провідний спеціаліст відділення комплектування Камінь-Каширського районного військового комісаріату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  <w:t xml:space="preserve">6.  Районній призовній комісії після закінчення призову громадян на строкову військову службу у десятиденний термін подати підсумкову відомість у районну державну адміністрацію. 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Перший заступник голови</w:t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8"/>
          <w:szCs w:val="24"/>
          <w:lang w:val="uk-UA"/>
        </w:rPr>
        <w:t>Олександр МИХАЛІК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алерій Головейчук 23332</w:t>
      </w:r>
    </w:p>
    <w:p>
      <w:pPr>
        <w:pStyle w:val="Style15"/>
        <w:ind w:left="4956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5"/>
        <w:ind w:left="48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</w:t>
      </w:r>
    </w:p>
    <w:p>
      <w:pPr>
        <w:pStyle w:val="Style15"/>
        <w:ind w:left="3540" w:firstLine="708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голови райдержадміністрації </w:t>
      </w:r>
    </w:p>
    <w:p>
      <w:pPr>
        <w:pStyle w:val="Style15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28.08.2019 р.    №132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ої призовної коміс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6609"/>
      </w:tblGrid>
      <w:tr>
        <w:trPr>
          <w:trHeight w:val="497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611" w:hRule="atLeast"/>
        </w:trPr>
        <w:tc>
          <w:tcPr>
            <w:tcW w:w="303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ХАЛІ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Юр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ind w:left="363" w:hanging="363"/>
              <w:jc w:val="both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-  перший заступник голови районної державної адміністрації</w:t>
            </w:r>
          </w:p>
        </w:tc>
      </w:tr>
      <w:tr>
        <w:trPr>
          <w:trHeight w:val="485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ВОРОБЕЙ </w:t>
            </w:r>
          </w:p>
          <w:p>
            <w:pPr>
              <w:pStyle w:val="Style15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Михайлівна</w:t>
            </w:r>
          </w:p>
        </w:tc>
        <w:tc>
          <w:tcPr>
            <w:tcW w:w="6609" w:type="dxa"/>
            <w:tcBorders/>
          </w:tcPr>
          <w:p>
            <w:pPr>
              <w:pStyle w:val="Normal"/>
              <w:ind w:left="363" w:hanging="363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медсестра підліткового кабінету </w:t>
            </w:r>
            <w:r>
              <w:rPr>
                <w:sz w:val="28"/>
                <w:szCs w:val="28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</w:p>
        </w:tc>
      </w:tr>
      <w:tr>
        <w:trPr>
          <w:trHeight w:val="459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ШВАЧКО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ргій Євген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йськовий комісар Камінь-Каширського районного військового комісаріату</w:t>
            </w:r>
          </w:p>
          <w:p>
            <w:pPr>
              <w:pStyle w:val="Style15"/>
              <w:ind w:left="363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ПАСЬ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іктор Іван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чальник відділу освіти, молоді та спорту  районної державної адміністрації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СТЕПАНЕЦЬ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Михайло Віталійович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заступник начальника Камінь-Каширського відділу поліції  ГУНП України у Волинській області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83" w:hRule="atLeast"/>
        </w:trPr>
        <w:tc>
          <w:tcPr>
            <w:tcW w:w="3039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БРИЦЬКА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Оксана Михайлівна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завідуюча поліклінічним відділенням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Style15"/>
              <w:ind w:left="36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039" w:type="dxa"/>
            <w:tcBorders/>
          </w:tcPr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ГРИЦЮК</w:t>
            </w:r>
          </w:p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Катерина Миколаївна</w:t>
            </w:r>
          </w:p>
        </w:tc>
        <w:tc>
          <w:tcPr>
            <w:tcW w:w="660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3" w:hanging="33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відділення комплектування (психолог) Камінь-Каширського районного військового комісаріату</w:t>
            </w:r>
          </w:p>
        </w:tc>
      </w:tr>
    </w:tbl>
    <w:p>
      <w:pPr>
        <w:pStyle w:val="Style15"/>
        <w:ind w:left="3240" w:hanging="2160"/>
        <w:rPr>
          <w:rFonts w:ascii="Times New Roman" w:hAnsi="Times New Roman" w:eastAsia="MS Mincho;ＭＳ 明朝" w:cs="Times New Roman"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чальник відділу з питань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цивільного захисту апарату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>Валерій Головейчук</w:t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2</w:t>
      </w:r>
    </w:p>
    <w:p>
      <w:pPr>
        <w:pStyle w:val="Style15"/>
        <w:ind w:left="48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</w:t>
      </w:r>
    </w:p>
    <w:p>
      <w:pPr>
        <w:pStyle w:val="Style15"/>
        <w:ind w:left="3540" w:firstLine="708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голови райдержадміністрації </w:t>
      </w:r>
    </w:p>
    <w:p>
      <w:pPr>
        <w:pStyle w:val="Style15"/>
        <w:ind w:left="3540" w:firstLine="708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8.08.2019 р.    №132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ЕЗЕРВНИЙ СКЛАД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районної призовної комісії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10"/>
      </w:tblGrid>
      <w:tr>
        <w:trPr>
          <w:trHeight w:val="473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MS Mincho;ＭＳ 明朝"/>
                <w:caps/>
                <w:sz w:val="28"/>
              </w:rPr>
              <w:t>г</w:t>
            </w:r>
            <w:r>
              <w:rPr>
                <w:rFonts w:eastAsia="MS Mincho;ＭＳ 明朝"/>
                <w:sz w:val="28"/>
              </w:rPr>
              <w:t>олова комісії</w:t>
            </w:r>
          </w:p>
        </w:tc>
      </w:tr>
      <w:tr>
        <w:trPr>
          <w:trHeight w:val="586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caps/>
                <w:sz w:val="28"/>
              </w:rPr>
            </w:pPr>
            <w:r>
              <w:rPr>
                <w:caps/>
                <w:sz w:val="28"/>
              </w:rPr>
              <w:t>Ва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ьга Петр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ind w:left="364" w:hanging="364"/>
              <w:rPr/>
            </w:pPr>
            <w:r>
              <w:rPr>
                <w:rFonts w:cs="Courier New" w:ascii="Times New Roman" w:hAnsi="Times New Roman"/>
                <w:sz w:val="28"/>
                <w:szCs w:val="22"/>
                <w:lang w:val="uk-UA" w:eastAsia="en-US"/>
              </w:rPr>
              <w:t>-    керівник апарату районної державної адміністрації</w:t>
            </w:r>
          </w:p>
        </w:tc>
      </w:tr>
      <w:tr>
        <w:trPr>
          <w:trHeight w:val="461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секретар комісії</w:t>
            </w:r>
          </w:p>
        </w:tc>
      </w:tr>
      <w:tr>
        <w:trPr>
          <w:trHeight w:val="513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МАЗУРИК</w:t>
            </w:r>
          </w:p>
          <w:p>
            <w:pPr>
              <w:pStyle w:val="Style15"/>
              <w:rPr>
                <w:rFonts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4"/>
                <w:lang w:val="uk-UA" w:eastAsia="en-US"/>
              </w:rPr>
              <w:t>Тетяна Петрівна</w:t>
            </w:r>
          </w:p>
        </w:tc>
        <w:tc>
          <w:tcPr>
            <w:tcW w:w="6610" w:type="dxa"/>
            <w:tcBorders/>
          </w:tcPr>
          <w:p>
            <w:pPr>
              <w:pStyle w:val="Normal"/>
              <w:ind w:left="364" w:hanging="364"/>
              <w:jc w:val="both"/>
              <w:rPr>
                <w:sz w:val="28"/>
              </w:rPr>
            </w:pPr>
            <w:r>
              <w:rPr>
                <w:rFonts w:eastAsia="MS Mincho;ＭＳ 明朝"/>
                <w:sz w:val="28"/>
              </w:rPr>
              <w:t xml:space="preserve">-   медична сестра поліклініки </w:t>
            </w:r>
            <w:r>
              <w:rPr>
                <w:sz w:val="28"/>
                <w:szCs w:val="28"/>
              </w:rPr>
              <w:t xml:space="preserve">Комунального некомерційного підприємства «Камінь-Каширська центральна районна лікарня» Камінь-Каширської районної ради  </w:t>
            </w:r>
          </w:p>
        </w:tc>
      </w:tr>
      <w:tr>
        <w:trPr>
          <w:trHeight w:val="477" w:hRule="atLeast"/>
        </w:trPr>
        <w:tc>
          <w:tcPr>
            <w:tcW w:w="98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8"/>
              </w:rPr>
            </w:pPr>
            <w:r>
              <w:rPr>
                <w:rFonts w:eastAsia="MS Mincho;ＭＳ 明朝"/>
                <w:sz w:val="28"/>
              </w:rPr>
              <w:t>члени комісії:</w:t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ПРИЙМАК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Валентин Сергійович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начальник  відділення комплектування районного військового комісаріату</w:t>
            </w: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 </w:t>
            </w:r>
          </w:p>
          <w:p>
            <w:pPr>
              <w:pStyle w:val="Style15"/>
              <w:ind w:left="364" w:hanging="0"/>
              <w:jc w:val="both"/>
              <w:rPr>
                <w:rFonts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/>
                <w:sz w:val="28"/>
                <w:szCs w:val="22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КРАСЮК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color w:val="FF66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Наталія Євген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головний спеціаліст відділу освіти, молоді та спорту районної державної адміністрації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 xml:space="preserve">ШУМІК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b/>
                <w:b/>
                <w:color w:val="FF0000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Андрій Миколайович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начальник сектору</w:t>
            </w:r>
            <w:r>
              <w:rPr>
                <w:rFonts w:eastAsia="MS Mincho;ＭＳ 明朝" w:cs="Courier New" w:ascii="Times New Roman" w:hAnsi="Times New Roman"/>
                <w:b/>
                <w:sz w:val="28"/>
                <w:szCs w:val="22"/>
                <w:lang w:val="uk-UA" w:eastAsia="en-US"/>
              </w:rPr>
              <w:t xml:space="preserve"> </w:t>
            </w: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Камінь-Каширського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відділу поліції  ГУНП України у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Волинській області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b/>
                <w:b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b/>
                <w:sz w:val="28"/>
                <w:szCs w:val="24"/>
                <w:lang w:val="uk-UA" w:eastAsia="en-US"/>
              </w:rPr>
            </w:r>
          </w:p>
        </w:tc>
      </w:tr>
      <w:tr>
        <w:trPr>
          <w:trHeight w:val="546" w:hRule="atLeast"/>
        </w:trPr>
        <w:tc>
          <w:tcPr>
            <w:tcW w:w="3227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ОВСІЄНКО 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Тамара Павлівна</w:t>
            </w:r>
          </w:p>
          <w:p>
            <w:pPr>
              <w:pStyle w:val="Style15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</w:tc>
        <w:tc>
          <w:tcPr>
            <w:tcW w:w="661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/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 xml:space="preserve">заступник головного лікаря по експертизі </w:t>
            </w:r>
          </w:p>
          <w:p>
            <w:pPr>
              <w:pStyle w:val="Style15"/>
              <w:ind w:left="364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некомерційного підприємства «Камінь-Каширська центральна районна лікарня» Камінь-Каширської районної рад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583" w:hRule="atLeast"/>
        </w:trPr>
        <w:tc>
          <w:tcPr>
            <w:tcW w:w="3227" w:type="dxa"/>
            <w:tcBorders/>
          </w:tcPr>
          <w:p>
            <w:pPr>
              <w:pStyle w:val="Style15"/>
              <w:snapToGrid w:val="false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</w:r>
          </w:p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БОРСУК</w:t>
            </w:r>
          </w:p>
          <w:p>
            <w:pPr>
              <w:pStyle w:val="Style15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2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2"/>
                <w:lang w:val="uk-UA" w:eastAsia="en-US"/>
              </w:rPr>
              <w:t>Тетяна Григорівна</w:t>
            </w:r>
          </w:p>
        </w:tc>
        <w:tc>
          <w:tcPr>
            <w:tcW w:w="6610" w:type="dxa"/>
            <w:tcBorders/>
          </w:tcPr>
          <w:p>
            <w:pPr>
              <w:pStyle w:val="Style15"/>
              <w:snapToGrid w:val="false"/>
              <w:ind w:left="33" w:hanging="0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ind w:left="364" w:hanging="331"/>
              <w:jc w:val="both"/>
              <w:rPr>
                <w:rFonts w:ascii="Times New Roman" w:hAnsi="Times New Roman" w:eastAsia="MS Mincho;ＭＳ 明朝" w:cs="Courier New"/>
                <w:sz w:val="28"/>
                <w:szCs w:val="24"/>
                <w:lang w:val="uk-UA" w:eastAsia="en-US"/>
              </w:rPr>
            </w:pPr>
            <w:r>
              <w:rPr>
                <w:rFonts w:eastAsia="MS Mincho;ＭＳ 明朝" w:cs="Courier New" w:ascii="Times New Roman" w:hAnsi="Times New Roman"/>
                <w:sz w:val="28"/>
                <w:szCs w:val="24"/>
                <w:lang w:val="uk-UA" w:eastAsia="en-US"/>
              </w:rPr>
              <w:t>практичний психолог МНВК м. Каменя-Каширськог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чальник відділу з питань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цивільного захисту апарату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>Валерій Головейчук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p>
      <w:pPr>
        <w:pStyle w:val="Style15"/>
        <w:ind w:left="5812" w:hanging="0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3</w:t>
      </w:r>
    </w:p>
    <w:p>
      <w:pPr>
        <w:pStyle w:val="Style15"/>
        <w:ind w:left="48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</w:t>
      </w:r>
    </w:p>
    <w:p>
      <w:pPr>
        <w:pStyle w:val="Style15"/>
        <w:ind w:left="3540" w:firstLine="708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голови райдержадміністрації </w:t>
      </w:r>
    </w:p>
    <w:p>
      <w:pPr>
        <w:pStyle w:val="Style15"/>
        <w:ind w:left="3540" w:firstLine="708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8.08.2019 р.    №132</w:t>
      </w:r>
    </w:p>
    <w:p>
      <w:pPr>
        <w:pStyle w:val="Style15"/>
        <w:ind w:left="3540" w:firstLine="708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7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jc w:val="center"/>
        <w:rPr/>
      </w:pPr>
      <w:r>
        <w:rPr>
          <w:iCs/>
          <w:sz w:val="28"/>
        </w:rPr>
        <w:t>ОСНО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/>
      </w:pPr>
      <w:r>
        <w:rPr>
          <w:sz w:val="28"/>
        </w:rPr>
        <w:t xml:space="preserve">районній призовній дільниц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кола Миколайович     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ЕЙ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сти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психіат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ИМБА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талія Степан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РЧ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Семенівна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ПАР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ЛИЦЬКИ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ніслав Іванович</w:t>
            </w:r>
          </w:p>
        </w:tc>
        <w:tc>
          <w:tcPr>
            <w:tcW w:w="47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iCs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iCs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чальник відділу з питань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цивільного захисту апарату</w:t>
      </w:r>
    </w:p>
    <w:p>
      <w:pPr>
        <w:pStyle w:val="Style15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>Валерій Головейчук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en-US"/>
        </w:rPr>
      </w:r>
    </w:p>
    <w:p>
      <w:pPr>
        <w:pStyle w:val="Style15"/>
        <w:ind w:left="524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4</w:t>
      </w:r>
    </w:p>
    <w:p>
      <w:pPr>
        <w:pStyle w:val="Style15"/>
        <w:ind w:left="48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</w:t>
      </w:r>
    </w:p>
    <w:p>
      <w:pPr>
        <w:pStyle w:val="Style15"/>
        <w:ind w:left="3540" w:firstLine="708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голови райдержадміністрації </w:t>
      </w:r>
    </w:p>
    <w:p>
      <w:pPr>
        <w:pStyle w:val="Style15"/>
        <w:ind w:left="3540" w:firstLine="708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8.08.2019 р.    №132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iCs/>
          <w:sz w:val="28"/>
          <w:szCs w:val="24"/>
          <w:lang w:val="uk-UA"/>
        </w:rPr>
      </w:pPr>
      <w:r>
        <w:rPr>
          <w:rFonts w:eastAsia="MS Mincho;ＭＳ 明朝" w:cs="Times New Roman"/>
          <w:iCs/>
          <w:sz w:val="28"/>
          <w:szCs w:val="24"/>
          <w:lang w:val="uk-UA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/>
      </w:pPr>
      <w:r>
        <w:rPr>
          <w:iCs/>
          <w:sz w:val="28"/>
        </w:rPr>
        <w:t>РЕЗЕРВНИЙ</w:t>
      </w:r>
      <w:r>
        <w:rPr>
          <w:sz w:val="28"/>
        </w:rPr>
        <w:t xml:space="preserve"> СКЛА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дичного персоналу, який залучається для роботи 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онній призовній дільниці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ВА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дуард Андр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хірур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ДИ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Олександр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терапев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ГОНЬ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Микола Як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арк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Ів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окуліс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ІЩ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рослава Богдан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невроп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ПА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нна Юхим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дермат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ЙНЕ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стор Віталі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лікар-оториноларинголог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ЗЬМ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гдан Миколай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лікар-стоматолог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Начальник відділу з питань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цивільного захисту апарату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райдержадміністрації </w:t>
        <w:tab/>
        <w:tab/>
        <w:tab/>
        <w:tab/>
        <w:tab/>
        <w:tab/>
        <w:t>Валерій Головейчук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/>
          <w:sz w:val="28"/>
          <w:szCs w:val="24"/>
          <w:lang w:val="uk-UA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Normal"/>
        <w:ind w:left="5760" w:hanging="0"/>
        <w:jc w:val="both"/>
        <w:rPr>
          <w:rFonts w:eastAsia="MS Mincho;ＭＳ 明朝"/>
          <w:sz w:val="28"/>
        </w:rPr>
      </w:pPr>
      <w:r>
        <w:rPr>
          <w:rFonts w:eastAsia="MS Mincho;ＭＳ 明朝"/>
          <w:sz w:val="28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</w:r>
    </w:p>
    <w:p>
      <w:pPr>
        <w:pStyle w:val="Style15"/>
        <w:ind w:left="4956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5</w:t>
      </w:r>
    </w:p>
    <w:p>
      <w:pPr>
        <w:pStyle w:val="Style15"/>
        <w:ind w:left="4860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</w:t>
      </w:r>
    </w:p>
    <w:p>
      <w:pPr>
        <w:pStyle w:val="Style15"/>
        <w:ind w:left="3540" w:firstLine="708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голови райдержадміністрації </w:t>
      </w:r>
    </w:p>
    <w:p>
      <w:pPr>
        <w:pStyle w:val="Style15"/>
        <w:ind w:left="3540" w:firstLine="708"/>
        <w:rPr>
          <w:bCs/>
          <w:szCs w:val="28"/>
        </w:rPr>
      </w:pPr>
      <w:r>
        <w:rPr>
          <w:rFonts w:eastAsia="Courier New"/>
        </w:rPr>
        <w:t xml:space="preserve">      </w:t>
      </w: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28.08.2019 р.    №132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ІЛЬКІ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едичного та господарського майна, необхідного дл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оботи медичної комісії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17"/>
        <w:gridCol w:w="2501"/>
      </w:tblGrid>
      <w:tr>
        <w:trPr>
          <w:trHeight w:val="286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Назва  медичного та господарського май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Кількість</w:t>
            </w:r>
          </w:p>
        </w:tc>
      </w:tr>
      <w:tr>
        <w:trPr>
          <w:trHeight w:val="140" w:hRule="atLeast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дикаменти (на 50 оглянутих протягом дня) - розчини: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дикаїну                      0,2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фурациліну               1:100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00 мл                                      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тропіну сульфату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ілокарпіну               1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аміаку                       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йоду                           5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спирту етилового медичного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0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блетовані засоби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вугілля активованого 0,2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упаковок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ацетилсаліцилової кислоти 0,5 №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анальгін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таблетки лопераміду 0,2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- табл. Валідолу 0,5 № 1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 упаковки</w:t>
            </w:r>
          </w:p>
        </w:tc>
      </w:tr>
      <w:tr>
        <w:trPr>
          <w:trHeight w:val="300" w:hRule="atLeast"/>
        </w:trPr>
        <w:tc>
          <w:tcPr>
            <w:tcW w:w="9729" w:type="dxa"/>
            <w:gridSpan w:val="3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ндартні розчини для досліджень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Нюх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зчин оцтової кислоти 0,5%;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истий винний спирт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2. Смаку: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зчин цукру   4 -10 на 4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ухонної солі   2,4 - 5 і 10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имонної кислоти  0,01-0,02 і 0,03%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 мл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алати медичні, ковпаки лікарськ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ів та середнього медичного персоналу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ушники, умивальники, щітки для миття рук, мило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ських кабінетів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ілки фарфоров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шетки медичні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2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5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0 шт.</w:t>
            </w:r>
          </w:p>
        </w:tc>
      </w:tr>
      <w:tr>
        <w:trPr>
          <w:trHeight w:val="300" w:hRule="atLeast"/>
        </w:trPr>
        <w:tc>
          <w:tcPr>
            <w:tcW w:w="722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прици 2,0; 10,0</w:t>
            </w:r>
          </w:p>
        </w:tc>
        <w:tc>
          <w:tcPr>
            <w:tcW w:w="2501" w:type="dxa"/>
            <w:tcBorders/>
            <w:vAlign w:val="center"/>
          </w:tcPr>
          <w:p>
            <w:pPr>
              <w:pStyle w:val="Heading4"/>
              <w:spacing w:before="0" w:after="0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0 шт.</w:t>
            </w:r>
          </w:p>
        </w:tc>
      </w:tr>
      <w:tr>
        <w:trPr>
          <w:trHeight w:val="300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ільці, шафи для зберігання інструментів та медикаментів, термометри кімнатні</w:t>
            </w:r>
          </w:p>
        </w:tc>
        <w:tc>
          <w:tcPr>
            <w:tcW w:w="4518" w:type="dxa"/>
            <w:gridSpan w:val="2"/>
            <w:tcBorders/>
            <w:vAlign w:val="center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color w:val="000000"/>
                <w:sz w:val="26"/>
                <w:szCs w:val="26"/>
              </w:rPr>
              <w:t>- за кількістю лікарських кабінетів</w:t>
            </w:r>
          </w:p>
        </w:tc>
      </w:tr>
    </w:tbl>
    <w:p>
      <w:pPr>
        <w:pStyle w:val="Style15"/>
        <w:rPr>
          <w:rFonts w:ascii="Times New Roman" w:hAnsi="Times New Roman" w:eastAsia="MS Mincho;ＭＳ 明朝" w:cs="Times New Roman"/>
          <w:sz w:val="26"/>
          <w:szCs w:val="26"/>
          <w:lang w:val="uk-UA"/>
        </w:rPr>
      </w:pPr>
      <w:r>
        <w:rPr>
          <w:rFonts w:eastAsia="MS Mincho;ＭＳ 明朝"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Начальник відділу з питань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цивільного захисту апарату</w:t>
      </w:r>
    </w:p>
    <w:p>
      <w:pPr>
        <w:pStyle w:val="Style15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>Валерій Головейчук</w:t>
      </w:r>
    </w:p>
    <w:sectPr>
      <w:type w:val="nextPage"/>
      <w:pgSz w:w="11906" w:h="16838"/>
      <w:pgMar w:left="1701" w:right="566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  <w:lang w:val="uk-UA"/>
    </w:rPr>
  </w:style>
  <w:style w:type="character" w:styleId="Style11">
    <w:name w:val="Заголовок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PlainTextChar1">
    <w:name w:val="Plain Text Char1"/>
    <w:qFormat/>
    <w:rPr>
      <w:rFonts w:ascii="Courier New" w:hAnsi="Courier New" w:cs="Courier New"/>
      <w:sz w:val="20"/>
      <w:szCs w:val="20"/>
      <w:lang w:val="uk-UA"/>
    </w:rPr>
  </w:style>
  <w:style w:type="character" w:styleId="Style13">
    <w:name w:val="Текст Знак"/>
    <w:qFormat/>
    <w:rPr>
      <w:rFonts w:ascii="Consolas" w:hAnsi="Consolas" w:cs="Times New Roman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20:00Z</dcterms:created>
  <dc:creator>Администратор</dc:creator>
  <dc:description/>
  <cp:keywords/>
  <dc:language>en-US</dc:language>
  <cp:lastModifiedBy>user</cp:lastModifiedBy>
  <cp:lastPrinted>2019-02-18T08:49:00Z</cp:lastPrinted>
  <dcterms:modified xsi:type="dcterms:W3CDTF">2019-09-04T06:01:00Z</dcterms:modified>
  <cp:revision>6</cp:revision>
  <dc:subject/>
  <dc:title> </dc:title>
</cp:coreProperties>
</file>