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394"/>
        <w:gridCol w:w="3048"/>
      </w:tblGrid>
      <w:tr>
        <w:trPr/>
        <w:tc>
          <w:tcPr>
            <w:tcW w:w="320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0 серпня 2019 року</w:t>
            </w:r>
          </w:p>
        </w:tc>
        <w:tc>
          <w:tcPr>
            <w:tcW w:w="3394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8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№ </w:t>
            </w:r>
            <w:r>
              <w:rPr/>
              <w:t>13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 місцевих бюджетів на 2019 рік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bCs/>
          <w:sz w:val="28"/>
          <w:szCs w:val="28"/>
        </w:rPr>
        <w:t xml:space="preserve">Закону України «Про Державний бюджет України на 2019 рік» (зі змінами), постанови Кабінету Міністрів України від 04 березня 2002 року № 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</w:t>
      </w:r>
      <w:r>
        <w:rPr>
          <w:sz w:val="28"/>
          <w:szCs w:val="28"/>
        </w:rPr>
        <w:t xml:space="preserve"> розпорядження т.в.о. голови  обласної державної адміністрації від 16 серпня 2019 року № 467 «Про внесення змін до показників міжбюджетних трансфертів з обласного бюджету іншим бюджетам на 2019 рік"  та   п. 3 рішення районної ради від 14 грудня  2018 року  №34/4 «Про районний бюджет на 2019 рік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меншити доходи загального фонду районного бюджету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на суму 260490 гривень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Зменшити видатки загального фонду районного  бюджету по  головному розпоряднику коштів -  управлінню соціального захисту населення райдержадміністрації за КТПКВ 0813012  «Надання субсидій населенню для відшкодування витрат на оплату житлово-комунальних послуг» на 360490 гривень та збільшити видатки за КТПКВ 0813011 «Надання пільг на оплату житлово-комунальних послуг окремим категоріям громадян відповідно до законодавства» на 100000 гривень.</w:t>
      </w:r>
    </w:p>
    <w:p>
      <w:pPr>
        <w:pStyle w:val="21"/>
        <w:ind w:left="0" w:firstLine="709"/>
        <w:rPr/>
      </w:pPr>
      <w:r>
        <w:rPr>
          <w:szCs w:val="28"/>
        </w:rPr>
        <w:t>3. Управлінню фінансів райдержадміністрації (В.Бортнійчук) внести відповідні  зміни до  розпису  районного  бюджету на 2019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Головним розпорядникам коштів районного бюджету здійснити уточнення бюджетних призначень на 2019 рік.</w:t>
      </w:r>
    </w:p>
    <w:p>
      <w:pPr>
        <w:pStyle w:val="21"/>
        <w:ind w:left="0" w:firstLine="709"/>
        <w:rPr/>
      </w:pPr>
      <w:r>
        <w:rPr/>
        <w:t>5. Дане розпорядження врахувати при внесенні змін до показників районного бюджету на 2019 рік.</w:t>
      </w:r>
    </w:p>
    <w:p>
      <w:pPr>
        <w:pStyle w:val="21"/>
        <w:ind w:left="0" w:firstLine="709"/>
        <w:rPr/>
      </w:pPr>
      <w:r>
        <w:rPr/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Бортнійчук 23984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5:29:00Z</dcterms:created>
  <dc:creator>Пользователь</dc:creator>
  <dc:description/>
  <cp:keywords/>
  <dc:language>en-US</dc:language>
  <cp:lastModifiedBy>user</cp:lastModifiedBy>
  <cp:lastPrinted>2019-08-20T09:27:00Z</cp:lastPrinted>
  <dcterms:modified xsi:type="dcterms:W3CDTF">2019-08-21T07:16:00Z</dcterms:modified>
  <cp:revision>7</cp:revision>
  <dc:subject/>
  <dc:title> </dc:title>
</cp:coreProperties>
</file>