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січ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  упорядкування  структури та встановл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чної чисельності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ей 5, 41, 47 Закону України «Про місцеві державні адміністрації», постанови Кабінету Міністрів України від 25 березня 2014 року № 91 «Деякі питання діяльності місцевих державних адміністрацій» (зі змінами), розпорядження голови облдержадміністрації від 4 січня 2019 року  №1 «Про встановлення граничної чисельності районних державних адміністрацій», внести до структури Камінь-Каширської районної державної   адміністрації, затвердженої розпорядженням голови районної державної адміністрації від 13 червня 2016 року № 188 «Про упорядкування структури Камінь-Каширської районної державної адміністрації» (зі змінами) з 19 січня 2019 року року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</w:t>
      </w:r>
      <w:r>
        <w:rPr>
          <w:bCs/>
          <w:color w:val="000000"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Скоротити посаду спеціаліста відділу освіти, молоді та спорту райдержадміністрації – 1 штатна одиниц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чити структуру Камінь-Каширської районної державної адміністрації районної державної адміністрації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становити граничну чисельність апарату, управлінь, відділів та інших структурних підрозділів Камінь-Каширської районної державної адміністрації районної державної адміністрації згідно з додатками 2,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10"/>
          <w:sz w:val="28"/>
          <w:szCs w:val="28"/>
        </w:rPr>
        <w:t>Начальнику відділу фінансово-господарського забезпечення апарату райдержадміністрації (Г.Павлючук) внести зміни до штатного розпис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 Вважати такими, що втратили чинність, розпорядження голови першого заступника голови райдержадміністрації згідно з додатком 4. </w:t>
      </w:r>
    </w:p>
    <w:p>
      <w:pPr>
        <w:pStyle w:val="Normal"/>
        <w:ind w:firstLine="720"/>
        <w:jc w:val="both"/>
        <w:rPr/>
      </w:pPr>
      <w:r>
        <w:rPr>
          <w:sz w:val="28"/>
        </w:rPr>
        <w:t>6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ДУНАЙЧУК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Митчик 2376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1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.01.2019 № 13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парат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регіонального розвитку та інвестицій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 містобудування та архітек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лужба у справах дітей</w:t>
            </w:r>
          </w:p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2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.01.2019 № 13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цтва районної державної адміністрації та працівників </w:t>
      </w:r>
    </w:p>
    <w:p>
      <w:pPr>
        <w:pStyle w:val="Normal"/>
        <w:jc w:val="center"/>
        <w:rPr/>
      </w:pPr>
      <w:r>
        <w:rPr>
          <w:sz w:val="28"/>
          <w:szCs w:val="28"/>
        </w:rPr>
        <w:t>апарату Камінь-Каширської райдержадміністрації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ерівництво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а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ерівник апарату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ведення Державного реєстру виборці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рганізацій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консультан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Головний спеціаліст з питань персона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діл юридичної роботи, взаємодії з правоохоронними органами, з питань запобігання і протидії корупції та роботи із зверненнями громадян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консультан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фінансово-господарського забезпече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 – головний бухгалт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господарств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легкового автомобіл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гальний відділ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 xml:space="preserve">Продовження додатку 2 </w:t>
      </w:r>
    </w:p>
    <w:p>
      <w:pPr>
        <w:pStyle w:val="Normal"/>
        <w:jc w:val="right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з питань внутрішньої та інформаційної політи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ератор комп’ютерного набо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ідділ житлово-комунального господарства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консультан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мобілізаційної та оборонної робот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биральник службових приміщен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Відділ з питань цивільного захист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биральник службових приміщен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3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.01.2019 № 13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управлінь, відділів та інших структурних підрозділів 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регіонального розвитку та інвестицій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агропромислового розвитку та інвестиці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-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 та розвитку інфрастру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тор  містобудування та архітек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у 3</w:t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лужба у справах дітей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ектор </w:t>
            </w:r>
            <w:r>
              <w:rPr>
                <w:sz w:val="28"/>
                <w:szCs w:val="28"/>
              </w:rPr>
              <w:t>з питань опіки та піклування служби у справах діте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відувач сектор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4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.01.2019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/>
      </w:pPr>
      <w:r>
        <w:rPr>
          <w:sz w:val="28"/>
          <w:szCs w:val="28"/>
        </w:rPr>
        <w:t>розпоряджень голови, першого заступника голови райдержадміністрації, які втратили чин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1. від 27.05.2014 №107 «Про  упорядкування структури Камінь-Каширської районної державної  адміністрації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ід 24.06.2014 №136 «Про   внесення  змін  до  структури Камінь-Каширської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районної державної   адміністрації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ід 01.09.2014 №232 «Про   внесення  змін  до  структури Камінь-Каширської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районної державної   адміністрації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4. від 18.02.2016 № 43 «Про  упорядкування структури Камінь-Каширської районної державної  адміністрації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5. від 04.08.2016 № 237 «Про   внесення  змін  до  розпорядження голови райдержадміністрації  від 13.06.2016 року №188 «Про упорядкування структур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амінь-Каширської районної державної   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від 19.08.2016 №248 «Про   внесення  змін  до  розпорядження голови райдержадміністрації  від 13.06.2016 року №188 «Про упорядкування структур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амінь-Каширської районної державної   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ід 26.08.2016 №254 «Про   внесення  змін  до  розпорядження голови райдержадміністрації  від 13.06.2016 року №188 «Про упорядкування структур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амінь-Каширської районної державної   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від 31.10.2016 № 316 «Про   внесення  змін  до  структури Камінь-Каширської районної державної адміністрації та розпорядження голови райдержадміністрації від 13.06.2016 року №188 «Про упорядкування структур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амінь-Каширської районної державної   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 від 21.12.2016 № 403 «Про   внесення  змін  до  розпорядження голови райдержадміністрації  від 13.06.2016 року №188 «Про упорядкування структур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амінь-Каширської районної державної   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від 31.01.2017 № 21 «Про   внесення  змін  до  розпорядження голови райдержадміністрації  від 13.06.2016 року №188 «Про упорядкування структур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амінь-Каширської районної державної   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від 23.02.2017 № 42 «Про   внесення  змін  до  розпорядження голови райдержадміністрації  від 13.06.2016 року №188 «Про упорядкування структури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Камінь-Каширської районної державної   адміністр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ід 03.10.2017 № 275 «Про   внесення  змін  до  розпорядження голови  райдержадміністрації від 13.06.2016 року №18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ід 15.08.2018 № 242 «Про   внесення  змін  до  структури Камінь-Каширської районної державної   адміністрації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ід 19.09.2018 № 278 «Про   внесення  змін  до  структури Камінь-Каширської районної державної   адміністрації»</w:t>
      </w:r>
    </w:p>
    <w:p>
      <w:pPr>
        <w:pStyle w:val="Normal"/>
        <w:jc w:val="both"/>
        <w:rPr/>
      </w:pPr>
      <w:r>
        <w:rPr>
          <w:sz w:val="28"/>
          <w:szCs w:val="28"/>
        </w:rPr>
        <w:t>15. від 18.10.2018 №307 «Про   внесення  змін  до  структури Камінь-Каширської районної державної   адміністр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у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ід 26.10.2018 № 318 «Про внесення змін до розпорядження голови Камінь-Каширської районної державної адміністрації від 05.07.2018 року №20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від 12.11.2018 № 330 «Про   внесення  змін  до  структури Камінь-Каширської районної державної   адміністр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ід 19.11.2018 №336 «Про   внесення  змін  до  структури Камінь-Каширської районної державної   адміністрації»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відділу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ab/>
        <w:t>С.Митчик </w:t>
      </w:r>
    </w:p>
    <w:p>
      <w:pPr>
        <w:pStyle w:val="Normal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Rvts9">
    <w:name w:val="rvts9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1">
    <w:name w:val=" Знак Знак Знак Знак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09:00Z</dcterms:created>
  <dc:creator>Пользователь</dc:creator>
  <dc:description/>
  <cp:keywords/>
  <dc:language>en-US</dc:language>
  <cp:lastModifiedBy>user</cp:lastModifiedBy>
  <cp:lastPrinted>2019-01-24T11:05:00Z</cp:lastPrinted>
  <dcterms:modified xsi:type="dcterms:W3CDTF">2019-01-24T13:09:00Z</dcterms:modified>
  <cp:revision>2</cp:revision>
  <dc:subject/>
  <dc:title> </dc:title>
</cp:coreProperties>
</file>