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393"/>
        <w:gridCol w:w="3047"/>
      </w:tblGrid>
      <w:tr>
        <w:trPr/>
        <w:tc>
          <w:tcPr>
            <w:tcW w:w="320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9 серпня 2019 року</w:t>
            </w:r>
          </w:p>
        </w:tc>
        <w:tc>
          <w:tcPr>
            <w:tcW w:w="3393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47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29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Про внесення змін до розпорядження голови  районної державної адміністрації від 11 листопада 2016 року №340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ідповідно до п. п. 1, 5 ст.23 Закону України „Про місцеві державні адміністрації", у зв’язку з кадровими змінами та з метою забезпечення діяльності комісії </w:t>
      </w:r>
      <w:r>
        <w:rPr/>
        <w:t xml:space="preserve">щодо розгляду заяв членів сім’ї загиблих військовослужбовці та інвалідів про виплату грошової компенсації (далі – комісія) внести зміни до її складу, затвердженого розпорядженням голови райдержадміністрації від 11 листопада 2016 року №340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Cs w:val="28"/>
        </w:rPr>
        <w:t xml:space="preserve">       </w:t>
      </w:r>
      <w:r>
        <w:rPr>
          <w:sz w:val="28"/>
          <w:szCs w:val="28"/>
        </w:rPr>
        <w:t>1. Затвердити склад комісії у новий редакції (додається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изнати таким, що втратив чинність пункт 2 розпорядженн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Внести зміни до положення про комісію, а саме - додати пункт 4.1 та викласти його у такій редакції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час відсутності голови комісії його обов’язки виконує заступник голови комісії. 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8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Максим Демидюк 50509</w:t>
      </w:r>
    </w:p>
    <w:sectPr>
      <w:headerReference w:type="default" r:id="rId3"/>
      <w:headerReference w:type="first" r:id="rId4"/>
      <w:type w:val="nextPage"/>
      <w:pgSz w:w="11906" w:h="16838"/>
      <w:pgMar w:left="1620" w:right="748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47:00Z</dcterms:created>
  <dc:creator>Пользователь</dc:creator>
  <dc:description/>
  <cp:keywords/>
  <dc:language>en-US</dc:language>
  <cp:lastModifiedBy>user</cp:lastModifiedBy>
  <cp:lastPrinted>2019-08-19T12:00:00Z</cp:lastPrinted>
  <dcterms:modified xsi:type="dcterms:W3CDTF">2019-08-20T07:25:00Z</dcterms:modified>
  <cp:revision>13</cp:revision>
  <dc:subject/>
  <dc:title> </dc:title>
</cp:coreProperties>
</file>