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9 серп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2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  внесення  змін  до  структури Камінь-Кашир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 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ідповідно до статей 5, 6, 39, 47 Закону України „Про місцеві державні адміністрації» внести до структури Камінь-Каширської районної державної   адміністрації, затвердженої розпорядженням голови районної державної адміністрації від 17 січня 2019 року № 13 «Про   упорядкування  структури та встановлення граничної чисельності Камінь-Каширської районної державної   адміністрації» з 19 серпня 2019 року такі змін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Cs/>
          <w:color w:val="000000"/>
          <w:sz w:val="28"/>
          <w:szCs w:val="28"/>
          <w:lang w:eastAsia="uk-UA"/>
        </w:rPr>
        <w:t>.</w:t>
      </w:r>
      <w:r>
        <w:rPr>
          <w:sz w:val="28"/>
          <w:szCs w:val="28"/>
        </w:rPr>
        <w:t xml:space="preserve"> Скоротити посаду спеціаліста відділу агропромислового розвитку та інвестицій управління регіонального розвитку та інвестицій райдержадміністрації – 1 штатна одиниц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сти посаду головного спеціаліста відділу агропромислового розвитку та інвестицій управління регіонального розвитку та інвестицій райдержадміністрації – 1 штатна одиниця.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3. У додатку 3 «Гранична чисельність працівників управлінь, відділів та інших структурних підрозділів Камінь-Каширської районної державної адміністрації» розпорядження голови районної державної адміністрації від 17 січня 2019 року № 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   упорядкування  структури та встановлення граничної чисельності Камінь-Каширської районної державної   адміністрації» у графі «Назва структурного підрозділу, посади» в розділі «Відділ агропромислового розвитку та інвестицій» позицію «Спеціаліст - 1» замінити позицією «Головний спеціаліст - 1»</w:t>
      </w:r>
    </w:p>
    <w:p>
      <w:pPr>
        <w:pStyle w:val="Normal"/>
        <w:ind w:firstLine="720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000000"/>
          <w:spacing w:val="-10"/>
          <w:sz w:val="28"/>
          <w:szCs w:val="28"/>
        </w:rPr>
        <w:t xml:space="preserve"> Начальнику відділу фінансово-господарського забезпечення апарату райдержадміністрації (Г.Павлючук) внести зміни до штатного розпису райдержадміністрації.</w:t>
      </w:r>
    </w:p>
    <w:p>
      <w:pPr>
        <w:pStyle w:val="Normal"/>
        <w:tabs>
          <w:tab w:val="clear" w:pos="708"/>
          <w:tab w:val="left" w:pos="7095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 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5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19-09-06T09:05:00Z</dcterms:modified>
  <cp:revision>6</cp:revision>
  <dc:subject/>
  <dc:title> </dc:title>
</cp:coreProperties>
</file>