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липня 2019 року               м. Камінь- Каширський                             № 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 1  ст.22 Закону України «Про місцеві державні адміністрації» та   постанови    Кабінету    Міністрів    Україн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6  від 24 вересня 2008 року «Питання діяльності органів опіки та піклування, пов’язаної із захистом прав дитини» та у зв’язку 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зміни до складу комісії з питань захисту прав дитини, затвердженого розпорядженням голови райдержадміністрації від 25 серпня 2015 року № 183 «Про новий склад комісії з питань захисту прав дитини»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вести  до  складу  комісії  Михаліка Олександра Юрійовича  –  перш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а голови районної державної адміністрації.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ести зі складу комісії Бігун Інну Віталіївн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чук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09:00Z</dcterms:created>
  <dc:creator>РДА</dc:creator>
  <dc:description/>
  <cp:keywords/>
  <dc:language>en-US</dc:language>
  <cp:lastModifiedBy>user</cp:lastModifiedBy>
  <cp:lastPrinted>2019-01-17T08:36:00Z</cp:lastPrinted>
  <dcterms:modified xsi:type="dcterms:W3CDTF">2019-07-25T08:09:00Z</dcterms:modified>
  <cp:revision>2</cp:revision>
  <dc:subject/>
  <dc:title>                       </dc:title>
</cp:coreProperties>
</file>