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185" w:hanging="0"/>
        <w:jc w:val="left"/>
        <w:rPr/>
      </w:pPr>
      <w:r>
        <w:rPr/>
        <w:t>17 січня 2019 року                 м.Камінь-Каширський                                       № 11</w:t>
      </w:r>
    </w:p>
    <w:p>
      <w:pPr>
        <w:pStyle w:val="Normal"/>
        <w:shd w:fill="FFFFFF" w:val="clear"/>
        <w:spacing w:lineRule="exact" w:line="312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стан військового обліку на території району у 2018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 завдання щодо його організації і ведення у 2019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 законів України “Про місцеві державні адміністрації”,  “Про мобілізаційну підготовку та мобілізацію”, “Про військовий обов’язок і військову службу”, постанов Кабінету Міністрів України від 04 лютого </w:t>
      </w:r>
      <w:r>
        <w:rPr>
          <w:spacing w:val="-6"/>
          <w:sz w:val="28"/>
          <w:szCs w:val="28"/>
        </w:rPr>
        <w:t>2015 року № 45 “Про затвердження Порядку бронювання</w:t>
      </w:r>
      <w:r>
        <w:rPr>
          <w:sz w:val="28"/>
          <w:szCs w:val="28"/>
        </w:rPr>
        <w:t xml:space="preserve"> військовозобов’язаних за органами державної влади, іншими державними органами, органами місцевого самоврядування, підприємствами, установами і організаціями на період мобілізації та на воєнний час”, від 07 грудня 2016 року № 921 “Про затвердження Порядку організації та ведення військового обліку призовників і військовозобов’язаних”, з метою забезпечення належного функціонування системи військового обліку громадян України на території району у 2018 році і законності бронювання військовозобов’язаних на період мобілізації та на воєнний ча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овідку районного військового комісаріату про стан військового обліку на території Камінь-Каширського району у 2018 році взяти до відо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  план проведення звірок облікових даних військово-зобов’язаних в  міській та сільських радах, на підприємствах, в установах, організаціях району в 2019 році та план проведення перевірок стану військового обліку громадян в міській та сільських радах, на підприємствах, в установах, організаціях району в 2019 році, що додаються.</w:t>
      </w:r>
    </w:p>
    <w:p>
      <w:pPr>
        <w:pStyle w:val="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3. Утворити комісію з питань перевірки стану військового обліку</w:t>
      </w:r>
      <w:r>
        <w:rPr>
          <w:sz w:val="28"/>
          <w:lang w:val="uk-UA"/>
        </w:rPr>
        <w:t>, бронювання військовозобов’яза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 період мобілізації та на воєнний ча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громадян України в районі у складі згідно з додатком 1.</w:t>
      </w:r>
      <w:r>
        <w:rPr>
          <w:sz w:val="28"/>
          <w:szCs w:val="28"/>
          <w:lang w:val="uk-UA"/>
        </w:rPr>
        <w:t xml:space="preserve"> </w:t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графік проведення занять з військово-обліковим персоналом, органів місцевого самоврядування, підприємств, установ і організацій району у 2019 році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5. РЕКОМЕНДУЮ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) військовому комісару районного військового комісаріату С.Є.Швачко  забезпечит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иведення військового обліку у відповідність до вимог нормативних документів, а також виконання у 2019 році  планів звірок та перевірок стану військового обліку на території району, за результатами перевірок проводити невідкладні заходи щодо усунення виявлених недолікі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за своєчасним взяттям, зняттям або виключенням з військового обліку призовників і військовозобов’язаних у випадках, передбачених законодавство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ня проваджень у справах про адміністративні правопорушення стосовно осіб, відповідальних за ведення військового обліку призовників і військовозобов’язаних, які порушують правила військового облік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контроль за організацією і веденням військового обліку на території району, надання до 15 січня 2020 року голові районної державної адміністрації  інформації про стан військового обліку і бронювання військовозобов’язаних та пропозицій щодо його поліпше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Камінь-Каширському районному відділу управління Державної міграційної служби України у Волинській області (О.А.Макарчук), органам місцевого самоврядування, що здійснюють реєстрацію місця проживання фізичних осіб:</w:t>
      </w:r>
    </w:p>
    <w:p>
      <w:pPr>
        <w:pStyle w:val="Style13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єстрацію (зняття з реєстрації) місця проживання призовників і військовозобов’язаних здійснювати лише в разі наявності у їх військово-облікових документах позначок районного військового комісаріату про зняття з військового обліку або перебування на військовому обліку за місцем проживання;</w:t>
      </w:r>
    </w:p>
    <w:p>
      <w:pPr>
        <w:pStyle w:val="Style13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силати щомісяця до 5 числа до районного  військового комісаріату повідомлення про реєстрацію (зняття з реєстрації) місця проживання призовників і військовозобов’язаних;</w:t>
      </w:r>
    </w:p>
    <w:p>
      <w:pPr>
        <w:pStyle w:val="Style13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ідомляти на запити районного військового комісаріату про місце перебування зареєстрованих призовників і військовозобов’язаних;</w:t>
      </w:r>
    </w:p>
    <w:p>
      <w:pPr>
        <w:pStyle w:val="Style13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силати у двотижневий строк до районного військового комісаріату повідомлення про осіб, які отримали громадянство України і повинні бути взяті на військовий облі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районному відділу поліції головного управління Національної поліції в області (В.І.Чих):</w:t>
      </w:r>
    </w:p>
    <w:p>
      <w:pPr>
        <w:pStyle w:val="Style13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зверненням районного військового комісаріату здійснювати досудове розслідування стосовно ухилення військовозобов’язаних від військового обліку; </w:t>
      </w:r>
    </w:p>
    <w:p>
      <w:pPr>
        <w:pStyle w:val="Style13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зверненням органів місцевого самоврядування та районного</w:t>
      </w:r>
      <w:r>
        <w:rPr>
          <w:rFonts w:eastAsia="MS Gothic;ＭＳ ゴシック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ового комісаріату здійснювати розшук, затримання і доставку до районного військового комісаріату громадян, які ухиляються від виконання військового обов’яз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ачальнику Камінь-Каширського районного відділу державної реєстрації актів цивільного стану головного територі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іння   юстиції   у   Волинській   області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І.С.Чоп   у   семиденний   строк   повідомля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ий військовий комісаріат про зміну призовниками і військовозобов’язаними прізвища, імені та по батькові, одруження  (розлучення),   випадки  реєстрації  смерті призовників і військовозобов’язан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лучення військово-облікових документів, пільгових посвідчень, а також зміну інших дани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комунальному некомерційному підприємству «Камінь-Каширська центральна районна лікарня» Камінь-Каширської районної ради (Потягайло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А.) під час проведення   призову  громадян   на   строкову  військову службу повідомляти у трьохденний термін районний військовий комісаріат про громадян призовного віку, які перебувають на стаціонарному лікуванні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34"/>
        <w:jc w:val="both"/>
        <w:rPr/>
      </w:pPr>
      <w:r>
        <w:rPr>
          <w:color w:val="000000"/>
          <w:sz w:val="28"/>
          <w:szCs w:val="28"/>
        </w:rPr>
        <w:t xml:space="preserve">6) Голові Гуто-Боровенської ОТГ, </w:t>
      </w:r>
      <w:r>
        <w:rPr>
          <w:sz w:val="28"/>
          <w:szCs w:val="28"/>
        </w:rPr>
        <w:t>міському та сільським головам</w:t>
      </w:r>
      <w:r>
        <w:rPr>
          <w:color w:val="000000"/>
          <w:sz w:val="28"/>
          <w:szCs w:val="28"/>
        </w:rPr>
        <w:t>, керівникам підприємств, установ і організацій району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постійно проводити </w:t>
      </w:r>
      <w:r>
        <w:rPr>
          <w:sz w:val="28"/>
          <w:szCs w:val="28"/>
        </w:rPr>
        <w:t>звірки облікових карток (карток первинного обліку) з документами військовозобов’язаних. Не рідше як один раз на рік здійснювати звірки облікових даних карток первинного обліку, списку призовників з обліковими даними райвійськкомату (згідно графіку райвійськкомату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щомісяця до 5 числа повідомляти районний військовий комісаріат про</w:t>
      </w:r>
      <w:r>
        <w:rPr>
          <w:sz w:val="28"/>
          <w:szCs w:val="28"/>
        </w:rPr>
        <w:t xml:space="preserve"> зміну облікових даних військовозобов’язаних і призовни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 семиденний термін надавати повідомлення райвійськкомату про військовозобов’язаних, прийнятих на роботу або звільнених з робо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забезпечувати прийняття на роботу військовозобов'язаних і призовників тільки після взяття їх на військовий облік в установленому порядку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забезпечити своєчасне оформлення бронювання військовозобов'язаних у відповідності до вимог Порядку бронювання військовозобов'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, затвердженого постановою Кабінету Міністрів України від 4 лютого 2015 року № 45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и оповіщення на вимогу райвійськкомату військовозобов'язаних та призовників про їх виклик до військового комісаріату. Сприяти їх своєчасному прибуттю за цим викликом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34"/>
        <w:jc w:val="both"/>
        <w:rPr/>
      </w:pPr>
      <w:r>
        <w:rPr>
          <w:color w:val="000000"/>
          <w:sz w:val="28"/>
          <w:szCs w:val="28"/>
        </w:rPr>
        <w:t xml:space="preserve">- здійснювати постійний контроль за виконанням заходів допризовної підготовки, приписки до призовної дільниці. Дотримання правил військового обліку. Проводити </w:t>
      </w:r>
      <w:r>
        <w:rPr>
          <w:sz w:val="28"/>
          <w:szCs w:val="28"/>
        </w:rPr>
        <w:t>роз’яснювальну роботу серед військовозобов’язаних про неухильне дотримання вимог законодавства щодо військового обліку та виконання військового обов’язку в запасі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34"/>
        <w:jc w:val="both"/>
        <w:rPr/>
      </w:pPr>
      <w:r>
        <w:rPr>
          <w:rStyle w:val="FontStyle47"/>
          <w:rFonts w:eastAsia="Calibri"/>
          <w:sz w:val="28"/>
          <w:szCs w:val="28"/>
          <w:lang w:eastAsia="uk-UA"/>
        </w:rPr>
        <w:t>- узяти на особистий контроль подання звітності з питань військового обліку, змін облікових даних та бронювання військовозобов'язаних у райвійськкомат;</w:t>
      </w:r>
    </w:p>
    <w:p>
      <w:pPr>
        <w:pStyle w:val="Style13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щороку до 1 грудня подава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районного військового комісаріат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списки громадян, які підлягають приписці до призовних дільниць;</w:t>
      </w:r>
    </w:p>
    <w:p>
      <w:pPr>
        <w:pStyle w:val="Style13"/>
        <w:widowControl w:val="false"/>
        <w:spacing w:before="0" w:after="0"/>
        <w:jc w:val="both"/>
        <w:rPr/>
      </w:pPr>
      <w:bookmarkStart w:id="0" w:name="95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ійно здійснювати контроль за виконанням посадовими особами, призовниками і військовозобов’язаними встановлених правил військового обліку та проводити відповідну роз’яснювальну роботу;</w:t>
      </w:r>
    </w:p>
    <w:p>
      <w:pPr>
        <w:pStyle w:val="Style13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ійно інформувати районний військовий комісаріат про громадян та посадових осіб, які порушують правила військового обліку, для притягнення їх до відповідальності згідно із законом;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7) голові медико-соціальної експертної комісії Глушнюк М.В. у семиденний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ійськовозобов'язаних та призовників, яких визнано інвалідами;</w:t>
      </w:r>
    </w:p>
    <w:p>
      <w:pPr>
        <w:pStyle w:val="Style13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8)  Камінь-Каширському районному суду (Гордійчук В.М.) повідомляти у семиденний строк районний військовий комісаріат про призовників, щодо яких кримінальні    справи    розглядаються   судами,   а   також   про   вироки    щодо </w:t>
      </w:r>
    </w:p>
    <w:p>
      <w:pPr>
        <w:pStyle w:val="Style13"/>
        <w:widowControl w:val="false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3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овників і військовозобов’язаних, які набрали законної сили, вилучати та надсилати до районного військового комісаріату  військово-облікові  документи </w:t>
      </w:r>
    </w:p>
    <w:p>
      <w:pPr>
        <w:pStyle w:val="Style13"/>
        <w:widowControl w:val="false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овників і військовозобов’язаних, засуджених до позбавлення волі, обмеження волі або арешту.</w:t>
      </w:r>
    </w:p>
    <w:p>
      <w:pPr>
        <w:pStyle w:val="Style13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ОБОВ’ЯЗУЮ:</w:t>
      </w:r>
    </w:p>
    <w:p>
      <w:pPr>
        <w:pStyle w:val="Normal"/>
        <w:shd w:fill="FFFFFF" w:val="clear"/>
        <w:tabs>
          <w:tab w:val="clear" w:pos="708"/>
          <w:tab w:val="left" w:pos="-1080" w:leader="none"/>
        </w:tabs>
        <w:jc w:val="both"/>
        <w:rPr/>
      </w:pPr>
      <w:r>
        <w:rPr>
          <w:color w:val="000000"/>
          <w:sz w:val="28"/>
          <w:szCs w:val="28"/>
        </w:rPr>
        <w:tab/>
        <w:t>1</w:t>
      </w:r>
      <w:r>
        <w:rPr>
          <w:sz w:val="28"/>
          <w:szCs w:val="28"/>
        </w:rPr>
        <w:t>) сектор мобілізаційної і оборонної роботи апарату райдержадміністрації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пільно з районним військовим комісаріатом сприяти забезпеченню підприємств, установ, організацій, сільських рад, розташованих на території району, бланками обліку і звітності, іншою документацією з питань організації ведення військового обліку військовозобов'язаних і призовників та бронювання військовозобов'язаних, а   також організації підвищення кваліфікації посадових осіб, відповідальних за організацію та ведення військового обліку;</w:t>
      </w:r>
    </w:p>
    <w:p>
      <w:pPr>
        <w:pStyle w:val="Normal"/>
        <w:shd w:fill="FFFFFF" w:val="clear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управління соціального захисту населення райдержадміністрації (Демидюк М.М.) щомісяця до 5 числа надавати у районний військовий комісаріат відомості про призовників та військовозобов'язаних, які визначені піклувальникам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) відділ з питань надання адміністративних послуг райдержадміністрації (Яцук Н.А.) </w:t>
      </w:r>
      <w:r>
        <w:rPr>
          <w:color w:val="000000"/>
          <w:sz w:val="28"/>
          <w:szCs w:val="28"/>
        </w:rPr>
        <w:t>щомісяця до 5 числа забезпечувати подання районному військовому комісаріату відомостей щодо реєстрації, банкрутства (ліквідації) підприємств, установ і організацій району незалежно від форм власності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4) керівників структурних підрозділів райдержадміністрації, РЕКОМЕНДУЮ керівникам підприємств, установ та організацій району, голові Гуто-Боровенської ОТГ, </w:t>
      </w:r>
      <w:r>
        <w:rPr>
          <w:sz w:val="28"/>
          <w:szCs w:val="28"/>
        </w:rPr>
        <w:t>міському та сільським головам</w:t>
      </w:r>
      <w:r>
        <w:rPr>
          <w:color w:val="000000"/>
          <w:sz w:val="28"/>
          <w:szCs w:val="28"/>
        </w:rPr>
        <w:t xml:space="preserve"> забезпечити подання звітів про чисельність працюючих та заброньованих військовозобов’язаних (форма № 6-б) до 10 січня 2020 року у сектор мобілізаційної і оборонної роботи апарату райдержадміністрації. 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Визнати таким, що втратило чинність, розпорядження голови райдержадміністрації від 16 січня 2018 року № 10 «Про стан військового обліку на території району у 2018 році та завдання щодо його організації  і ведення у 2019 році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виконанням цього розпорядження залишаю за собою.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540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Головейчук 23332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13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1134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районної державної адміністрації </w:t>
      </w:r>
    </w:p>
    <w:p>
      <w:pPr>
        <w:pStyle w:val="Normal"/>
        <w:spacing w:lineRule="auto" w:line="360"/>
        <w:ind w:left="11340" w:hanging="0"/>
        <w:rPr>
          <w:sz w:val="28"/>
          <w:szCs w:val="28"/>
          <w:u w:val="single"/>
        </w:rPr>
      </w:pPr>
      <w:r>
        <w:rPr>
          <w:sz w:val="28"/>
          <w:szCs w:val="28"/>
        </w:rPr>
        <w:t>17.01ю2019  № 1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вірки стану військового обліку на підприємствах установах, організаціях на 2019 рі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11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602"/>
        <w:gridCol w:w="567"/>
        <w:gridCol w:w="567"/>
        <w:gridCol w:w="564"/>
        <w:gridCol w:w="564"/>
        <w:gridCol w:w="564"/>
        <w:gridCol w:w="564"/>
        <w:gridCol w:w="564"/>
        <w:gridCol w:w="567"/>
        <w:gridCol w:w="564"/>
        <w:gridCol w:w="564"/>
        <w:gridCol w:w="564"/>
        <w:gridCol w:w="564"/>
        <w:gridCol w:w="1283"/>
        <w:gridCol w:w="1297"/>
      </w:tblGrid>
      <w:tr>
        <w:trPr>
          <w:trHeight w:val="10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йменування підприємств, установ, організац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іч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т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резен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ітен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вен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вен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п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пен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есен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овтен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стопа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ден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т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оди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мітка про виконання</w:t>
            </w:r>
          </w:p>
        </w:tc>
      </w:tr>
      <w:tr>
        <w:trPr>
          <w:trHeight w:val="27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зОВ «Камінь-Каширський райсількомунгос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е підприємство «Камінь-Каширське лісове господар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а районна спілка споживчих товари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а центральна районна лікар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е підприємство «СЛАП Камінь-Каширськагроліс»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інь-Каширський міжрайонний навчально-виробничий комбі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е виробниче управління житлово-комунального господарства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амінь-Каширське ремонтно-транспортне підприємство»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е районне підприємство «Теплокамі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«ДОФ АРБ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ідприємство райспоживспілки </w:t>
            </w:r>
          </w:p>
          <w:p>
            <w:pPr>
              <w:pStyle w:val="Normal"/>
              <w:rPr/>
            </w:pPr>
            <w:r>
              <w:rPr/>
              <w:t>заготкон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9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13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1134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районної державної адміністр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17.01.2019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вірок стану військового обліку у міській та сільських радах на 2019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16"/>
        <w:gridCol w:w="701"/>
        <w:gridCol w:w="707"/>
        <w:gridCol w:w="707"/>
        <w:gridCol w:w="707"/>
        <w:gridCol w:w="706"/>
        <w:gridCol w:w="707"/>
        <w:gridCol w:w="707"/>
        <w:gridCol w:w="709"/>
        <w:gridCol w:w="706"/>
        <w:gridCol w:w="707"/>
        <w:gridCol w:w="707"/>
        <w:gridCol w:w="707"/>
        <w:gridCol w:w="1283"/>
        <w:gridCol w:w="1297"/>
      </w:tblGrid>
      <w:tr>
        <w:trPr>
          <w:trHeight w:val="139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рад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іче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т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резе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ітен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ве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ве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пен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есе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овте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стопа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дн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то проводи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мітка про виконання</w:t>
            </w:r>
          </w:p>
        </w:tc>
      </w:tr>
      <w:tr>
        <w:trPr>
          <w:trHeight w:val="2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іська ра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внен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ниц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заків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обзир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ів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рт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ричів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єгощан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комлів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ків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о-Боровен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ен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і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ин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ин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тиц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инів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Мостищен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вищан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йнів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инен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вців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щан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івнен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ців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олі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ичнен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бихів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болів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ешів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енсь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1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38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left="317" w:right="-392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13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1134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районної державної адміністр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17.01.2019 № 1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/>
        <w:t>проведення звірок карток форми П-2 підприємств, установ, організацій з ОК райвійськкомату на 2019 рік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011"/>
        <w:gridCol w:w="541"/>
        <w:gridCol w:w="567"/>
        <w:gridCol w:w="557"/>
        <w:gridCol w:w="560"/>
        <w:gridCol w:w="555"/>
        <w:gridCol w:w="557"/>
        <w:gridCol w:w="557"/>
        <w:gridCol w:w="567"/>
        <w:gridCol w:w="557"/>
        <w:gridCol w:w="557"/>
        <w:gridCol w:w="557"/>
        <w:gridCol w:w="557"/>
        <w:gridCol w:w="804"/>
        <w:gridCol w:w="804"/>
        <w:gridCol w:w="804"/>
        <w:gridCol w:w="669"/>
        <w:gridCol w:w="1080"/>
      </w:tblGrid>
      <w:tr>
        <w:trPr>
          <w:trHeight w:val="35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йменування підприємств, установ, організацій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іч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тий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резень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ітень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вень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вень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п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пень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есень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овтень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стопа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день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и зві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мітка про виконання</w:t>
            </w:r>
          </w:p>
        </w:tc>
      </w:tr>
      <w:tr>
        <w:trPr>
          <w:trHeight w:val="1797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>кіл-сть в/зоб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офіцерів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>кіл-сть в/зоб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сержантів і солдатів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>кіл-сть в/зоб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жінок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Кіл-сть призовникі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а міжрайонна державна лабораторія  ветеринарної медицини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а районна р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іння Державної  казначейської служби України в Камінь-Каширському районі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е підприємство «Камінь-Каширський лісове господарство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П по агропромисловому будівництву «Камінь-Кашрськагробуд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е міське споживче товари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а районна спілка споживчих товарист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а центральна районна лікарн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ідділ освіти, молоді та спорту Камінь-Каширської райдержадміністрації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зОВ «Камінь-Каширський райсількомунгосп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іння фінансів Камінь-Каширської райдержадміністрації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іння соціального захисту Камінь-Каширської райдержадміністрації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зОВ “К-Каширська районна друкарня”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 «Редакція газети «Полісся»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ПТНЗ «Камінь-Каширське ВПУ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ий центр первинної медико-санітарної допомоги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ий районний су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тячо-юнацька спортивна школ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ий міжшкільний навчально-виробничий комбінат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е виробниче управління житлово-комунального господарства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иторіальний центр соціального обслуговування «Надання соціальних послуг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амінь-Каширське ремонтно-транспортне підприємство»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а районна державна адміністрація 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е підприємство «СЛАП Камінь-Каширськагроліс»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е районне підприємство «Теплокамінь»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е об’єднане управління пенсійного фонду України у Волинській області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а районна станція юних технікі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зОВ»Камінь-Каширський агродорбуд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атне підприємство «Аліна»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«ДОФ АРБО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ий центр соціальних служб для сім’ї, дітей та молоді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культури Камінь-Каширської райдержадміністрації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ВК «ЗОШ І-ІІІ ст. – ліцей»  № 1 ім. Є.Шабліовського м. Каменя-Каширського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ВК «ЗОШ І-ІІІ ст. – гімназія»  № 2 м. Каменя-Каширського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Ш І-ІІІ ст. с. Підцир’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ий районна станція юних туристі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ідприємство райспоживспілки заготконтора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Примітка: 1.Початок звірок о 9.00</w:t>
      </w:r>
    </w:p>
    <w:p>
      <w:pPr>
        <w:pStyle w:val="Normal"/>
        <w:ind w:left="1080" w:hanging="0"/>
        <w:rPr/>
      </w:pPr>
      <w:r>
        <w:rPr/>
        <w:t xml:space="preserve">         </w:t>
      </w:r>
      <w:r>
        <w:rPr/>
        <w:t>2. За 7 днів до звірки у районний військовий комісаріат подається список військовозобов'язаних встановленої форми.</w:t>
      </w:r>
    </w:p>
    <w:p>
      <w:pPr>
        <w:pStyle w:val="Normal"/>
        <w:ind w:left="1260" w:hanging="0"/>
        <w:rPr/>
      </w:pPr>
      <w:r>
        <w:rPr/>
        <w:t xml:space="preserve">          </w:t>
      </w:r>
      <w:r>
        <w:rPr/>
        <w:t>На військовозобов'язаних, які зареєстровані в інших районах подаються списки, направлені за місцем реєстрації.</w:t>
      </w:r>
    </w:p>
    <w:p>
      <w:pPr>
        <w:pStyle w:val="Normal"/>
        <w:ind w:left="1080" w:hanging="0"/>
        <w:rPr/>
      </w:pPr>
      <w:r>
        <w:rPr/>
        <w:t xml:space="preserve">         </w:t>
      </w:r>
      <w:r>
        <w:rPr/>
        <w:t>3. Підприємства, установи, організації, навчальні заклади на звірку крім карток П2 (П2ДС) подають оформлену документацію</w:t>
      </w:r>
    </w:p>
    <w:p>
      <w:pPr>
        <w:pStyle w:val="Normal"/>
        <w:ind w:left="1080" w:hanging="0"/>
        <w:rPr/>
      </w:pPr>
      <w:r>
        <w:rPr/>
        <w:t xml:space="preserve">             </w:t>
      </w:r>
      <w:r>
        <w:rPr/>
        <w:t>з військового обліку, навчальні заклади крім того – список призовників, які навчаютьс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1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38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left="317" w:right="-392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13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1134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районної державної адміністр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17.01.2019 № 1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ЛАН </w:t>
      </w:r>
    </w:p>
    <w:p>
      <w:pPr>
        <w:pStyle w:val="Normal"/>
        <w:jc w:val="center"/>
        <w:rPr/>
      </w:pPr>
      <w:r>
        <w:rPr>
          <w:bCs/>
        </w:rPr>
        <w:t xml:space="preserve">проведення звірок карток форми П-2 </w:t>
      </w:r>
      <w:r>
        <w:rPr/>
        <w:t xml:space="preserve">міської та сільських рад </w:t>
      </w:r>
      <w:r>
        <w:rPr>
          <w:bCs/>
        </w:rPr>
        <w:t>з ОК райвійськкомату на 2019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7335</wp:posOffset>
                </wp:positionV>
                <wp:extent cx="9271635" cy="7171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635" cy="717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"/>
                              <w:gridCol w:w="3004"/>
                              <w:gridCol w:w="565"/>
                              <w:gridCol w:w="582"/>
                              <w:gridCol w:w="581"/>
                              <w:gridCol w:w="581"/>
                              <w:gridCol w:w="581"/>
                              <w:gridCol w:w="581"/>
                              <w:gridCol w:w="581"/>
                              <w:gridCol w:w="709"/>
                              <w:gridCol w:w="581"/>
                              <w:gridCol w:w="581"/>
                              <w:gridCol w:w="581"/>
                              <w:gridCol w:w="581"/>
                              <w:gridCol w:w="804"/>
                              <w:gridCol w:w="804"/>
                              <w:gridCol w:w="804"/>
                              <w:gridCol w:w="676"/>
                              <w:gridCol w:w="90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зва ради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ічень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ютий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ерезень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вітень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равень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червень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ипен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ерпень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ересень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жовтень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истопад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рудня</w:t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езультати звіро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ідмітка про викон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іл-сть в/зо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фіцерів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іл-сть в/зо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ержантів і солдатів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іл-сть в/зо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жінок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іл-сть призовникі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іська рад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оровнен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рониц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узаків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еликообзир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ерхів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ерт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ричів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єгощан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рокомлів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дків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то-Боровен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брен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лі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асин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чин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ітиц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чинів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-Мостищен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вочервищан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уйнів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ленинен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івців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іщан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нівнен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ців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коволі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ичнен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бихів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болів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тешів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рченсь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05pt;height:564.7pt;mso-wrap-distance-left:9pt;mso-wrap-distance-right:9pt;mso-wrap-distance-top:0pt;mso-wrap-distance-bottom:0pt;margin-top:21.05pt;mso-position-vertical-relative:text;margin-left: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"/>
                        <w:gridCol w:w="3004"/>
                        <w:gridCol w:w="565"/>
                        <w:gridCol w:w="582"/>
                        <w:gridCol w:w="581"/>
                        <w:gridCol w:w="581"/>
                        <w:gridCol w:w="581"/>
                        <w:gridCol w:w="581"/>
                        <w:gridCol w:w="581"/>
                        <w:gridCol w:w="709"/>
                        <w:gridCol w:w="581"/>
                        <w:gridCol w:w="581"/>
                        <w:gridCol w:w="581"/>
                        <w:gridCol w:w="581"/>
                        <w:gridCol w:w="804"/>
                        <w:gridCol w:w="804"/>
                        <w:gridCol w:w="804"/>
                        <w:gridCol w:w="676"/>
                        <w:gridCol w:w="90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5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зва ради</w:t>
                            </w:r>
                          </w:p>
                        </w:tc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ічень</w:t>
                            </w:r>
                          </w:p>
                        </w:tc>
                        <w:tc>
                          <w:tcPr>
                            <w:tcW w:w="5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ютий</w:t>
                            </w:r>
                          </w:p>
                        </w:tc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березень</w:t>
                            </w:r>
                          </w:p>
                        </w:tc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вітень</w:t>
                            </w:r>
                          </w:p>
                        </w:tc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травень</w:t>
                            </w:r>
                          </w:p>
                        </w:tc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червень</w:t>
                            </w:r>
                          </w:p>
                        </w:tc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ипень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ерпень</w:t>
                            </w:r>
                          </w:p>
                        </w:tc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ересень</w:t>
                            </w:r>
                          </w:p>
                        </w:tc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жовтень</w:t>
                            </w:r>
                          </w:p>
                        </w:tc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истопад</w:t>
                            </w:r>
                          </w:p>
                        </w:tc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рудня</w:t>
                            </w:r>
                          </w:p>
                        </w:tc>
                        <w:tc>
                          <w:tcPr>
                            <w:tcW w:w="30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езультати звірок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ідмітка про виконання</w:t>
                            </w:r>
                          </w:p>
                        </w:tc>
                      </w:tr>
                      <w:tr>
                        <w:trPr>
                          <w:trHeight w:val="1776" w:hRule="atLeast"/>
                        </w:trPr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кіл-сть в/зоб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фіцерів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кіл-сть в/зоб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ержантів і солдатів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кіл-сть в/зоб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жінок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іл-сть призовників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іська рад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оровнен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рониц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узаків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еликообзир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ерхів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ерт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ричів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єгощан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рокомлів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дків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уто-Боровен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брен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лі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асин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чин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ітиц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чинів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-Мостищен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очервищан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уйнів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ленинен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івців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іщан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нівнен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ців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коволі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ичнен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бихів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болів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тешів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ченсь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           </w:t>
      </w:r>
      <w:r>
        <w:rPr/>
        <w:t>Примітка:  1.Початок звірок о 9.00</w:t>
      </w:r>
    </w:p>
    <w:p>
      <w:pPr>
        <w:pStyle w:val="Normal"/>
        <w:ind w:left="1985" w:hanging="0"/>
        <w:rPr/>
      </w:pPr>
      <w:r>
        <w:rPr/>
        <w:t>2. За 7 днів до звірки у районний військовий комісаріат подається список військовозобов'язаних встановленої форми.</w:t>
      </w:r>
    </w:p>
    <w:p>
      <w:pPr>
        <w:pStyle w:val="Normal"/>
        <w:ind w:left="1985" w:hanging="0"/>
        <w:rPr/>
      </w:pPr>
      <w:r>
        <w:rPr/>
        <w:t xml:space="preserve">    </w:t>
      </w:r>
      <w:r>
        <w:rPr/>
        <w:t>На військовозобов'язаних, які зареєстровані в інших районах подаються списки, направлені за місцем реєстрації.</w:t>
      </w:r>
    </w:p>
    <w:p>
      <w:pPr>
        <w:pStyle w:val="Normal"/>
        <w:ind w:left="1985" w:hanging="0"/>
        <w:rPr/>
      </w:pPr>
      <w:r>
        <w:rPr/>
        <w:t xml:space="preserve">3. На звірку крім карток П2 (П2ДС) подається оформлена документація з військового обліку,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709" w:right="426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районної державної адміністрації </w:t>
      </w:r>
    </w:p>
    <w:p>
      <w:pPr>
        <w:pStyle w:val="Normal"/>
        <w:spacing w:lineRule="auto" w:line="360"/>
        <w:ind w:left="5940" w:hanging="0"/>
        <w:rPr>
          <w:sz w:val="28"/>
          <w:szCs w:val="28"/>
          <w:u w:val="single"/>
        </w:rPr>
      </w:pPr>
      <w:r>
        <w:rPr>
          <w:sz w:val="28"/>
          <w:szCs w:val="28"/>
        </w:rPr>
        <w:t>17.01.2019  № 11</w:t>
      </w:r>
    </w:p>
    <w:p>
      <w:pPr>
        <w:pStyle w:val="Normal"/>
        <w:spacing w:lineRule="auto" w:line="360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ня занять з військово-обліковим персоналом органів місцевого самоврядування, підприємств, установ, організацій району у 2018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40"/>
        <w:gridCol w:w="3142"/>
        <w:gridCol w:w="1790"/>
        <w:gridCol w:w="239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ія осіб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т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н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веде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ідповідальні за військовий облік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актичне заняття</w:t>
            </w:r>
          </w:p>
          <w:p>
            <w:pPr>
              <w:pStyle w:val="Normal"/>
              <w:ind w:left="199" w:hanging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рядок організації і ведення військового обліку військово-зобов'язаних і призовників</w:t>
            </w:r>
          </w:p>
          <w:p>
            <w:pPr>
              <w:pStyle w:val="Normal"/>
              <w:ind w:left="199" w:hanging="199"/>
              <w:rPr/>
            </w:pPr>
            <w:r>
              <w:rPr>
                <w:sz w:val="28"/>
                <w:szCs w:val="28"/>
              </w:rPr>
              <w:t>2. Побудова картотеки карток первинного обліку. Порядок надання доповідей та інформацій про зміни в облікових даних</w:t>
            </w:r>
          </w:p>
          <w:p>
            <w:pPr>
              <w:pStyle w:val="Normal"/>
              <w:ind w:left="199" w:hanging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рядок здійснення бронювання військовозобов'язани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2019р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військовий комісаріа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ктор мобілізаційної і оборонної роботи апарату райдержадмін-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повідальні за військовий облік в ОТГ, міській та  сільських радах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актичне заняття</w:t>
            </w:r>
          </w:p>
          <w:p>
            <w:pPr>
              <w:pStyle w:val="Normal"/>
              <w:ind w:left="199" w:hanging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міни в нормативно-правових документах щодо організації і ведення військового обліку військовозобов'язаних і призовників</w:t>
            </w:r>
          </w:p>
          <w:p>
            <w:pPr>
              <w:pStyle w:val="Normal"/>
              <w:ind w:left="199" w:hanging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кладання річних </w:t>
            </w:r>
            <w:r>
              <w:rPr>
                <w:color w:val="000000"/>
                <w:sz w:val="28"/>
                <w:szCs w:val="28"/>
              </w:rPr>
              <w:t>звітів про чисельність працюючих та заброньованих військовозобов’язан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гідно з переліками посад та профес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19р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мобілізаційної і оборонної роботи апарату райдержадміні-страції </w:t>
            </w:r>
          </w:p>
        </w:tc>
      </w:tr>
    </w:tbl>
    <w:p>
      <w:pPr>
        <w:pStyle w:val="Style11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630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630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1"/>
        <w:ind w:left="630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 розпорядження голови районної державної адміністрації</w:t>
      </w:r>
    </w:p>
    <w:p>
      <w:pPr>
        <w:pStyle w:val="Style11"/>
        <w:ind w:left="630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17.01.2019 № 11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/>
        <w:t xml:space="preserve">ОСНОВНИЙ </w:t>
      </w:r>
      <w:r>
        <w:rPr>
          <w:rFonts w:eastAsia="MS Mincho;ＭＳ 明朝"/>
        </w:rPr>
        <w:t>СКЛАД</w:t>
      </w:r>
    </w:p>
    <w:p>
      <w:pPr>
        <w:pStyle w:val="Style1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перевірки стану військового обліку</w:t>
      </w:r>
      <w:r>
        <w:rPr>
          <w:rFonts w:cs="Times New Roman" w:ascii="Times New Roman" w:hAnsi="Times New Roman"/>
          <w:sz w:val="28"/>
          <w:lang w:val="uk-UA"/>
        </w:rPr>
        <w:t>, бронювання військовозобов’яза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на період мобілізації та на воєнний ча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844" w:hRule="atLeast"/>
        </w:trPr>
        <w:tc>
          <w:tcPr>
            <w:tcW w:w="3708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АЩУК                                 -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Ольга Пе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-36" w:hanging="0"/>
              <w:rPr>
                <w:sz w:val="28"/>
                <w:szCs w:val="28"/>
              </w:rPr>
            </w:pPr>
            <w:r>
              <w:rPr>
                <w:sz w:val="28"/>
              </w:rPr>
              <w:t>завідувач сектором мобілізаційної і оборонної роботи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Заступник голови комісії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846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ТЧИК                               -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Степ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керівника апарату, начальник організаційного відділу апарату райдержадміністрації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752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ПТУР                              -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ікт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дний спеціаліст командування Камінь-Каширського районного військового комісаріату </w:t>
            </w:r>
          </w:p>
        </w:tc>
      </w:tr>
      <w:tr>
        <w:trPr>
          <w:trHeight w:val="792" w:hRule="atLeast"/>
        </w:trPr>
        <w:tc>
          <w:tcPr>
            <w:tcW w:w="3708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ОШУК                                -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ргій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офіцер відділення військового обліку і бронювання районного військового комісаріату</w:t>
            </w:r>
          </w:p>
        </w:tc>
      </w:tr>
      <w:tr>
        <w:trPr>
          <w:trHeight w:val="984" w:hRule="atLeast"/>
        </w:trPr>
        <w:tc>
          <w:tcPr>
            <w:tcW w:w="3708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ХЛИСТІК                              -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лександр Пе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ення офіцерів запасу і кадрів районного військового комісаріату</w:t>
            </w:r>
          </w:p>
        </w:tc>
      </w:tr>
      <w:tr>
        <w:trPr>
          <w:trHeight w:val="1047" w:hRule="atLeast"/>
        </w:trPr>
        <w:tc>
          <w:tcPr>
            <w:tcW w:w="3708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ШУЛЯР                                -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лодимир Варфолом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відділу з питань праці та соціально-трудових відносин управління соціального захисту населення райдержадміністрації </w:t>
            </w:r>
          </w:p>
        </w:tc>
      </w:tr>
      <w:tr>
        <w:trPr>
          <w:trHeight w:val="1047" w:hRule="atLeast"/>
        </w:trPr>
        <w:tc>
          <w:tcPr>
            <w:tcW w:w="3708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ЛОВЕЙЧУК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лерій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відділу з питань цивільного захисту апарату райдержадміністрації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вільного захисту апара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ab/>
        <w:tab/>
        <w:tab/>
        <w:t>В.Головейчук</w:t>
      </w:r>
    </w:p>
    <w:p>
      <w:pPr>
        <w:pStyle w:val="Heading6"/>
        <w:tabs>
          <w:tab w:val="clear" w:pos="708"/>
          <w:tab w:val="left" w:pos="2058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2058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2058" w:leader="none"/>
        </w:tabs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2058" w:leader="none"/>
        </w:tabs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2058" w:leader="none"/>
        </w:tabs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2058" w:leader="none"/>
        </w:tabs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2058" w:leader="none"/>
        </w:tabs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</w:r>
    </w:p>
    <w:sectPr>
      <w:type w:val="nextPage"/>
      <w:pgSz w:w="11906" w:h="16838"/>
      <w:pgMar w:left="1620" w:right="567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basedOn w:val="Style9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basedOn w:val="Style9"/>
    <w:qFormat/>
    <w:rPr>
      <w:rFonts w:eastAsia="Calibri"/>
      <w:sz w:val="25"/>
      <w:szCs w:val="25"/>
      <w:lang w:val="ru-RU" w:bidi="ar-SA"/>
    </w:rPr>
  </w:style>
  <w:style w:type="character" w:styleId="PageNumber">
    <w:name w:val="Page Number"/>
    <w:basedOn w:val="Style9"/>
    <w:rPr/>
  </w:style>
  <w:style w:type="character" w:styleId="PlainTextChar2">
    <w:name w:val="Plain Text Char2"/>
    <w:basedOn w:val="Style9"/>
    <w:qFormat/>
    <w:rPr>
      <w:rFonts w:ascii="Consolas" w:hAnsi="Consolas" w:cs="Times New Roman"/>
      <w:sz w:val="21"/>
      <w:szCs w:val="21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16"/>
    </w:rPr>
  </w:style>
  <w:style w:type="character" w:styleId="BodyText3Char">
    <w:name w:val="Body Text 3 Char"/>
    <w:basedOn w:val="Style9"/>
    <w:qFormat/>
    <w:rPr>
      <w:rFonts w:eastAsia="Calibri"/>
      <w:sz w:val="16"/>
      <w:szCs w:val="16"/>
      <w:lang w:val="ru-RU" w:bidi="ar-SA"/>
    </w:rPr>
  </w:style>
  <w:style w:type="character" w:styleId="Heading1Char">
    <w:name w:val="Heading 1 Char"/>
    <w:basedOn w:val="Style9"/>
    <w:qFormat/>
    <w:rPr>
      <w:b/>
      <w:bCs/>
      <w:sz w:val="24"/>
      <w:szCs w:val="24"/>
      <w:lang w:val="uk-UA" w:bidi="ar-SA"/>
    </w:rPr>
  </w:style>
  <w:style w:type="character" w:styleId="Heading2Char">
    <w:name w:val="Heading 2 Char"/>
    <w:basedOn w:val="Style9"/>
    <w:qFormat/>
    <w:rPr>
      <w:b/>
      <w:bCs/>
      <w:sz w:val="32"/>
      <w:szCs w:val="24"/>
      <w:lang w:val="uk-UA" w:bidi="ar-SA"/>
    </w:rPr>
  </w:style>
  <w:style w:type="character" w:styleId="Heading3Char">
    <w:name w:val="Heading 3 Char"/>
    <w:basedOn w:val="Style9"/>
    <w:qFormat/>
    <w:rPr>
      <w:b/>
      <w:bCs/>
      <w:sz w:val="24"/>
      <w:szCs w:val="24"/>
      <w:lang w:val="uk-UA" w:bidi="ar-SA"/>
    </w:rPr>
  </w:style>
  <w:style w:type="character" w:styleId="Heading4Char">
    <w:name w:val="Heading 4 Char"/>
    <w:basedOn w:val="Style9"/>
    <w:qFormat/>
    <w:rPr>
      <w:rFonts w:eastAsia="Calibri"/>
      <w:b/>
      <w:bCs/>
      <w:sz w:val="28"/>
      <w:szCs w:val="28"/>
      <w:lang w:val="ru-RU" w:bidi="ar-SA"/>
    </w:rPr>
  </w:style>
  <w:style w:type="character" w:styleId="Heading6Char">
    <w:name w:val="Heading 6 Char"/>
    <w:basedOn w:val="Style9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HeaderChar">
    <w:name w:val="Header Char"/>
    <w:basedOn w:val="Style9"/>
    <w:qFormat/>
    <w:rPr>
      <w:sz w:val="24"/>
      <w:szCs w:val="24"/>
      <w:lang w:val="uk-UA" w:bidi="ar-SA"/>
    </w:rPr>
  </w:style>
  <w:style w:type="character" w:styleId="TitleChar">
    <w:name w:val="Title Char"/>
    <w:basedOn w:val="Style9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9"/>
    <w:qFormat/>
    <w:rPr>
      <w:sz w:val="24"/>
      <w:szCs w:val="24"/>
      <w:lang w:val="en-US" w:bidi="ar-SA"/>
    </w:rPr>
  </w:style>
  <w:style w:type="character" w:styleId="BodyText2Char">
    <w:name w:val="Body Text 2 Char"/>
    <w:basedOn w:val="Style9"/>
    <w:qFormat/>
    <w:rPr>
      <w:lang w:val="uk-UA" w:bidi="ar-SA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420"/>
    </w:pPr>
    <w:rPr>
      <w:rFonts w:eastAsia="Calibri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eastAsia="Calibri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/>
      <w:ind w:left="851" w:hanging="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30:00Z</dcterms:created>
  <dc:creator>Пользователь</dc:creator>
  <dc:description/>
  <cp:keywords/>
  <dc:language>en-US</dc:language>
  <cp:lastModifiedBy>user</cp:lastModifiedBy>
  <cp:lastPrinted>2019-01-15T12:02:00Z</cp:lastPrinted>
  <dcterms:modified xsi:type="dcterms:W3CDTF">2019-01-24T12:30:00Z</dcterms:modified>
  <cp:revision>2</cp:revision>
  <dc:subject/>
  <dc:title> </dc:title>
</cp:coreProperties>
</file>