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11 липня 2019 року              м. Камінь-Каширський</w:t>
      </w:r>
      <w:r>
        <w:rPr>
          <w:sz w:val="27"/>
          <w:szCs w:val="27"/>
        </w:rPr>
        <w:t xml:space="preserve">                                        № 106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новий склад районної постійно діючої комісії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координації дій державних органів, що здійснюють державний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, що додається.</w:t>
      </w:r>
    </w:p>
    <w:p>
      <w:pPr>
        <w:pStyle w:val="Heading"/>
        <w:jc w:val="both"/>
        <w:rPr/>
      </w:pPr>
      <w:r>
        <w:rPr/>
        <w:tab/>
        <w:t>2.  Визнати таким, що втратило чинність розпорядження голови районної державної адміністрації від 04  березня  2019 року № 44 «Про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»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11.07.2019    № 106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екретар коміс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інвестицій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чальник Камінь-Каширської ДПІ Ратнівського управління ГУ ДФС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АЙ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>головний спеціаліст-державний інспектор з ОНПС Державної екологічної інспекції у Волинської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У Держпродспоживслужби України у Волинській області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-начальник відділу агропромислового розвитку та інвестицій управління регіонального розвитку та інвестицій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директор ДП „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”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Гуто-Боровенський сільський голов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уючий </w:t>
            </w:r>
            <w:r>
              <w:rPr>
                <w:color w:val="000000"/>
                <w:sz w:val="28"/>
                <w:szCs w:val="28"/>
                <w:lang w:val="uk-UA"/>
              </w:rPr>
              <w:t>справами районної</w:t>
            </w:r>
            <w:r>
              <w:rPr>
                <w:sz w:val="28"/>
                <w:szCs w:val="28"/>
                <w:lang w:val="uk-UA"/>
              </w:rPr>
              <w:t xml:space="preserve"> ради (за згодою)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мінь-Каширського відділу поліції ГУНП у Волинській області (за згодою)</w:t>
              <w:tab/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чальник відділу з питань надання адміністративних послуг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регіональ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естицій райдержадміністрації</w:t>
        <w:tab/>
        <w:tab/>
        <w:tab/>
        <w:tab/>
        <w:tab/>
        <w:t>О.Нікітчук</w:t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59:00Z</dcterms:created>
  <dc:creator>я</dc:creator>
  <dc:description/>
  <cp:keywords/>
  <dc:language>en-US</dc:language>
  <cp:lastModifiedBy>user</cp:lastModifiedBy>
  <cp:lastPrinted>2019-03-04T09:27:00Z</cp:lastPrinted>
  <dcterms:modified xsi:type="dcterms:W3CDTF">2019-07-15T11:59:00Z</dcterms:modified>
  <cp:revision>2</cp:revision>
  <dc:subject/>
  <dc:title> </dc:title>
</cp:coreProperties>
</file>