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</w:rPr>
      </w:pPr>
      <w:r>
        <w:rPr>
          <w:bCs w:val="false"/>
          <w:sz w:val="32"/>
        </w:rPr>
        <w:t>РОЗПОРЯДЖЕННЯ</w:t>
      </w:r>
    </w:p>
    <w:p>
      <w:pPr>
        <w:pStyle w:val="Heading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ind w:right="-185" w:hanging="0"/>
        <w:jc w:val="left"/>
        <w:rPr/>
      </w:pPr>
      <w:r>
        <w:rPr/>
        <w:t>17 січня 2019 року                  м.Камінь-Каширський                                        № 10</w:t>
      </w:r>
    </w:p>
    <w:p>
      <w:pPr>
        <w:pStyle w:val="Normal"/>
        <w:shd w:fill="FFFFFF" w:val="clear"/>
        <w:spacing w:lineRule="exact" w:line="312"/>
        <w:ind w:right="-18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вирішення в районі окремих питань сприяння організації</w:t>
      </w:r>
    </w:p>
    <w:p>
      <w:pPr>
        <w:pStyle w:val="Normal"/>
        <w:ind w:left="648" w:hanging="648"/>
        <w:jc w:val="center"/>
        <w:rPr>
          <w:sz w:val="28"/>
          <w:szCs w:val="28"/>
        </w:rPr>
      </w:pPr>
      <w:r>
        <w:rPr>
          <w:sz w:val="28"/>
          <w:szCs w:val="28"/>
        </w:rPr>
        <w:t>комплектування Збройних сил України у 2019 році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</w:t>
      </w:r>
    </w:p>
    <w:p>
      <w:pPr>
        <w:pStyle w:val="Normal"/>
        <w:ind w:firstLine="648"/>
        <w:jc w:val="both"/>
        <w:rPr/>
      </w:pPr>
      <w:r>
        <w:rPr>
          <w:sz w:val="28"/>
          <w:szCs w:val="28"/>
        </w:rPr>
        <w:t xml:space="preserve">Відповідно до статей 6, 27 Закону України «Про місцеві державні адміністрації», Закону України «Про військовий обов'язок і військову службу», указів Президента України від 10 грудня 2008 року № 1153/2008 «Про Положення про проходження громадянами України військової служби у Збройних силах України», від 29 жовтня 2012 року № 618/2012 «Про Положення про проходження громадянами України служби у військовому резерві Збройних сил України», наказу Міністра оборони України від 10 квітня 2009 року № 170, зареєстрованого в Міністерстві юстиції України 19 травня 2009 року за № 438/16454, Положення про військово-лікарську експертизу в Збройних силах України, затвердженого наказом Міністра оборони України від 14 серпня 2008 року № 402 (зі змінами), зареєстрованим у Міністерстві юстиції України 17 листопада 2008 року за № 1109/15800, </w:t>
      </w:r>
      <w:r>
        <w:rPr>
          <w:sz w:val="28"/>
          <w:szCs w:val="28"/>
          <w:lang w:eastAsia="uk-UA"/>
        </w:rPr>
        <w:t>та Положення про лікарсько-льотну експертизу в державній авіації України, затвердженого наказом Міністра оборони України 20 листопада 2017 року № 602, зареєстрованим у Міністерстві юстиції України 27 грудня 2017 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eastAsia="uk-UA"/>
        </w:rPr>
        <w:t xml:space="preserve">1566/31434, розпорядження голови обласної державної адміністрації від 10 січня 2019 року №4 «Про </w:t>
      </w:r>
      <w:r>
        <w:rPr>
          <w:sz w:val="28"/>
          <w:szCs w:val="28"/>
        </w:rPr>
        <w:t>вирішення в області окремих питань сприяння організації комплектування Збройних сил України у 2019 році» в районі організовано роботу та проводиться відбір громадян для проходження військової служби, що в цілому забезпечує виконання вимог нормативно-правових актів, одночасно ця робота потребує систематизації і вдосконал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забезпечення сприяння районному військовому комісаріату у виконанні визначених Президентом України – Верховним Головнокомандувачем Збройних сил України та Міністром оборони України завдань щодо комплектування Збройних сил України у 2019 році військовослужбовцями служби за контрактом, відбору громадян на службу у військовому резерві, проведення медичних оглядів військовозобов'язаних, які призиваються та проходять воєнні навчальні (перевірочні) і спеціальні збори осіб рядового і офіцерського складу, </w:t>
      </w:r>
      <w:r>
        <w:rPr>
          <w:sz w:val="28"/>
          <w:szCs w:val="28"/>
          <w:lang w:eastAsia="uk-UA"/>
        </w:rPr>
        <w:t xml:space="preserve">військовозобов’язаних, які перебувають на обліку у військовому комісаріаті на посадах льотного складу, персоналу з керування безпілотними авіаційними комплексами та управління повітряним рухом, парашутистів, </w:t>
      </w:r>
      <w:r>
        <w:rPr>
          <w:sz w:val="28"/>
          <w:szCs w:val="28"/>
        </w:rPr>
        <w:t>сприяння вступу до вищих військових навчальних закладів та військово-навчальних підрозділів вищих навчальних закладів Міністерства оборони України із числа осіб цивільної молоді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ОБОВ'ЯЗУ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 відділ освіти, молоді та спорту райдержадміністрації (Пась В.І.), ДПТНЗ «Камінь-Каширське ВПУ» (Бряник В.М.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забезпечити якісне виконання програми предмету «Захист Вітчизни» у загальноосвітніх та професійно-технічному навчальних закладах район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активізувати взаємодію з районним військовим комісаріатом (далі – РВК), головами ветеранських організацій (спілок) району в питаннях організації заходів військово-патріотичного виховання молоді, залучення їх представників до проведення «уроків мужності», занять з предмету «Захист Вітчизни» тощ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сприяти представникам РВК у проведенні заходів військово-професійної орієнтації молоді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 Комунальне некомерційне підприємство «Камінь-Каширська центральна районна лікарня» Камінь-Каширської районної ради  (Потягайло Л.А.) сприяти створенню у спосіб, визначений законодавство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у РВК позаштатної постійно діючої військово-лікарської комісії з медичного огляду військовозобов'язаних, кандидатів на військову службу за контрактом, службу у військовому резерві Збройних сил України і навчання у вищих навчальних закладах та військово-навчальних підрозділах вищих навчальних закладів Міністерства оборони України із числа цивільної молоді, а також організації та забезпеченні їх робо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для керівництва та контролю за діяльністю цієї комісії – позаштатної постійно діючої військово-лікарської комісії РВК, забезпечити постійний контроль за її робото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залучити до складу позаштатної постійно діючої військово-лікарської комісії представників місцевих лікувально-профілактичних закладів із числа лікарів вищої та першої категорії, секретаря – із числа медичного персоналу з середньою медичною освіто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 відділ з питань внутрішньої та інформаційної політики апарату райдержадміністрації (Шуйчик Н.В.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сприяти РВК в інформуванні цивільного населення про умови прийняття громадян на військову службу за контрактом, службу у військовому резерві, пільги та переваги військової служби;</w:t>
      </w:r>
    </w:p>
    <w:p>
      <w:pPr>
        <w:pStyle w:val="Normal"/>
        <w:ind w:firstLine="720"/>
        <w:jc w:val="both"/>
        <w:rPr/>
      </w:pPr>
      <w:bookmarkStart w:id="0" w:name="bookmark1"/>
      <w:r>
        <w:rPr>
          <w:sz w:val="28"/>
          <w:szCs w:val="28"/>
        </w:rPr>
        <w:t>-  через засоби масової інформації налагодити пропаганду військової служби;</w:t>
      </w:r>
      <w:bookmarkEnd w:id="0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 відділ освіти, молоді та спорту райдержадміністрації (Пась В.І.)  у  встановленому   порядку   сприяти   РВК у розміщенні рекламної продукції у спортивних спорудах, на території стадіонів (спортивних майданчиків) та під час проведення спортивно-масових заході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 сектор мобілізаційної та оборонної роботи апарату райдержадміністрації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безпечити координацію заходів зі сприяння РВК у їх діяльності з питань популяризації військової служби, відбору кандидатів на військову службу за контрактом, службу у військовому резерві та для вступу до вищих військових навчальних закладі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забезпечити сприяння РВК в організації та проведенні зазначених у підпунктах 1 – 4 пункту 1 розпорядження заходів щодо популяризації військової служби, відбору кандидатів на військову службу за контракт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КОМЕНДУ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голові Гуто-Боровенської ОТГ, міському та сільським головам під час проведення зборів з мешканцями населених пунктів надавати час представникам РВК для проведення заходів з пропагування військової служби, для чого про дату проведення зборів повідомляти військового комісара за 3 – 4 доб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 територіальному сервісному центру 0743  МВС України  в області (Лк’янчук В.І.) надавати допомогу РВК в перевірці кандидатів на військову службу за контрактом на предмет відсутності у них судимостей з видачею громадянам безкоштовних довідо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 Камінь-Каширському районному центру зайнятості (Дзямко Л.М.) у встановленому законодавством порядку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пропонувати громадянам, які перебувають на обліку в центрах зайнятості, проходження військової служби за контрактом як перспективне робоче місц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сприяти представникам РВК у проведенні заходів щодо залучення громадян до військової служби за контрактом та вступу до вищих військових навчальних закладі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щомісяця до 25 числа подавати РВК графік ярмарків вакансій у базовому центрі районної служби зайнятості на наступний місяц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) військовому комісарові районного  військового комісаріату С.Швачку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відповідно до повноважень організувати в районі виконання визначених законодавчими та нормативно-правовими актами України завдань з відбору кандидатів на військову службу за контрактом, службу у військовому резерві та вступу цивільної молоді до вищих військових навчальних закладів, з медичного огляду військовозобов'язани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налагодити та підтримувати взаємодію з керівниками навчальних закладів, районного центру зайнятості, органів місцевого самоврядування та засобів масової інформації району в питаннях забезпечення оперативного висвітлення позитивних подій та змін, що відбуваються у Збройних силах Україн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забезпечити участь військовослужбовців РВК в усіх заходах з військово-патріотичного виховання молоді та пропагування військової служби, що проводяться на території району;</w:t>
      </w:r>
    </w:p>
    <w:p>
      <w:pPr>
        <w:pStyle w:val="Normal"/>
        <w:shd w:fill="FFFFFF" w:val="clear"/>
        <w:spacing w:lineRule="exact" w:line="307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иконанням цього розпорядження покласти на першого заступника голови обласної державної адміністрації О.Михаліка.</w:t>
      </w:r>
      <w:r>
        <w:rPr>
          <w:spacing w:val="-22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right="-185" w:hanging="0"/>
        <w:jc w:val="both"/>
        <w:rPr/>
      </w:pPr>
      <w:r>
        <w:rPr>
          <w:sz w:val="28"/>
          <w:szCs w:val="28"/>
        </w:rPr>
        <w:t xml:space="preserve">Голова                                                                                         </w:t>
      </w:r>
      <w:r>
        <w:rPr>
          <w:b/>
          <w:sz w:val="28"/>
          <w:szCs w:val="28"/>
        </w:rPr>
        <w:t>В.ДУНАЙЧУК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right="-8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оловейчук 23332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Times New Roman" w:hAnsi="Times New Roman" w:cs="Times New Roman"/>
      <w:sz w:val="24"/>
      <w:szCs w:val="24"/>
      <w:lang w:val="en-US"/>
    </w:rPr>
  </w:style>
  <w:style w:type="character" w:styleId="PlainTextChar">
    <w:name w:val="Plain Text Char"/>
    <w:basedOn w:val="Style11"/>
    <w:qFormat/>
    <w:rPr>
      <w:rFonts w:ascii="Courier New" w:hAnsi="Courier New" w:eastAsia="Calibri" w:cs="Courier New"/>
      <w:lang w:val="ru-RU" w:bidi="ar-SA"/>
    </w:rPr>
  </w:style>
  <w:style w:type="character" w:styleId="BodyTextChar">
    <w:name w:val="Body Text Char"/>
    <w:basedOn w:val="Style11"/>
    <w:qFormat/>
    <w:rPr>
      <w:rFonts w:eastAsia="Calibri"/>
      <w:sz w:val="25"/>
      <w:szCs w:val="25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420"/>
    </w:pPr>
    <w:rPr>
      <w:rFonts w:eastAsia="Calibri"/>
      <w:sz w:val="25"/>
      <w:szCs w:val="25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rFonts w:eastAsia="Calibri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/>
      <w:ind w:left="851" w:hanging="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8:25:00Z</dcterms:created>
  <dc:creator>Пользователь</dc:creator>
  <dc:description/>
  <cp:keywords/>
  <dc:language>en-US</dc:language>
  <cp:lastModifiedBy>user</cp:lastModifiedBy>
  <cp:lastPrinted>2019-01-15T12:02:00Z</cp:lastPrinted>
  <dcterms:modified xsi:type="dcterms:W3CDTF">2019-01-24T08:25:00Z</dcterms:modified>
  <cp:revision>2</cp:revision>
  <dc:subject/>
  <dc:title> </dc:title>
</cp:coreProperties>
</file>