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січня 2019 року               м. Камінь- Каширський                                    № 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захисту прав дитин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9 ст.39, пункту  1  ст.22 Закону України «Про місцеві державні адміністрації» та   постанови    Кабінету    Міністрів    України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6  від 24 вересня 2008 року «Питання діяльності органів опіки та піклування, пов’язаної із захистом прав дитини» та у зв’язку з кадровими змі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зміни до складу комісії з питань захисту прав дитини, затвердженого розпорядженням голови райдержадміністрації від 25 серпня 2015 року № 183 «Про новий склад комісії з питань захисту прав дитини»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вести  до  складу  комісії  Соловей   Людмилу Яківну  –  в.о. 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 центру соціальних служб для сім’ї, дітей та молод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вести зі складу комісії Філюка Анатолія Миколай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чук  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05:00Z</dcterms:created>
  <dc:creator>РДА</dc:creator>
  <dc:description/>
  <cp:keywords/>
  <dc:language>en-US</dc:language>
  <cp:lastModifiedBy>user</cp:lastModifiedBy>
  <cp:lastPrinted>2019-01-17T08:36:00Z</cp:lastPrinted>
  <dcterms:modified xsi:type="dcterms:W3CDTF">2019-01-18T09:05:00Z</dcterms:modified>
  <cp:revision>2</cp:revision>
  <dc:subject/>
  <dc:title>                       </dc:title>
</cp:coreProperties>
</file>