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17 січня 2019 року  </w:t>
      </w:r>
      <w:r>
        <w:rPr/>
        <w:t xml:space="preserve">  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0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відзначення в районі Дня Соборності Украї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13 листопада 2014 року                     </w:t>
      </w:r>
      <w:r>
        <w:rPr/>
        <w:t>№ 871/2014 «Про День Соборності України»</w:t>
      </w:r>
      <w:r>
        <w:rPr>
          <w:szCs w:val="28"/>
        </w:rPr>
        <w:t xml:space="preserve">, на виконання розпорядження голови облдержадміністрації від 09 березня 2016 року № 100 «Про відзначення в області 100-річчя подій Української революції 1917 – 1921 років», розпорядження голови обласної державної адміністрації від 10 січня 2019 року № 7 «Про відзначення в області Дня Соборності України», з нагоди 100-річчя проголошення Акта злуки Української Народної Республіки і Західноукраїнської Народної Республіки, з метою належного відзначення в районі Дня Соборності України: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Затвердити план заходів з відзначення в районі Дня Соборності України (далі – план заходів), що додається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>2) про виконання плану заходів до 24 січня 2019 року інформувати відділ з питань внутрішньої та інформаційної політики апарату райдержадміністрації.</w:t>
      </w:r>
    </w:p>
    <w:p>
      <w:pPr>
        <w:pStyle w:val="2"/>
        <w:ind w:firstLine="720"/>
        <w:rPr/>
      </w:pPr>
      <w:r>
        <w:rPr/>
        <w:t xml:space="preserve">3. Контроль за виконанням цього розпорядження покласти на заступника голови районної державної адміністрації І. </w:t>
      </w:r>
      <w:r>
        <w:rPr>
          <w:lang w:val="ru-RU"/>
        </w:rPr>
        <w:t>Б</w:t>
      </w:r>
      <w:r>
        <w:rPr/>
        <w:t>ігун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ru-RU"/>
        </w:rPr>
        <w:t xml:space="preserve">Шуйчик 50510     </w:t>
      </w:r>
      <w:r>
        <w:rPr>
          <w:b/>
          <w:lang w:val="ru-RU"/>
        </w:rPr>
        <w:t xml:space="preserve">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7.01.2019 № 06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>з відзначення в районі Дня Соборності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</w:t>
      </w:r>
      <w:r>
        <w:rPr>
          <w:bCs/>
          <w:szCs w:val="28"/>
        </w:rPr>
        <w:t xml:space="preserve">Проведення в районному будинку культури </w:t>
      </w:r>
      <w:r>
        <w:rPr>
          <w:szCs w:val="28"/>
        </w:rPr>
        <w:t>тематичного заходу з н</w:t>
      </w:r>
      <w:r>
        <w:rPr/>
        <w:t xml:space="preserve">агоди </w:t>
      </w:r>
      <w:r>
        <w:rPr>
          <w:szCs w:val="28"/>
        </w:rPr>
        <w:t xml:space="preserve">100-річчя проголошення Акта злуки Української Народної Республіки і Західноукраїнської Народної Республіки </w:t>
      </w:r>
      <w:r>
        <w:rPr/>
        <w:t xml:space="preserve">за участю представників органів виконавчої влади, місцевого самоврядування, духовенства, політичних партій та громадських організацій, учасників АТО, волонтерів, громадськості районного центру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з питань внутрішньої та інформаційної політики апарату райдержадміністрації,  </w:t>
              <w:br/>
              <w:t>відділ культур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19 року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/>
      </w:pPr>
      <w:r>
        <w:rPr>
          <w:szCs w:val="28"/>
        </w:rPr>
        <w:t xml:space="preserve">2. Організація урочистого покладання квітів до </w:t>
      </w:r>
      <w:r>
        <w:rPr/>
        <w:t>пам’ятників борцям за волю і незалежність України</w:t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з питань внутрішньої та інформаційної політики апарату райдержадміністрації,  </w:t>
              <w:b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19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>3. Здійснення святкового оформлення населених пунктів району з використанням державної символіки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19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4. </w:t>
      </w:r>
      <w:r>
        <w:rPr>
          <w:szCs w:val="28"/>
        </w:rPr>
        <w:t>Проведення в закладах освіти району виховних та інформаційно-просвітницьких заходів, тематичних уроків, науково-практичних конференцій, лекцій, годин спілкування, диспутів, присвячених Дню Соборності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освіти, молоді та спорту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січень 2019 року 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34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ru-RU"/>
        </w:rPr>
      </w:pPr>
      <w:r>
        <w:rPr>
          <w:lang w:val="ru-RU"/>
        </w:rPr>
        <w:t>2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</w:t>
      </w:r>
      <w:r>
        <w:rPr/>
        <w:t xml:space="preserve">Організація у бібліотеках району книжкових виставок, тематичних полиць, у районному народному краєзнавчому музеї – експозицій, що </w:t>
      </w:r>
      <w:r>
        <w:rPr>
          <w:szCs w:val="28"/>
        </w:rPr>
        <w:t>висвітлюють</w:t>
      </w:r>
      <w:r>
        <w:rPr/>
        <w:t xml:space="preserve"> історичні події, пов’язані з боротьбою українського народу за свою державність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відділ культури рай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січень 2019 року  </w:t>
            </w:r>
          </w:p>
        </w:tc>
      </w:tr>
    </w:tbl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>
          <w:rStyle w:val="Emphasis"/>
          <w:i w:val="false"/>
          <w:i w:val="false"/>
          <w:szCs w:val="28"/>
        </w:rPr>
      </w:pPr>
      <w:r>
        <w:rPr>
          <w:szCs w:val="28"/>
          <w:lang w:val="ru-RU"/>
        </w:rPr>
        <w:t xml:space="preserve">6. </w:t>
      </w:r>
      <w:r>
        <w:rPr>
          <w:szCs w:val="28"/>
        </w:rPr>
        <w:t xml:space="preserve">Порушення клопотання перед релігійними організаціями щодо проведення 22 січня молитви за Україну з нагоди Дня Соборності України </w:t>
      </w:r>
    </w:p>
    <w:p>
      <w:pPr>
        <w:pStyle w:val="Normal"/>
        <w:rPr>
          <w:rStyle w:val="Emphasis"/>
          <w:i w:val="false"/>
          <w:i w:val="false"/>
          <w:szCs w:val="28"/>
        </w:rPr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з питань внутрішньої та інформаційної політики апарату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до </w:t>
            </w:r>
            <w:r>
              <w:rPr/>
              <w:t xml:space="preserve">22 січня 2019 року  </w:t>
            </w:r>
          </w:p>
        </w:tc>
      </w:tr>
    </w:tbl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. Сприяння громадським організаціям у проведенні тематичних заході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з питань внутрішньої та інформаційної політики апарату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ічень 2019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8. Сприяння висвітленню у засобах масової інформації заходів щодо відзначення в районі Дня </w:t>
      </w:r>
      <w:r>
        <w:rPr>
          <w:szCs w:val="28"/>
        </w:rPr>
        <w:t>Соборності Україн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ідділ з питань внутрішньої та інформаційної політики апарату райдержадміністрації</w:t>
            </w:r>
            <w:r>
              <w:rPr>
                <w:szCs w:val="28"/>
              </w:rPr>
              <w:br/>
            </w:r>
          </w:p>
          <w:p>
            <w:pPr>
              <w:pStyle w:val="Normal"/>
              <w:rPr/>
            </w:pPr>
            <w:r>
              <w:rPr/>
              <w:t xml:space="preserve">січень 2019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32:00Z</dcterms:created>
  <dc:creator>1</dc:creator>
  <dc:description/>
  <cp:keywords/>
  <dc:language>en-US</dc:language>
  <cp:lastModifiedBy>user</cp:lastModifiedBy>
  <cp:lastPrinted>2016-01-13T09:06:00Z</cp:lastPrinted>
  <dcterms:modified xsi:type="dcterms:W3CDTF">2019-01-17T08:32:00Z</dcterms:modified>
  <cp:revision>2</cp:revision>
  <dc:subject/>
  <dc:title>             15 січня 2009 року                       м</dc:title>
</cp:coreProperties>
</file>