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09 січня 2019 року   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 №</w:t>
      </w:r>
      <w:r>
        <w:rPr>
          <w:lang w:val="ru-RU"/>
        </w:rPr>
        <w:t xml:space="preserve"> 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«прямих телефонних ліній»</w:t>
      </w:r>
    </w:p>
    <w:p>
      <w:pPr>
        <w:pStyle w:val="Heading"/>
        <w:rPr/>
      </w:pPr>
      <w:r>
        <w:rPr>
          <w:szCs w:val="28"/>
        </w:rPr>
        <w:t xml:space="preserve">керівництвом районної державної адміністрації, </w:t>
        <w:br/>
        <w:t>началь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9 р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відповідно до Указу Президента України від 17 лютого 2001 року № 101/2001 «Про удосконалення діяльності органів виконавчої влади з питань інформування населення»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9 році проведення «прямих телефонних ліній» з актуальних проблем соціально-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Затвердити Графік проведення «прямих телефонних ліній» керівництвом районної державної адміністрації, начальниками структурних підрозділів райдержадміністрації, окремими керівниками установ, організацій району на 2019 рік (додає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, виконкомам міської, сільських рад забезпечити оперативне реагування на пропозиції, критичні зауваження, висловлені громадянам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>Пась 50510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9912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4872" w:hanging="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>09.01.2019 № 04</w:t>
      </w:r>
    </w:p>
    <w:p>
      <w:pPr>
        <w:pStyle w:val="Normal"/>
        <w:ind w:left="4872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/>
      </w:pPr>
      <w:r>
        <w:rPr>
          <w:szCs w:val="28"/>
        </w:rPr>
        <w:t xml:space="preserve">проведення «прямих телефонних ліній» керівництвом районної державної адміністрації, </w:t>
        <w:br/>
        <w:t xml:space="preserve">начальниками </w:t>
      </w:r>
      <w:r>
        <w:rPr/>
        <w:t xml:space="preserve">структурних підрозділів райдержадміністрації, </w:t>
        <w:br/>
        <w:t>окремими керівниками установ, організацій району на 2019 рік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найчук В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лік О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гун І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щук О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гнюк А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жко Н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тнійчук В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кало О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идюк М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зямко Л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ко В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чук О.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ь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/>
        <w:t>2</w:t>
      </w:r>
    </w:p>
    <w:p>
      <w:pPr>
        <w:pStyle w:val="Heading"/>
        <w:jc w:val="right"/>
        <w:rPr/>
      </w:pPr>
      <w:r>
        <w:rPr/>
        <w:t>Продовження додатка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ягайло Л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Є.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С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ей І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С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Н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х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8:00Z</dcterms:created>
  <dc:creator>1</dc:creator>
  <dc:description/>
  <cp:keywords/>
  <dc:language>en-US</dc:language>
  <cp:lastModifiedBy>user</cp:lastModifiedBy>
  <cp:lastPrinted>2019-01-03T09:34:00Z</cp:lastPrinted>
  <dcterms:modified xsi:type="dcterms:W3CDTF">2019-01-16T07:58:00Z</dcterms:modified>
  <cp:revision>2</cp:revision>
  <dc:subject/>
  <dc:title>             15 січня 2009 року                       м</dc:title>
</cp:coreProperties>
</file>