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8 січня 2019 року                м. Камінь-Каширський                                        № 0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 питань цивільного захисту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 метою ліквідації ситуації, що сталася внаслідок несприятливих погодних умов, снігопадів та ожеледиці на автомобільних  дорогах загального користуванн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, в кількості 250 літрів бензину А-92 для ліквідації загрози виникнення надзвичайної ситуації природного характе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250 літрів бензину А-92 філії «Старовижівський автодор» ДП «Волинський облавтодор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2:00Z</dcterms:created>
  <dc:creator>Пользователь</dc:creator>
  <dc:description/>
  <cp:keywords/>
  <dc:language>en-US</dc:language>
  <cp:lastModifiedBy>user</cp:lastModifiedBy>
  <cp:lastPrinted>2018-01-24T12:20:00Z</cp:lastPrinted>
  <dcterms:modified xsi:type="dcterms:W3CDTF">2019-01-10T07:12:00Z</dcterms:modified>
  <cp:revision>2</cp:revision>
  <dc:subject/>
  <dc:title> </dc:title>
</cp:coreProperties>
</file>