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03 січня 2019 року                 м.Камінь-Каширський                                       № 01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90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ідповідно до п.1. ст.23 Закону України «Про місцеві державні адміністрації», п.7  Програми заходів реабілітації військовослужбовців та інших осіб, які брали безпосередню участь в антитерористичній операції та членів їх сімей </w:t>
      </w:r>
      <w:r>
        <w:rPr>
          <w:bCs/>
          <w:sz w:val="28"/>
          <w:szCs w:val="28"/>
        </w:rPr>
        <w:t>на  2017-2019 рік від</w:t>
      </w:r>
      <w:r>
        <w:rPr>
          <w:sz w:val="28"/>
          <w:szCs w:val="28"/>
        </w:rPr>
        <w:t xml:space="preserve"> 26.12.2016 року №15/8: </w:t>
      </w:r>
    </w:p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  <w:t>1. Надати  одноразову  матеріальну  допомогу військовослужбовцям, які  прийняті на військову службу за контрактом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Жигаревич Іван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Раків 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арпік Валентин Адам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Підрічч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Апостолов Сергій Вікто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Раків 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одмовський Андрій Федо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Малі Голоби (фактично проживає в с. Підцир’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20000,00 грн. (двадцять  тисяч    гривень)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Голова</w:t>
            </w:r>
          </w:p>
          <w:p>
            <w:pPr>
              <w:pStyle w:val="Normal"/>
              <w:ind w:right="-10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 ДУНАЙЧ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31:00Z</dcterms:created>
  <dc:creator>Пользователь</dc:creator>
  <dc:description/>
  <cp:keywords/>
  <dc:language>en-US</dc:language>
  <cp:lastModifiedBy>user</cp:lastModifiedBy>
  <cp:lastPrinted>2019-01-03T14:11:00Z</cp:lastPrinted>
  <dcterms:modified xsi:type="dcterms:W3CDTF">2019-01-09T07:31:00Z</dcterms:modified>
  <cp:revision>2</cp:revision>
  <dc:subject/>
  <dc:title> </dc:title>
</cp:coreProperties>
</file>