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  <w:u w:val="single"/>
        </w:rPr>
        <w:t>03 квітня 2018 року</w:t>
      </w:r>
      <w:r>
        <w:rPr>
          <w:szCs w:val="28"/>
        </w:rPr>
        <w:t xml:space="preserve">                м.Камінь-Каширський                                    №  99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ходи з благоустрою території району до Великодніх свят 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родовження  у 2018 році всеукраїнської акції "За чисте довкілля" 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атей 2, 3, 5, 20 Закону України «Про місцеві державні адміністрації», статті 9 Закону України «Про благоустрій населених пунктів»,  з метою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територій підприємств, установ, організацій незалежно від форми власності та підпорядкування, на виконання розпорядження  голови обласної державної адміністрації  від  30 березня    2018 року   № 208  "Про заходи з благоустрою територій області до Великодніх свят та продовження у  2018 році всеукраїнської акції "За чисте довкілля", рішення колегії райдержадміністрації від  03.04.2018 року  № 2/1 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1. ЗОБОВ’ЯЗУЮ структурні підрозділи райдержадміністрації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РЕКОМЕНДУЮ виконкомам міської та сільських рад, підприємствам, установам та організаціям району у рамках проведення в районі у 2018 році всеукраїнської акції "За чисте довкілля", зокрема  відзначення Великодніх свят та поминальних днів, забезпечит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) виконання комплексу заходів, спрямованих на поліпшення стану довкілля, а саме: озеленення, благоустрою населених пунктів та прилеглих до них територій, очищення водних джерел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) організацію упорядкування діючих та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квідації стихійних сміттєзвалищ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) виконання запланованого обсягу робіт з ремонту доріг, тротуарів, павільйонів на зупинках пасажирського транспорту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спільно  територіальним центром соціального обслуговування (надання соціальних послуг) райдержадміністрації (П. Новосад)   надати практичну допомогу пільговим категоріям громадян, одиноким престарілим у впорядкуванні їх сади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) з</w:t>
      </w:r>
      <w:r>
        <w:rPr>
          <w:sz w:val="28"/>
          <w:szCs w:val="28"/>
        </w:rPr>
        <w:t>алуч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 xml:space="preserve"> громадян, що перебувають на обліку у районному центрі зайнятості</w:t>
      </w:r>
      <w:r>
        <w:rPr>
          <w:sz w:val="28"/>
          <w:szCs w:val="28"/>
          <w:lang w:val="uk-UA"/>
        </w:rPr>
        <w:t xml:space="preserve"> (Л. Дзямко) </w:t>
      </w:r>
      <w:r>
        <w:rPr>
          <w:sz w:val="28"/>
          <w:szCs w:val="28"/>
        </w:rPr>
        <w:t xml:space="preserve"> до проведення громадських робіт по благоустрою населених пунктів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6) залучення установ й організації, незалежно від форм власності, учнівської молоді до робіт з благоустрою власних та прилеглих територій, місць загального користування шляхом проведення толок, місячників з благоустрою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7) організацію робіт з прибирання сміття та побутових відходів вздовж доріг загального користування в межах населених пун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8)  упорядкування кладовищ, меморіалів, пам’ятників, братських могил  та інших місць поховання загиблих захисників Вітчизни, учасників АТО, меморіальних дощок, музеї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)  упорядкування,  приведення до належного естетичного та санітарного стану прибудинкових територій, дитячих та спортивних майданчиків, парків, скверів, інших об’єктів масового перебування та відпочинку насел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Виробничому управлінню житлово-комунального господарства (І.Каденчук) привести  до належного санітарного стану міський полігон твердих побутових відходів та прилеглу територію, дороги, кладовища,  території міського парку, ринків, </w:t>
      </w:r>
      <w:r>
        <w:rPr>
          <w:szCs w:val="28"/>
        </w:rPr>
        <w:t xml:space="preserve"> </w:t>
      </w:r>
      <w:r>
        <w:rPr>
          <w:sz w:val="28"/>
          <w:szCs w:val="28"/>
        </w:rPr>
        <w:t>прибудинкових територій</w:t>
      </w:r>
      <w:r>
        <w:rPr>
          <w:sz w:val="28"/>
          <w:szCs w:val="28"/>
          <w:lang w:val="uk-UA"/>
        </w:rPr>
        <w:t xml:space="preserve">.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 Державним підприємствам "Камінь-Каширське лісове господарство"              (В.Кузьмич) і  «Спеціалізоване лісогосподарське агропромислове підприємство «Камінь-Каширськагроліс» (О.Грицай) організувати прибирання сміття та побутових відходів на землях лісового фонду  вздовж доріг загального користування, навести належний порядок у рекреаційних зонах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амінь-Каширській дорожній дільниці 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лії «Старовижівський автодор» 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(В. Остапук) до Великодніх свят провести побілку та впорядкування автопавільйон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айонному відділу управління державної служби з надзвичайних ситуацій України  у Волинській області (А. Багнюк) посилити контроль за протипожежною безпекою під час робіт по санітарній очистці територій від сміття.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езультати 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 xml:space="preserve">роведеної роботи з питань благоустрою населених пунктів району щопівроку до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числа місяця, наступного за звітним періодом, інформувати відділ</w:t>
      </w:r>
      <w:r>
        <w:rPr>
          <w:sz w:val="28"/>
          <w:szCs w:val="28"/>
          <w:lang w:val="uk-UA"/>
        </w:rPr>
        <w:t xml:space="preserve"> житлово-комунального господарства апарату </w:t>
      </w:r>
      <w:r>
        <w:rPr>
          <w:sz w:val="28"/>
          <w:szCs w:val="28"/>
        </w:rPr>
        <w:t xml:space="preserve"> райдержадміністрації, якому узагальнену інформацію подавати управлінню житлово-комунального господарства облдержадміністрації щопівроку до 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числа місяця, наступного за звітним періодом.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Сектору з питань внутрішньої та інформаційної  політики апарату райдержадміністрації забезпечити всебічне інформування населення про хід проведення робіт з благоустрою населених пунктів району.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ДУНАЙЧУК</w:t>
      </w: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сік  2356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18:00Z</dcterms:created>
  <dc:creator>amigo</dc:creator>
  <dc:description/>
  <cp:keywords/>
  <dc:language>en-US</dc:language>
  <cp:lastModifiedBy>user</cp:lastModifiedBy>
  <cp:lastPrinted>2018-04-03T16:36:00Z</cp:lastPrinted>
  <dcterms:modified xsi:type="dcterms:W3CDTF">2018-04-11T06:18:00Z</dcterms:modified>
  <cp:revision>2</cp:revision>
  <dc:subject/>
  <dc:title>Розпорядження Володамир</dc:title>
</cp:coreProperties>
</file>