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9 берез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center"/>
        <w:rPr/>
      </w:pPr>
      <w:r>
        <w:rPr>
          <w:szCs w:val="28"/>
        </w:rPr>
        <w:t xml:space="preserve">Про закріплення керівників структурних підрозділів </w:t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center"/>
        <w:rPr>
          <w:szCs w:val="28"/>
        </w:rPr>
      </w:pPr>
      <w:r>
        <w:rPr>
          <w:szCs w:val="28"/>
        </w:rPr>
        <w:t xml:space="preserve">районної державної адміністрації, окремих територіальних </w:t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center"/>
        <w:rPr>
          <w:szCs w:val="28"/>
        </w:rPr>
      </w:pPr>
      <w:r>
        <w:rPr>
          <w:szCs w:val="28"/>
        </w:rPr>
        <w:t>органів міністерств та інших центральних органів виконавчої влади</w:t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center"/>
        <w:rPr>
          <w:szCs w:val="28"/>
        </w:rPr>
      </w:pPr>
      <w:r>
        <w:rPr>
          <w:szCs w:val="28"/>
        </w:rPr>
        <w:t>за міською, сільськими радами району</w:t>
      </w:r>
    </w:p>
    <w:p>
      <w:pPr>
        <w:pStyle w:val="TextBody"/>
        <w:tabs>
          <w:tab w:val="left" w:pos="0" w:leader="none"/>
          <w:tab w:val="left" w:pos="4320" w:leader="none"/>
        </w:tabs>
        <w:ind w:left="180" w:right="-82"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ідповідно до статті 28 Закону України «Про місцеві державні адміністрації», з метою надання практичної допомоги органам місцевого самоврядування району у вирішенні проблем розвитку територіальних громад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яться в населених пунктах району : </w:t>
      </w:r>
    </w:p>
    <w:p>
      <w:pPr>
        <w:pStyle w:val="TextBody"/>
        <w:tabs>
          <w:tab w:val="left" w:pos="0" w:leader="none"/>
          <w:tab w:val="left" w:pos="4320" w:leader="none"/>
        </w:tabs>
        <w:ind w:left="180"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320"/>
          <w:tab w:val="left" w:pos="0" w:leader="none"/>
          <w:tab w:val="left" w:pos="360" w:leader="none"/>
        </w:tabs>
        <w:ind w:left="0" w:right="-82" w:hanging="0"/>
        <w:jc w:val="both"/>
        <w:rPr/>
      </w:pPr>
      <w:r>
        <w:rPr>
          <w:szCs w:val="28"/>
        </w:rPr>
        <w:t>Закріпити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за міською, сільськими радами району згідно з додатком.</w:t>
      </w:r>
    </w:p>
    <w:p>
      <w:pPr>
        <w:pStyle w:val="TextBody"/>
        <w:tabs>
          <w:tab w:val="left" w:pos="0" w:leader="none"/>
          <w:tab w:val="left" w:pos="432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>2. Вважати таким, що втратило чинність, розпорядження голови райдержадміністрації від 08.04.2013 року №113 «Про закріплення керівників структурних підрозділів районної державної адміністрації, окремих територіальних органів та інших центральних органів виконавчої влади за міською, сільськими радами району»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від</w:t>
        <w:softHyphen/>
        <w:softHyphen/>
        <w:t xml:space="preserve"> 29 березня 2018 року  № 9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ріп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міською, сільськими радами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414"/>
        <w:gridCol w:w="2520"/>
      </w:tblGrid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, посада кері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громади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 Андрій Миколайович– начальник Камінь-Каширського РВ управління Державної служби з надзвичайних ситуацій України  у Волин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тнійчук Валерій Герасимович – начальник управління фінансів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 Верхівська</w:t>
            </w:r>
          </w:p>
        </w:tc>
      </w:tr>
      <w:tr>
        <w:trPr>
          <w:trHeight w:val="6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юк Максим Максимович - начальник управління соціального захисту населення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гощанська 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 Валерій  Юрійович - начальник Камінь-Каширського об'єднаного управління Пенсійного фонду України Волинс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комл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ко Сергій Валерійович – начальник відділу містобудування та архітектури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онець Віталій Федорович – заступник начальника управління – начальник відділу інформаційних технологій та підтримки програмного продукту управління соціального захисту населення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 Віталій Юхимович – начальник управління Держпродспоживслужби в Камінь-Кашир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 Піщан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чик Сергій Степанович – заступник керівника апарату - начальник організаційного відділу апарату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ківська Осівц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 Петро Денисович - директор територіального центру соціального обслуговування (надання соціальних послуг)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, Стобих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 Віктор Іванович  -  начальник відділу освіти 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а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414"/>
        <w:gridCol w:w="2520"/>
      </w:tblGrid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 Євгенія Кіндратівна - начальник відділу культури  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болівська Новочервищанська 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ей Ігор Петрович – головний лікар Камінь-Каширського центру первинної медико-санітарної допомо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Світлана Петрівна -  начальник міжрайонного управління у Камінь-Каширському та Любешівському районах Головного управління Держгеокадастру у Волин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Мостищ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юк Анатолій Миколайович – директор Камінь-Каширського районного центру соціальних служб для сім'ї, дітей та молод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о-Боров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коволіська  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х Валентин Іванович – начальник Камінь-Каширського районного відділу поліції ГУНП України у Волинській облас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ська  Хотеш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сік Орина Петрівна – начальник  відділу житлово-комунального господарства апарату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й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</w:tr>
    </w:tbl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Керівник апарату райдержадміністрації </w:t>
        <w:tab/>
        <w:tab/>
        <w:tab/>
        <w:tab/>
        <w:t xml:space="preserve">   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45:00Z</dcterms:created>
  <dc:creator>Пользователь</dc:creator>
  <dc:description/>
  <cp:keywords/>
  <dc:language>en-US</dc:language>
  <cp:lastModifiedBy>user</cp:lastModifiedBy>
  <cp:lastPrinted>2018-03-29T10:23:00Z</cp:lastPrinted>
  <dcterms:modified xsi:type="dcterms:W3CDTF">2018-04-02T11:45:00Z</dcterms:modified>
  <cp:revision>2</cp:revision>
  <dc:subject/>
  <dc:title> </dc:title>
</cp:coreProperties>
</file>