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9915" w:hanging="0"/>
        <w:rPr>
          <w:sz w:val="26"/>
          <w:szCs w:val="26"/>
        </w:rPr>
      </w:pPr>
      <w:r>
        <w:rPr>
          <w:sz w:val="26"/>
          <w:szCs w:val="26"/>
        </w:rPr>
        <w:t>28 березня 2018 року  №  92</w:t>
      </w:r>
    </w:p>
    <w:p>
      <w:pPr>
        <w:pStyle w:val="Normal"/>
        <w:ind w:left="5760" w:hanging="0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 районної державної адміністрації на ІІ квартал 2018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74"/>
        <w:gridCol w:w="3546"/>
        <w:gridCol w:w="1459"/>
        <w:gridCol w:w="55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18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 2017-2018 років і завдання з підготовки до опалювального сезону 2018-2019 рокі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</w:t>
            </w:r>
            <w:r>
              <w:rPr>
                <w:sz w:val="28"/>
                <w:szCs w:val="28"/>
              </w:rPr>
              <w:t xml:space="preserve"> рішення колегії райдержадміністрації від 21 серпня 2017 року № 4/3,</w:t>
            </w:r>
            <w:r>
              <w:rPr>
                <w:sz w:val="26"/>
                <w:szCs w:val="26"/>
              </w:rPr>
              <w:t xml:space="preserve"> розпорядження голови райдержадміністрації від 29.08.2017 м№ 2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житлово-комунального господарства апарату, відділи культури, освіти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, адміністрація Камінь-Каширського центру первинної медико-санітарної допомо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их  комітетів  Боровненської, Великообзирської, Верхівської та Піщан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законів України “Про службу в органах місцевого самоврядування”, «Про звернення громадян»,</w:t>
            </w:r>
            <w:r>
              <w:rPr>
                <w:spacing w:val="-6"/>
                <w:sz w:val="26"/>
                <w:szCs w:val="26"/>
              </w:rPr>
              <w:t xml:space="preserve"> Указу Президента України від 07.02.2008р. № 1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авчі комітети сільських рад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02"/>
        <w:gridCol w:w="3258"/>
        <w:gridCol w:w="1800"/>
        <w:gridCol w:w="540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громадського правопорядку та запобігання виникненню надзвичайних ситуацій в період відзначення Пасхальних свя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забезпечення громадського правопорядку та запобігання виникненню надзвичайних ситуацій в період св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перший заступник, Камінь-Каширський відділ поліції ГУНП у Волинській області, Камінь-Каширський районний відділ управління ДСНС України у Волинській області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та план дій органів виконавчої влади та місцевого самоврядування району щодо виконання покладених завдань по призову на строкову військову служб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рядку організації виконання Указу Президента України від 15.02.2018р. № 33/2018, розпоряджень голів облдержадміністрації від 23.02.2018р. № 126,             райдержадміністрації від 26.02.2018р. №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до відзначення в районі 73-ї річниці Перемоги у Другій світовій війн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854/2-18 від 26.03.201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пожежної і техногенної безпеки в умовах весняно-літнього пожежонебезпечного період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голови обл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396/17/2-17 , доручення голови рай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07/07/2-17 від 20.03.20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районний відділ управління ДСНС України в області, лісогосподарські підприємства району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зі зверненнями громадян, що надійшли до райдержадміністрації та органів місцевого самоврядування району у І кварталі 2018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 розпорядження голови облдержадміністрації № 636 від 30.12.2016р., розпорядження голови райдержадміністрації № 18 від 30.01.20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казначейського обслуговування державного та місцевих бюджетів району за І квартал 2018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хід підготовки до сезону  заготівлі    природних  рослинних  ресурсів  місцевого значенн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вен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рядок закінчення 2017/2018 навчального року та підготовку до нового 2018/2019 навчального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результатів роботи закладів освіти за 2015/2016 навчальний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pacing w:val="8"/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Про соціальний супровід демобілізованих учасників антитерористичної операції та членів їх сіме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287/17/2-16 від 18.08.201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, адміністрація Камінь-Каширської центральної районної лікарні, Камінь-Каширського центру первинної медико-санітарної допомоги, Камінь-Каширський районний центр зайнятості, Камінь-Каширськ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pacing w:val="8"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ро стан інфекційної захворюваності  та заходи щодо попередження захворювань гострих кишкових інфекцій  в літній періо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за виконанням Закону України "Про захист населення від інфекційних хвороб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sz w:val="26"/>
                <w:szCs w:val="26"/>
              </w:rPr>
              <w:t>Камінь-Каширський міжрайонний відділ ДУ «Волинський обласний лабораторний центр МОЗ України»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забезпечення пожежної і техногенної безпеки у пожежонебезпечний період 2018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голови облдержадміністрації № 1396/17/2-17 , доручення голови райдержадміністрації № 507/07/2-17 від 20.03.20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утримання дітей в прийомних сім'ях та дитячому будинку сімейного тип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№ 1163/2011 від 16.12.2011 р.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тупник голови райдержадміністрації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ідзначення в районі 22-ї річниці Конституції Україн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 від 28.03.2018 № 91/2018 , розпоряджень голів обласної, районної державних адміністр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ризначення та виплати всіх видів соціальних допомог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транспортного обслуговування населення район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та проблем у сфері пасажирських перев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підготовки господарств усіх форм  власності району до своєчасного і якісного проведення жнив у 2018 році та забезпечення протипожежного захисту врожаю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районний відділ управління Державної служби з надзвичайних ситуацій України  у Волинській області, сільськогосподарські виробничі кооперативи району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710"/>
        <w:gridCol w:w="549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Дня довкілля в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виконання Указу Президента України № 855/98 від 06.08.1998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, лісогосподарскі підприємства району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зрахунків за спожиті енергонос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житлово-комунального господарства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безпеки людей під час відпочинку на вод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виконання Закону України «Про публічні закупівлі»,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. Доручення голови облдержадміністрації № 3845/43/2-16. від 22.06.2016р., доручення голови райдержадміністрації № 994/07/2-16 від 05.07.2016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етеринарно-санітарний контроль на ринках, інших місцях, де організовано торгівлю тваринами, продуктами і сировиною тваринного та рослинного похо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здійснення контролю за виконанням Закону України «Про ветеринарну медицину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Держпродспоживслужби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готовки агропромислового комплексу району до проведення жни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стану підготовчого процес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371"/>
        <w:gridCol w:w="1710"/>
        <w:gridCol w:w="5359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портивних та молодіжних заходів відповідно до завдань Районної цільової соціальної програми розвитку фізичної культури та спорту 2017-2020 роки, затвердженої рішенням районної ради від 26.12.2016 року №14/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оздоровлення учасників антитерористичної операції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до літньої оздоровчої кампанії 2018 року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якісної підготовки до літньої оздоровчої кампанії у 2018 році відповідно до завдань Районної цільової соціальної програми оздоровлення та відпочинку дітей на період 2016-2020 років, затвердженої рішенням районної ради від 26.02.2017 року №6/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Про підготовку та проведення в районі заходів, пов’язаних з 32-ю річницею Чорнобильської катастроф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шанування пам’яті постраждалих від аварії на ЧАЕС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 області оздоровлення громадян, постраждалих внаслідок Чорнобильської катастроф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метою інформуванн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ання медичної допомоги учасникам АТ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420"/>
        <w:gridCol w:w="1669"/>
        <w:gridCol w:w="5351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1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15 рок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сумки роботи із запитами на інформацію , що надійшли до райдержадміністрації у І кварталі 2018 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інстрацйї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1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7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 </w:t>
            </w:r>
            <w:r>
              <w:rPr>
                <w:sz w:val="26"/>
                <w:szCs w:val="26"/>
              </w:rPr>
              <w:t>виконання Закону України  «Про запобігання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вний спеціаліст з питань персоналу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стан виконання </w:t>
            </w:r>
            <w:r>
              <w:rPr>
                <w:color w:val="000000"/>
                <w:spacing w:val="-4"/>
                <w:sz w:val="28"/>
                <w:szCs w:val="28"/>
              </w:rPr>
              <w:t>підрозділами райдержадміністрації 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 державних адміністрацій, реагування на запити та звернення народних депутатів України та депутатів місцевих ра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Президента України № 1-1/919 від 2010 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ІІ квартал 201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>голові</w:t>
      </w:r>
      <w:r>
        <w:rPr/>
        <w:t xml:space="preserve">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94"/>
        <w:gridCol w:w="3266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7.11.2017р. № 325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Карасинської, Олениненської, Пнівненської та Стобихі</w:t>
            </w:r>
            <w:r>
              <w:rPr>
                <w:sz w:val="26"/>
                <w:szCs w:val="26"/>
              </w:rPr>
              <w:t>вської</w:t>
            </w:r>
          </w:p>
          <w:p>
            <w:pPr>
              <w:pStyle w:val="Normal"/>
              <w:ind w:left="6" w:firstLine="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порядку контролю  виконання розпорядження голови райдержадміністрації від 27.11.2017р. № 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організаційний відділ апарату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иконання місцевих бюджетів у 2018 роц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порядку організації виконання розпорядження голови райдержадміністрації від 19.03.2018 №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фінансів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учення голови райдержадміністрації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Про вжиття додаткових заходів щодо запобігання випадків підтоплень  в населених пункт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pacing w:val="-6"/>
                <w:sz w:val="26"/>
                <w:szCs w:val="26"/>
              </w:rPr>
              <w:t xml:space="preserve">в порядку організації контролю за виконанням доручення голів облдержадміністрації від 28.03.2018 № 1970/17/2-18, райдержадміністрації </w:t>
            </w:r>
            <w:r>
              <w:rPr>
                <w:sz w:val="26"/>
                <w:szCs w:val="26"/>
              </w:rPr>
              <w:t>від 29 03 2018 № 595/07/2-18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Відділ з питань цивільного захисту апарату райдержадміністрації</w:t>
            </w:r>
          </w:p>
        </w:tc>
      </w:tr>
    </w:tbl>
    <w:p>
      <w:pPr>
        <w:pStyle w:val="TextBody"/>
        <w:rPr>
          <w:b w:val="false"/>
          <w:b w:val="false"/>
          <w:i/>
          <w:i/>
          <w:iCs/>
          <w:sz w:val="26"/>
          <w:szCs w:val="26"/>
          <w:u w:val="single"/>
        </w:rPr>
      </w:pPr>
      <w:r>
        <w:rPr>
          <w:b w:val="false"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та проведення показового спеціального об'єктового навч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розпорядження голови райдержадміністрації від 12.03.2018 №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Відділ з питань цивільного захисту апарату райдержадміністрації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відбору громадян на військову службу за контракт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 порядку організації контролю за виконанням доручення голови райдержадміністрації від 07.02.2018р. № 269/07/2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ступник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проект районної комплексної програми з питань підтримки сім'ї,протидії торгівлі людьми та забезпечення рівних прав і можливостей жінок та чоловіків на період до 2020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Законів України, розпоряджень голів облдержадміністрації від 18.10.2017 № 528, райдержадміністрації від 30.11.2017 № 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</w:t>
            </w:r>
          </w:p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українського Місяця Червоного Хрес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 порядку організації виконання розпорядження голів облдержадміністрації від 28.03.2018 № 2015, райдержадміністрації від 10.04.2018 №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труктурні підрозділи райдержадміністрації, виконкоми міської, сільських рад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керівнику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виконання актів законодавства,</w:t>
            </w:r>
          </w:p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учень Президента України, Кабінету Міністрів України, </w:t>
            </w:r>
          </w:p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поряджень і доручень голів обласної та районної </w:t>
            </w:r>
          </w:p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х адміністрацій, реагування на запити й звернення народних</w:t>
            </w:r>
          </w:p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епутатів України, депутатів місцевих рад, виконання вимог Закону України </w:t>
            </w:r>
          </w:p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Про доступ до публічної інформації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розпорядження голови райдержадміністрації від 26.02.2018 №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ий відділ апарату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960"/>
        <w:gridCol w:w="1620"/>
        <w:gridCol w:w="504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Засідання </w:t>
            </w:r>
            <w:r>
              <w:rPr>
                <w:sz w:val="26"/>
                <w:szCs w:val="26"/>
              </w:rPr>
              <w:t>координаційної ради сприяння розви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мадянського суспільства у Камінь-Каширському районі</w:t>
            </w:r>
          </w:p>
          <w:p>
            <w:pPr>
              <w:pStyle w:val="3"/>
              <w:tabs>
                <w:tab w:val="clear" w:pos="708"/>
                <w:tab w:val="left" w:pos="2295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9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ідвищення ролі громадянського суспільства в різних сферах діяльності місцевих органів виконавчої влади та органів місцевого самоврядування, а також налагодження ефективного діалогу й партнерських відносин місцевих органів виконавчої влади, органів місцевого самоврядування з організаціями громадянського суспі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9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щокварта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ектор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ru-RU"/>
              </w:rPr>
              <w:t xml:space="preserve">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інари навчання працівників апарату райдержадміністрації  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гідно з окремими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іжнародний день визволення в’язнів фашистських концтабор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, приурочені 73-й річниці визволення району від нац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Дня </w:t>
            </w:r>
            <w:r>
              <w:rPr>
                <w:rStyle w:val="St"/>
                <w:sz w:val="26"/>
                <w:szCs w:val="26"/>
              </w:rPr>
              <w:t>пам</w:t>
            </w:r>
            <w:r>
              <w:rPr>
                <w:rStyle w:val="St"/>
                <w:sz w:val="26"/>
                <w:szCs w:val="26"/>
                <w:lang w:val="ru-RU"/>
              </w:rPr>
              <w:t>’</w:t>
            </w:r>
            <w:r>
              <w:rPr>
                <w:rStyle w:val="St"/>
                <w:sz w:val="26"/>
                <w:szCs w:val="26"/>
              </w:rPr>
              <w:t>яті та примир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</w:t>
            </w:r>
            <w:r>
              <w:rPr>
                <w:sz w:val="26"/>
                <w:szCs w:val="26"/>
                <w:lang w:val="ru-RU"/>
              </w:rPr>
              <w:t>24 берез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року № 169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9 квітня 2003 року № 339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вшанування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військовослужбовців району, які загинули під час АТО на сход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розпорядження голови райдержадміністрації від 18 травня 2015 року №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останнього дзво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закінчення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з нагоди відзначення Дня державної служби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адміністрація центральної районної лікарні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 року                                                                                                                        ____________О.Михалі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 року                                                                                                                        ____________І.Бігун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8  року                                                                                                                        ____________О.Ващу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sz w:val="32"/>
      <w:lang w:val="uk-UA" w:bidi="ar-SA"/>
    </w:rPr>
  </w:style>
  <w:style w:type="character" w:styleId="11">
    <w:name w:val=" Знак Знак11"/>
    <w:qFormat/>
    <w:rPr>
      <w:b/>
      <w:bCs/>
      <w:sz w:val="22"/>
      <w:szCs w:val="24"/>
      <w:lang w:val="uk-UA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5:51:00Z</dcterms:created>
  <dc:creator>андрій</dc:creator>
  <dc:description/>
  <cp:keywords/>
  <dc:language>en-US</dc:language>
  <cp:lastModifiedBy>user</cp:lastModifiedBy>
  <cp:lastPrinted>2018-03-27T11:21:00Z</cp:lastPrinted>
  <dcterms:modified xsi:type="dcterms:W3CDTF">2018-04-25T05:51:00Z</dcterms:modified>
  <cp:revision>2</cp:revision>
  <dc:subject/>
  <dc:title>ЗАТВЕРДЖУЮ</dc:title>
</cp:coreProperties>
</file>