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берез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на ІІ квартал 2018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30 грудня 2016 року № 4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Камінь-Каширської районної державної адміністрації на ІІ квартал 2018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до першого числа місяця, наступного за звітним періодом, подавати інформацію про стан виконання плану роботи за квартал згідно з формою, встановленою Регламентом Камінь-Каширської районної державної адміністрації організаційному відділу, якому узагальнену інформацію подавати райдержадміністрації до п’ятого числа місяця, наступного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виконанням плану роботи Камінь-Каширської районної державної адміністрації на ІІ квартал 2018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49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4-25T05:49:00Z</dcterms:modified>
  <cp:revision>2</cp:revision>
  <dc:subject/>
  <dc:title> </dc:title>
</cp:coreProperties>
</file>