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7 березня 2018 року             м. Камінь-Каширський                                      № 9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ередачу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висновок відділу з питань цивільного захисту апарату райдержадміністрації від 27 березня 2018 року №9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з метою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ідкладного аварійного ремонту на ділянках доріг місцевого значенн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иділити паливно-мастильні матеріали, закуплені за рахунок коштів резервного фонду районного бюджету, в кількості 300 літрів дизельного палива   на ремонт аварійних ділянок дороги місцевого знач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ідділу</w:t>
        <w:tab/>
        <w:t xml:space="preserve">    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в кількості 300 літрів дизельного палива  Камінь-Каширській дільниці філії «Старовижівський автодор» ДП «Волинський облавтод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артиню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07:00Z</dcterms:created>
  <dc:creator>Пользователь</dc:creator>
  <dc:description/>
  <cp:keywords/>
  <dc:language>en-US</dc:language>
  <cp:lastModifiedBy>user</cp:lastModifiedBy>
  <cp:lastPrinted>2018-03-29T15:33:00Z</cp:lastPrinted>
  <dcterms:modified xsi:type="dcterms:W3CDTF">2018-03-30T07:07:00Z</dcterms:modified>
  <cp:revision>2</cp:revision>
  <dc:subject/>
  <dc:title> </dc:title>
</cp:coreProperties>
</file>