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2 березня 2018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85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лан заходів на виконання у 2018 році Районно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ільової соціальної програми розвитку фізично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льтури і спорту на 2017 – 2020 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7, 22, 31, 35, 41 Закону України «Про місцеві державні адміністрації», постанови Кабінету Міністрів України від 01 березня 2017 року № 115 «Про затвердження Державної цільової соціальної програми розвитку фізичної культури і спорту на період до 2020 року», рішення обласної ради від 02 лютого 2017 № 10/32 «Про Обласну цільову соціальну програму розвитку фізичної культури і спорту на 2017 – 2020 роки» (зі змінами), рішення постійної комісії обласної ради з питань освіти, науки, інформаційного простору, культури та мови, національного і духовного розвитку, сім’ї, молоді, спорту та туризму від 24 січня 2018 року № 25/8 «Про проект Плану заходів на 2018 рік на виконання Обласної цільової соціальної програми розвитку фізичної культури і спорту», розпорядження голови облдержадміністрації    від    21 лютого 2018 року № 122  «Про План заходів на виконання у 2018 році Обласної  цільової соціальної програми розвитку фізичної культури і спорту на 2017 – 2020 роки», рішення районної ради № 14/9 від 16.12.2016 року «Про затвердження Районної  цільової соціальної програми розвитку фізичної культури  і спорту на 2017-2020 роки»  та з метою створення умов для впровадження здорового способу життя, профілактики захворювань, формування гуманістичних цінностей, створення умов для всебічного гармонійного розвитку людини, сприяння досягненню фізичної та духовної досконалості людини, формування патріотичних почуттів у громадян та позитивного іміджу держави у світовому співтоваристві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План заходів на виконання у 2018 році Районної цільової соціальної програми розвитку фізичної культури і спорту на 2017 – 2020 роки (далі – План заходів), що додаєтьс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2. Структурним підрозділам райдержадміністрації, що реалізують розвиток фізичної культури та спорту в районі, РЕКОМЕНДУЮ виконкомам міської та сільських рад розробити та в установленому порядку затвердити відповідні Плани заході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 Виконавцям про хід виконання Плану заходів інформувати відділ у справах молоді та спорту районної державної адміністрації до 5 січня 2019 року, яком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загальнену інформацію подати  у відділ з питань фізичної культури та спорту обласної  державної  адміністрації до 10 січня 2019 ро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иконанням розпорядження покласти на заступника голови райдержадміністрації І.Бігу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</w:t>
        <w:tab/>
        <w:tab/>
        <w:tab/>
        <w:t xml:space="preserve">                                   </w:t>
      </w:r>
      <w:r>
        <w:rPr>
          <w:b/>
          <w:sz w:val="28"/>
          <w:szCs w:val="28"/>
        </w:rPr>
        <w:t>В.ДУНАЙ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акалюк5051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680" w:type="dxa"/>
        <w:jc w:val="left"/>
        <w:tblInd w:w="10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березня 2018 року № 8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ЗАХОД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виконання у 2018 році Районної цільової соціальної прогр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витку фізичної культури і спорту на 2017 – 2020 ро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22"/>
        <w:gridCol w:w="5995"/>
        <w:gridCol w:w="1800"/>
        <w:gridCol w:w="3215"/>
      </w:tblGrid>
      <w:tr>
        <w:trPr/>
        <w:tc>
          <w:tcPr>
            <w:tcW w:w="4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напряму /заходу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захо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и виконанн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ці</w:t>
            </w:r>
          </w:p>
        </w:tc>
      </w:tr>
      <w:tr>
        <w:trPr/>
        <w:tc>
          <w:tcPr>
            <w:tcW w:w="4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Створення умов для забезпечення оптимальної рухової активності різних груп населення для зміцнення здоров’я з урахуванням інтересів, здібностей та індивідуальних особливостей кожного</w:t>
            </w:r>
          </w:p>
        </w:tc>
      </w:tr>
      <w:tr>
        <w:trPr>
          <w:trHeight w:val="1812" w:hRule="atLeast"/>
        </w:trPr>
        <w:tc>
          <w:tcPr>
            <w:tcW w:w="4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) організація та проведення фізкультурно-оздоровчих та спортивних заходів для різних верств населення, у т. ч. заходи центру фізичного здоров’я населення «Спорт для всіх» у місцях масового відпочинку населення (у парку, на спортивних майданчиках, тощо) та проведення районних спартакіад та інших спортивних заходів, у тому числі серед державних службовців, депутатів місцевих рад (спортивно-масові заходи для дітей «Спорти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има», фестиваль ранкової зарядки «Рух заради здоров’я», спортивно-масові заходи «Олімпійське літо», фестиваль «Веселі старти», спортивні заходи «Ти зможеш, якщо зміг я!», місячник  «Спорт для всіх – спіль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бота» та інші)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на території району  Всеукраїнських масових заходів «Спорт для всіх у парках і скверах» (обласний фестиваль з паркового орієнтування та пішохідного туризму «Спорт для всіх – запорука здоров’я», «Олімпійський день бігу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 – листопад (за призначенням згідно з окре-мим графіком проведення заході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молоді та спорту райдержадміністрації, міський центр ФЗН «Спорт для всіх»</w:t>
            </w:r>
          </w:p>
        </w:tc>
      </w:tr>
      <w:tr>
        <w:trPr>
          <w:trHeight w:val="410" w:hRule="atLeast"/>
        </w:trPr>
        <w:tc>
          <w:tcPr>
            <w:tcW w:w="4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ня на території району Всеукраїнських фізкультурно-оздоровчих та спортивно-масових заходів з навчання дітей плаванню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«Школа плавання» на природних водоймах у місцях масового відпочинку населенн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червень  – серпень (за признач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згідно з окре-мим графіком проведення заході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Відділ у справах молоді та спорту райдержадміністрації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центр ФЗН «Спорт для всіх»</w:t>
            </w:r>
          </w:p>
        </w:tc>
      </w:tr>
      <w:tr>
        <w:trPr>
          <w:trHeight w:val="255" w:hRule="atLeast"/>
        </w:trPr>
        <w:tc>
          <w:tcPr>
            <w:tcW w:w="4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на території району Всеукраїнських спортивно-масових заходів з нагоди Дня фізичної культури та спорту Украї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(за призначенням згідно з окремим графіком проведення заході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молоді та спорту райдержадміністрації,  міський центр ФЗН «Спорт для всіх», виконкоми міської та сільських  рад</w:t>
            </w:r>
          </w:p>
        </w:tc>
      </w:tr>
      <w:tr>
        <w:trPr>
          <w:trHeight w:val="195" w:hRule="atLeast"/>
        </w:trPr>
        <w:tc>
          <w:tcPr>
            <w:tcW w:w="4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на території району в рамках Всеукраїнського масового заходу «TAFISA Всеукраїнський день ходьби» з нагоди Всеукраїнського дня ходьб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овт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призна-ченням згідно з окремим графі-ком проведення заході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центр ФЗН «Спорт для всіх»</w:t>
            </w:r>
          </w:p>
        </w:tc>
      </w:tr>
      <w:tr>
        <w:trPr>
          <w:trHeight w:val="2995" w:hRule="atLeast"/>
        </w:trPr>
        <w:tc>
          <w:tcPr>
            <w:tcW w:w="4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роведення фізкультурно-оздоровчих та спортивно-масових заходів за участю всіх соціальних груп сільського населення (в рамках проведення обласних сільських спортивних  ігор  Волині, «Хто ти, майбутній Олімпієць?», «День здоров’я сільського трудівника», чемпіонату обласної ради ФСТ «Колос» з футболу та інших)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усіх етапів сільських спортивних ігор Волині 2018 року (поетапно): проведення спартакіади сільських школярів під девізом «Хто ти, майбутній олімпієць?», чемпіонат та кубок Волинської обласної ради ВФС «Колос» АПК України з футболу за програмою сільських спортивних ігор Волині 2018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 (за призначенням згідно з окремим графіком проведення заході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у справах молоді та спорту, освіти райдержадміністрації, районна  ДЮСШ, виконкоми міської та сільських рад</w:t>
            </w:r>
          </w:p>
        </w:tc>
      </w:tr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Популяризація здорового способу життя та подолання суспільної байдужості до здоров'я населення</w:t>
            </w:r>
          </w:p>
        </w:tc>
      </w:tr>
      <w:tr>
        <w:trPr>
          <w:trHeight w:val="1980" w:hRule="atLeast"/>
        </w:trPr>
        <w:tc>
          <w:tcPr>
            <w:tcW w:w="4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упровадження соціальної реклами щодо пропаганди здорового способу життя, підвищення рівня культури харчування, небезпеки активного та пасивного тютюнокуріння, вживання алкоголю та наркоманії 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соціально важливих заходів , спрямованих на пропаганду переваг здорового способу життя (обласний фестиваль «Веселі старти» серед учнів 3 –    4 класів під гаслом «Здорові діти – здорова нація», проведення на території району всеукраїнських масових заходів «Рух заради здоров’я» з нагоди всесвітнього дня здоров’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призначенням згідно з окремим графіком проведення заході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у справах молоді та спорту, освіти райдержадміністрації, міський  центр ФЗН «Спорт для всіх», центральна районна лікарня</w:t>
            </w:r>
          </w:p>
        </w:tc>
      </w:tr>
      <w:tr>
        <w:trPr>
          <w:trHeight w:val="213" w:hRule="atLeast"/>
        </w:trPr>
        <w:tc>
          <w:tcPr>
            <w:tcW w:w="4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 розміщення  реклами соціальної спрямованості у засобах масової інформ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ку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молоді та спорту райдержадміністрації</w:t>
            </w:r>
          </w:p>
        </w:tc>
      </w:tr>
      <w:tr>
        <w:trPr>
          <w:trHeight w:val="213" w:hRule="atLeast"/>
        </w:trPr>
        <w:tc>
          <w:tcPr>
            <w:tcW w:w="4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розміщення  рекламних банерів, постерів  та інших видів зовнішньої рекл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у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молоді та спорту райдержадміністрації</w:t>
            </w:r>
          </w:p>
        </w:tc>
      </w:tr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Забезпечення функціонування та удосконалення мережі закладів фізичної культури та спорту</w:t>
            </w:r>
          </w:p>
        </w:tc>
      </w:tr>
      <w:tr>
        <w:trPr>
          <w:trHeight w:val="1349" w:hRule="atLeast"/>
        </w:trPr>
        <w:tc>
          <w:tcPr>
            <w:tcW w:w="4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забезпечення діяльності  міського центру фізичного здоров'я населення «Спорт для всіх»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у проведенні фізкультурно-оздоровчих та масових заходів на  територіально-адміністративних одиницях області з нагоди державних, релігійних та професійних свят, у рамках проведення Днів міста,  села тощ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    (за призначенням згідно з окремим графіком проведення заходів)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центр ФЗН «Спорт для всіх», виконком міської ради</w:t>
            </w:r>
          </w:p>
        </w:tc>
      </w:tr>
      <w:tr>
        <w:trPr>
          <w:trHeight w:val="570" w:hRule="atLeast"/>
        </w:trPr>
        <w:tc>
          <w:tcPr>
            <w:tcW w:w="4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в організації та проведенні обласних, районних та міських фестивалів з фізичної культури та спорту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4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учитись до проведення на території області всеукраїнських фізкультурно-оздоровчих та масових заходів «ВелоУкраїна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у  обласних нарадах директорів місцевих центрів фізичного здоров’я населення «Спорт для всіх» та фахівців сфери фізичного виховання та спорту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4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на території району всеукраїнських фізкультурно-масових заходів з нагоди державних, релігійних та професійних свя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Забезпечення діяльності районної ДЮСШ</w:t>
            </w:r>
          </w:p>
        </w:tc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ізацію та проведення навчально-тренувального процесу в районній ДЮСШ, навчально-тренувальних зборі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ня змагань з видів спорту  серед вихованців ДЮСШ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ь вихованців районної ДЮСШ у  відповідних обласних, всеукраїнських та міжнародних змагання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молоді та спорту райдержадміністрації, районна ДЮСШ</w:t>
            </w:r>
          </w:p>
        </w:tc>
      </w:tr>
      <w:tr>
        <w:trPr>
          <w:trHeight w:val="525" w:hRule="atLeast"/>
        </w:trPr>
        <w:tc>
          <w:tcPr>
            <w:tcW w:w="4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Проведення інвентаризації районної ДЮСШ (наповнюваність навчально-тренувальних груп, штатна чисельність, відповідність тренерсько-викладацького складу,  споруд тощо)</w:t>
            </w:r>
          </w:p>
        </w:tc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глянути на нараді при голові рай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квартал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молоді та спорту райдержадміністрації</w:t>
            </w:r>
          </w:p>
        </w:tc>
      </w:tr>
      <w:tr>
        <w:trPr>
          <w:trHeight w:val="525" w:hRule="atLeast"/>
        </w:trPr>
        <w:tc>
          <w:tcPr>
            <w:tcW w:w="4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ити проведення інвентаризації районної ДЮСШ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 квартал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молоді та спорту райдержадміністрації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3:01:00Z</dcterms:created>
  <dc:creator>Пользователь</dc:creator>
  <dc:description/>
  <cp:keywords/>
  <dc:language>en-US</dc:language>
  <cp:lastModifiedBy>user</cp:lastModifiedBy>
  <cp:lastPrinted>2018-03-22T14:50:00Z</cp:lastPrinted>
  <dcterms:modified xsi:type="dcterms:W3CDTF">2018-03-23T13:01:00Z</dcterms:modified>
  <cp:revision>2</cp:revision>
  <dc:subject/>
  <dc:title> </dc:title>
</cp:coreProperties>
</file>