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березня 2018 року           м. Камінь-Каширський                                   № 8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ведення в дію рішення конкурсного коміт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організації та проведення конкурсу з перевезення пасажирі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иміському маршруті загальног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інь-Каширський–Житнівка, Камінь-Кашиський-Гута-Боровненськ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ідповідно до статтей 6, 20 і 39 Закону України “Про місцеві державні адміністрації”, статті 7 Закону України “Про автомобільний транспорт”, пункту 51 “Порядку проведення конкурсу з перевезення пасажирів на автобусному маршруті загального користування”, затвердженого постановою Кабінету Міністрів України від 03 грудня 2008 року № 1081</w:t>
      </w:r>
      <w:r>
        <w:rPr>
          <w:sz w:val="28"/>
          <w:szCs w:val="28"/>
        </w:rPr>
        <w:t xml:space="preserve"> зі змінами та доповненнями,</w:t>
      </w:r>
      <w:r>
        <w:rPr/>
        <w:t xml:space="preserve"> </w:t>
      </w:r>
      <w:r>
        <w:rPr>
          <w:sz w:val="28"/>
          <w:szCs w:val="28"/>
        </w:rPr>
        <w:t>розпорядження голови райдержадміністрації від 15 квітня 2016 року № 135 «Про  організацію перевезень пасажирів  на приміських автобусних маршрутах загального користування, які не виходять за межі території Камінь-Каширського району»</w:t>
      </w:r>
      <w:r>
        <w:rPr>
          <w:bCs/>
          <w:sz w:val="28"/>
          <w:szCs w:val="28"/>
        </w:rPr>
        <w:t>, зареєстрованого в Камінь-Каширському районному управлінні юстиції Волинської області від 21 квітня 2016 року за № 3/86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вести в дію рішення конкурсного комітету </w:t>
      </w:r>
      <w:r>
        <w:rPr>
          <w:sz w:val="28"/>
          <w:szCs w:val="28"/>
        </w:rPr>
        <w:t>з організації та проведення конкурсу з перевезення пасажирів на приміському маршруті загального користування, який не виходить за межі Камінь-Каширського району - Камінь-Каширський–Житнівка, Камінь-Кашиський-Гута-Боровненська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(</w:t>
      </w:r>
      <w:r>
        <w:rPr>
          <w:bCs/>
          <w:sz w:val="28"/>
          <w:szCs w:val="28"/>
        </w:rPr>
        <w:t xml:space="preserve">протокол від </w:t>
      </w:r>
      <w:r>
        <w:rPr>
          <w:bCs/>
          <w:sz w:val="28"/>
          <w:szCs w:val="28"/>
          <w:lang w:val="ru-RU"/>
        </w:rPr>
        <w:t>05 березня</w:t>
      </w:r>
      <w:r>
        <w:rPr>
          <w:bCs/>
          <w:sz w:val="28"/>
          <w:szCs w:val="28"/>
        </w:rPr>
        <w:t xml:space="preserve"> 2018 року № 3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правлінню регіонального розвитку та інвестицій райдержадміністра-ції здійснити заходи щодо підготовки проекту договору про організацію </w:t>
      </w:r>
      <w:r>
        <w:rPr>
          <w:sz w:val="28"/>
          <w:szCs w:val="28"/>
        </w:rPr>
        <w:t xml:space="preserve">перевезення пасажирів на приміському маршруті загального користування </w:t>
      </w:r>
      <w:r>
        <w:rPr>
          <w:bCs/>
          <w:sz w:val="28"/>
          <w:szCs w:val="28"/>
        </w:rPr>
        <w:t xml:space="preserve">з автомобільним перевізником – переможцем конкурсу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м покласти на першого заступника голови райдержадміністрації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spacing w:lineRule="auto" w:line="360"/>
        <w:rPr/>
      </w:pPr>
      <w:r>
        <w:rPr/>
        <w:t>Нікітчук 2306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eastAsia="PMingLiU;新細明體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24:00Z</dcterms:created>
  <dc:creator>Infrastruktura</dc:creator>
  <dc:description/>
  <cp:keywords/>
  <dc:language>en-US</dc:language>
  <cp:lastModifiedBy>user</cp:lastModifiedBy>
  <cp:lastPrinted>2018-03-21T11:54:00Z</cp:lastPrinted>
  <dcterms:modified xsi:type="dcterms:W3CDTF">2018-03-22T07:24:00Z</dcterms:modified>
  <cp:revision>2</cp:revision>
  <dc:subject/>
  <dc:title>серпня 2014 року                         м</dc:title>
</cp:coreProperties>
</file>