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12 березня 2018 року               м.Камінь-Каширський                                   № 71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/>
      </w:pPr>
      <w:r>
        <w:rPr>
          <w:b w:val="false"/>
          <w:sz w:val="28"/>
          <w:szCs w:val="28"/>
        </w:rPr>
        <w:t xml:space="preserve">Про підготовку та проведення показового </w:t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іального об’єктового навч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ідповідно до статті 92 Кодексу цивільного захисту України, постанови Кабінету Міністрів України від  26 червня 2013 року №443 «Про затвердження порядку підготовки до дій за призначенням органів управління та сил цивільного захисту», Плану-графіку проведення практичної підготовки осіб керівного складу і фахівців, діяльність яких пов’язана з організацією і здійсненням заходів цивільного захисту на підприємствах, установах та організаціях Камінь-Каширського району в 2018 році, затвердженого головою райдержадміністрації 20 грудня 2017 року та з метою якісної підготовки і проведення показового спеціального об’єктового навчання з питань цивільного захисту, готовності сил і засобів до реагування на можливі надзвичайні ситуації та ліквідації їх наслідків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15-16 березня 2018 року провести показове спеціальне навчання на базі Державного підприємства СЛАП «Камінь-Каширськагроліс» на тему: «Дії органів управління та сил цивільного захисту ДП СЛАП «Камінь-Каширськагроліс» при  виникненні можливих надзвичайних ситуацій» 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Мета навчання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еревірити реальність плану реагування на надзвичайні ситуації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вірити укомплектованість аварійно – відновлювальних формувань особовим складом, технічними засобами, табельним устаткуванням та оснащенням;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дати практику особовому складу аварійно-відновлювальних формувань в діях при ліквідації наслідків надзвичайних ситуацій згідно призначення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навчання залучит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ісію з питань надзвичайних ситуацій підприємства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вакоорган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таб з ліквідації надзвичайної ситуації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цивільного захисту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цівники підприємства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- спеціалізовані служби району, а саме: медичну служба, протипожежну служба та службу охорони громадського порядку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ерівником спеціального об’єктового навчання призначити – директора ДП СЛАП «Камінь-Каширськагроліс» Грицая О.А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ерівнику навчання (Грицай О.А.):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безпечити підготовку навчальних місць для проведення практичних заходів передбачених планом проведення спеціального об’єктового навчання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точнити план реагування при виникненні надзвичайних ситуацій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уточнити склад і забезпеченість формувань, підготовити особовий склад до практичного виконання аварійно – відновлювальних робіт; 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овести інструктажі та вивчити з особовим складом інструкцію з правил техніки безпеки та охорони праці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часникам навчань: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 час проведення навчань неухильно дотримуватись норм і правил техніки безпеки та охорони праці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жити заходів щодо недопущення аварій, поломок, травм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 час навчання не допустити псування державної, колективної і особистої власності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 навчання запрошуються керівники та відповідальні працівники з питань цивільного захисту: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П «Камінь-Каширське лісове господарство»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мінь-Каширської центральної районної лікарні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- ДПТНЗ «Камінь-Каширське ВПУ 4»;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іського споживчого товариства;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- ЦПЗ № 3 Волинської дирекції УДППЗ „Укрпошта”</w:t>
      </w:r>
    </w:p>
    <w:p>
      <w:pPr>
        <w:pStyle w:val="Normal"/>
        <w:widowControl w:val="false"/>
        <w:overflowPunct w:val="false"/>
        <w:autoSpaceDE w:val="false"/>
        <w:ind w:firstLine="66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виконанням розпорядження покласти на першого заступника голови районної державної адміністрації О.Миха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</w:t>
        <w:tab/>
        <w:t xml:space="preserve">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оловейчук 23332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Пользователь</dc:creator>
  <dc:description/>
  <cp:keywords/>
  <dc:language>en-US</dc:language>
  <cp:lastModifiedBy>user</cp:lastModifiedBy>
  <cp:lastPrinted>2018-03-05T16:37:00Z</cp:lastPrinted>
  <dcterms:modified xsi:type="dcterms:W3CDTF">2018-03-20T07:20:00Z</dcterms:modified>
  <cp:revision>2</cp:revision>
  <dc:subject/>
  <dc:title> </dc:title>
</cp:coreProperties>
</file>