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0" w:hanging="0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  <w:lang w:val="ru-RU"/>
        </w:rPr>
        <w:t>26 лютого 2018р.</w:t>
      </w:r>
      <w:r>
        <w:rPr>
          <w:szCs w:val="28"/>
        </w:rPr>
        <w:t xml:space="preserve">                    м. Камінь-Каширський                    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         № 63</w:t>
      </w:r>
    </w:p>
    <w:p>
      <w:pPr>
        <w:pStyle w:val="Heading"/>
        <w:jc w:val="left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ведення І туру щорічного Всеукраїнського конкурсу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ращий державний службовець” у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ці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0560" w:leader="none"/>
        </w:tabs>
        <w:ind w:right="-6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виконання постанови Кабінету Міністрів України від 19 вересня 2007 року №1152 „Про проведення щорічного Всеукраїнського конкурсу „Кращий державний службовець”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1. Затвердити Порядок проведення</w:t>
      </w:r>
      <w:r>
        <w:rPr>
          <w:sz w:val="28"/>
          <w:szCs w:val="28"/>
          <w:lang w:val="uk-UA"/>
        </w:rPr>
        <w:t xml:space="preserve"> у 2018 ро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туру щорічного Всеукраїнського конкурсу „Кращий державний службовець”</w:t>
      </w:r>
      <w:r>
        <w:rPr>
          <w:sz w:val="28"/>
          <w:szCs w:val="28"/>
          <w:lang w:val="uk-UA"/>
        </w:rPr>
        <w:t xml:space="preserve"> (далі – конкурс)</w:t>
      </w:r>
      <w:r>
        <w:rPr>
          <w:sz w:val="28"/>
          <w:szCs w:val="28"/>
        </w:rPr>
        <w:t>, що додається.</w:t>
      </w:r>
    </w:p>
    <w:p>
      <w:pPr>
        <w:pStyle w:val="TextBody"/>
        <w:tabs>
          <w:tab w:val="clear" w:pos="708"/>
          <w:tab w:val="left" w:pos="105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2. Утворити Організаційний комітет з проведення у 2018 році І туру щорічного Всеукраїнського конкурсу „Кращий державний службовець” (далі - організаційний комітет) у складі згідно з додатком.</w:t>
      </w:r>
    </w:p>
    <w:p>
      <w:pPr>
        <w:pStyle w:val="TextBody"/>
        <w:tabs>
          <w:tab w:val="clear" w:pos="708"/>
          <w:tab w:val="left" w:pos="10560" w:leader="none"/>
        </w:tabs>
        <w:ind w:right="-6" w:hanging="0"/>
        <w:rPr/>
      </w:pPr>
      <w:r>
        <w:rPr>
          <w:sz w:val="28"/>
          <w:szCs w:val="28"/>
        </w:rPr>
        <w:t>3.  Затвердити Положення про Організаційний комітет з проведення у 2018 році І туру щорічного Всеукраїнського конкурсу "Кращий державний службовець", що додається.</w:t>
      </w:r>
    </w:p>
    <w:p>
      <w:pPr>
        <w:pStyle w:val="TextBody"/>
        <w:tabs>
          <w:tab w:val="clear" w:pos="708"/>
          <w:tab w:val="left" w:pos="10560" w:leader="none"/>
        </w:tabs>
        <w:ind w:right="-6" w:hanging="0"/>
        <w:rPr/>
      </w:pPr>
      <w:r>
        <w:rPr>
          <w:sz w:val="28"/>
          <w:szCs w:val="28"/>
        </w:rPr>
        <w:t xml:space="preserve">4.  Організаційному комітету до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березня 2018 року розробити план заходів проведення у 2018 році  І туру Конкурсу.</w:t>
      </w:r>
    </w:p>
    <w:p>
      <w:pPr>
        <w:pStyle w:val="TextBody"/>
        <w:tabs>
          <w:tab w:val="clear" w:pos="708"/>
          <w:tab w:val="left" w:pos="105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5. Доручити Організаційному комітетові оприлюднити Методичні рекомендації Національного агентства України з питань державної служби щодо практичного застосування Порядку проведення щорічного Всеукраїнського конкурсу „Кращий державний службовець”, затвердженого постановою Кабінету Міністрів України від 19 вересня 2007 року №1152 із змінами.</w:t>
      </w:r>
    </w:p>
    <w:p>
      <w:pPr>
        <w:pStyle w:val="TextBody"/>
        <w:tabs>
          <w:tab w:val="clear" w:pos="708"/>
          <w:tab w:val="left" w:pos="10560" w:leader="none"/>
        </w:tabs>
        <w:ind w:right="-6" w:hanging="0"/>
        <w:rPr/>
      </w:pPr>
      <w:r>
        <w:rPr>
          <w:sz w:val="28"/>
          <w:szCs w:val="28"/>
        </w:rPr>
        <w:t>6. Фінансове забезпечення конкурсу здійснюється за рахунок коштів виділених на утримання апарату та структурних підрозділів райдержадміністрації.</w:t>
      </w:r>
    </w:p>
    <w:p>
      <w:pPr>
        <w:pStyle w:val="TextBody"/>
        <w:tabs>
          <w:tab w:val="clear" w:pos="708"/>
          <w:tab w:val="left" w:pos="105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7. Контроль за виконанням цього розпорядження покласти на керівника апарату райдержадміністрації О.Ващук.</w:t>
      </w:r>
    </w:p>
    <w:p>
      <w:pPr>
        <w:pStyle w:val="TextBody"/>
        <w:tabs>
          <w:tab w:val="clear" w:pos="708"/>
          <w:tab w:val="left" w:pos="10560" w:leader="none"/>
        </w:tabs>
        <w:ind w:left="24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560" w:leader="none"/>
        </w:tabs>
        <w:ind w:left="24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560" w:leader="none"/>
        </w:tabs>
        <w:ind w:left="24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560" w:leader="none"/>
        </w:tabs>
        <w:ind w:left="24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40" w:leader="none"/>
        </w:tabs>
        <w:ind w:right="4" w:hanging="0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</w:t>
        <w:tab/>
        <w:tab/>
        <w:tab/>
      </w:r>
      <w:r>
        <w:rPr>
          <w:b/>
          <w:sz w:val="28"/>
          <w:szCs w:val="28"/>
        </w:rPr>
        <w:t xml:space="preserve">                                         В.ДУНАЙЧУК</w:t>
      </w:r>
    </w:p>
    <w:p>
      <w:pPr>
        <w:pStyle w:val="Normal"/>
        <w:ind w:right="11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89" w:hanging="0"/>
        <w:jc w:val="both"/>
        <w:rPr/>
      </w:pPr>
      <w:r>
        <w:rPr>
          <w:sz w:val="28"/>
          <w:szCs w:val="28"/>
          <w:lang w:val="uk-UA"/>
        </w:rPr>
        <w:t>Войчик 2 37 61</w:t>
      </w:r>
    </w:p>
    <w:p>
      <w:pPr>
        <w:pStyle w:val="Normal"/>
        <w:spacing w:lineRule="auto" w:line="36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spacing w:lineRule="auto" w:line="36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ind w:right="-236" w:hanging="0"/>
        <w:rPr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6 лютого 2018 р.№ 63</w:t>
      </w:r>
      <w:r>
        <w:rPr>
          <w:sz w:val="28"/>
          <w:szCs w:val="28"/>
          <w:u w:val="single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0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ind w:left="10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у 2018 році І  туру щорічного Всеукраїнського</w:t>
      </w:r>
    </w:p>
    <w:p>
      <w:pPr>
        <w:pStyle w:val="Normal"/>
        <w:ind w:left="108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курсу „Кращий державний службовець”</w:t>
      </w:r>
    </w:p>
    <w:p>
      <w:pPr>
        <w:pStyle w:val="Normal"/>
        <w:ind w:left="10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амінь-Каширському районі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Цей Порядок визначає механізм проведення першого туру щорічного Всеукраїнського конкурсу „Кращий державний службовець” (далі – Конкурс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Метою проведення Конкурсу є зростання професіоналізму, відкритості, інституційної спроможності державної служби, підвищення її авторитету шляхом узагальнення досвіду роботи кращих державних службовц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Основними завданнями Конкурсу є:</w:t>
      </w:r>
    </w:p>
    <w:p>
      <w:pPr>
        <w:pStyle w:val="Normal"/>
        <w:numPr>
          <w:ilvl w:val="0"/>
          <w:numId w:val="2"/>
        </w:numPr>
        <w:ind w:left="225" w:firstLine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та заохочення найбільш професійного підготовлених державних службовців, які успішно та ініціативно виконують службові обов’язки,     мають організаторські здібності, що ґрунтуються на сучасних знаннях;</w:t>
      </w:r>
    </w:p>
    <w:p>
      <w:pPr>
        <w:pStyle w:val="Normal"/>
        <w:numPr>
          <w:ilvl w:val="0"/>
          <w:numId w:val="4"/>
        </w:numPr>
        <w:ind w:left="225" w:firstLine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кар’єрного зростання державних службовців;</w:t>
      </w:r>
    </w:p>
    <w:p>
      <w:pPr>
        <w:pStyle w:val="Normal"/>
        <w:numPr>
          <w:ilvl w:val="0"/>
          <w:numId w:val="2"/>
        </w:numPr>
        <w:ind w:left="225" w:firstLine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висококваліфікованих фахівців, зокрема молоді, до роботи в місцевих органах виконавчої влади;</w:t>
      </w:r>
    </w:p>
    <w:p>
      <w:pPr>
        <w:pStyle w:val="Normal"/>
        <w:numPr>
          <w:ilvl w:val="0"/>
          <w:numId w:val="2"/>
        </w:numPr>
        <w:ind w:left="225" w:firstLine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підвищенню ефективності роботи з надання адміністративних послуг громадян;</w:t>
      </w:r>
    </w:p>
    <w:p>
      <w:pPr>
        <w:pStyle w:val="Normal"/>
        <w:numPr>
          <w:ilvl w:val="0"/>
          <w:numId w:val="2"/>
        </w:numPr>
        <w:ind w:left="225" w:firstLine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на формування суспільної думки щодо престижу державної служби, залучення високопрофесійних управлінців до роботи в органах виконавчої влади;</w:t>
      </w:r>
    </w:p>
    <w:p>
      <w:pPr>
        <w:pStyle w:val="Normal"/>
        <w:numPr>
          <w:ilvl w:val="0"/>
          <w:numId w:val="2"/>
        </w:numPr>
        <w:ind w:left="225" w:firstLine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у державних службовців почуття шанобливого ставлення до своєї професії, основних принципів державної служб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Перший тур Конкурсу проводиться у березні-квіт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курс проводиться серед державних службовців державних органів відповідно до їх організаційно-правового статусу у номінаціях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Кращий керівник” – загальний стаж державної служби не менш як т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и, з них на керівних посадах не менш як один роки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щий спеціаліст” – загальний стаж державної служби не менш як два роки. У конкурсі можуть брати участь державні службовці, які не мають дисциплінарних стягн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Проведення Конкурсу супроводжується інформаційною кампанією за участю засобів масової інформації з метою об’єктивного,  відкритого доступу до інформації та його безпосереднього відстеження громадськіст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Для проведення Конкурсу райдержадміністрацією утворюється організаційний комітет з проведення першого туру Конкурсу, який очолює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державної служби. До складу організаційного комітету можуть входити представники громадськості, засобів масової інформації, незалежні експер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Кожне виконане учасниками завдання оцінюється за п’</w:t>
      </w:r>
      <w:r>
        <w:rPr>
          <w:sz w:val="28"/>
          <w:szCs w:val="28"/>
        </w:rPr>
        <w:t>ятибальною шкал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Результати першого туру Конкурсу оформляються протоколом, який підписує голова та члени організаційн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У першому турі Конкурсу можуть брати учас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. У номінації „Кращий керівник”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керівники структурних підрозділів райдержадміністрації (управлінь, відділів, секторів, служб) із загальним стажем державної служби не менше 3 роки, з них на керівних посадах не менше як один рік.</w:t>
      </w:r>
      <w:r>
        <w:rPr>
          <w:color w:val="000000"/>
          <w:sz w:val="28"/>
          <w:szCs w:val="28"/>
          <w:lang w:val="uk-UA"/>
        </w:rPr>
        <w:t xml:space="preserve"> Відбір державних службовців для участі у Конкурсі здійснюється з урахуванням таких критеріїв:</w:t>
      </w:r>
      <w:bookmarkStart w:id="0" w:name="46"/>
      <w:bookmarkEnd w:id="0"/>
    </w:p>
    <w:p>
      <w:pPr>
        <w:pStyle w:val="Normal"/>
        <w:numPr>
          <w:ilvl w:val="0"/>
          <w:numId w:val="3"/>
        </w:numPr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професійності, якості лідера;</w:t>
      </w:r>
    </w:p>
    <w:p>
      <w:pPr>
        <w:pStyle w:val="Normal"/>
        <w:numPr>
          <w:ilvl w:val="0"/>
          <w:numId w:val="3"/>
        </w:numPr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до  креативного мислення, прийняття ефективних рішень у нестандартних ситуаціях, застосування інноваційних підходів у роботі;</w:t>
      </w:r>
    </w:p>
    <w:p>
      <w:pPr>
        <w:pStyle w:val="Normal"/>
        <w:numPr>
          <w:ilvl w:val="0"/>
          <w:numId w:val="3"/>
        </w:numPr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бельність, використання сучасних методів управління;</w:t>
      </w:r>
    </w:p>
    <w:p>
      <w:pPr>
        <w:pStyle w:val="Normal"/>
        <w:numPr>
          <w:ilvl w:val="0"/>
          <w:numId w:val="3"/>
        </w:numPr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ість діяльності керівника та результати роботи підпорядкованого структурного підрозділу;</w:t>
      </w:r>
    </w:p>
    <w:p>
      <w:pPr>
        <w:pStyle w:val="Normal"/>
        <w:numPr>
          <w:ilvl w:val="0"/>
          <w:numId w:val="3"/>
        </w:numPr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координації керівником діяльності підпорядкованих структурних підрозділів та співпраці з державними органами;</w:t>
      </w:r>
    </w:p>
    <w:p>
      <w:pPr>
        <w:pStyle w:val="Normal"/>
        <w:numPr>
          <w:ilvl w:val="0"/>
          <w:numId w:val="3"/>
        </w:numPr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роботи керівника споживачами послуг;</w:t>
      </w:r>
    </w:p>
    <w:p>
      <w:pPr>
        <w:pStyle w:val="Normal"/>
        <w:numPr>
          <w:ilvl w:val="0"/>
          <w:numId w:val="3"/>
        </w:numPr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керівника в морально-психологічному кліматі колективу;</w:t>
      </w:r>
    </w:p>
    <w:p>
      <w:pPr>
        <w:pStyle w:val="Normal"/>
        <w:numPr>
          <w:ilvl w:val="0"/>
          <w:numId w:val="3"/>
        </w:numPr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лення колективу до особистих та професійних якостей керів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. У номінації „Кращий спеціаліст” – спеціалісти структурних підрозділів райдержадміністрації із загальним стажем державної служби не менше двох років.</w:t>
      </w:r>
      <w:r>
        <w:rPr>
          <w:color w:val="000000"/>
          <w:sz w:val="28"/>
          <w:szCs w:val="28"/>
          <w:lang w:val="uk-UA"/>
        </w:rPr>
        <w:t xml:space="preserve"> Відбір державних службовців для участі у Конкурсі здійснюється з урахуванням таких критеріїв: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 рівень професійності, аналітичні здібності, здатність до самоосвіти, комунікабельність, вміння працювати в команді;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  ерудованість, якість підготовлених документів, виконавська дисципліна, навички роботи з персональним комп’ютером;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  наявність внесених пропозицій щодо оптимізації діяльності підрозділу, роль спеціаліста в загальних результатах роботи підрозділу;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 рівень авторитету в колективі, ставлення колективу до особистих та професійних якостей спеціаліста.</w:t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  <w:lang w:val="uk-UA"/>
        </w:rPr>
        <w:t>11. Для участі у першому турі Конкурсу державні службовці подають Організаційному комітету з проведення першого туру Конкурс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у про уча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ю особової справи державного службовця за формою П-2Д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керівника структурного підрозділу, погоджене з головою   профспілкової організації чи ради трудового колекти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матеріали (публікації в пресі, листи громадян, колективів з оцінкою діяльності претендента тощ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Організаційний комітет з проведення першого туру Конкурсу на підставі поданих документів приймає рішення щодо участі державних службовців у Конкурсі, яке оформляється протоколом за підписом голови та секретар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, про що інформує державних службовців або надсилає їм обґрунтовану відм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3. За умовами першого туру тестування на знання Конституції України, законодавства про державну службу, специфіки функціональних повноважень державного органу, посадових обов’</w:t>
      </w:r>
      <w:r>
        <w:rPr>
          <w:sz w:val="28"/>
          <w:szCs w:val="28"/>
        </w:rPr>
        <w:t>язків державного службовц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актичних завда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ділового докум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персональним комп’</w:t>
      </w:r>
      <w:r>
        <w:rPr>
          <w:sz w:val="28"/>
          <w:szCs w:val="28"/>
        </w:rPr>
        <w:t>ютер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 Після проведення першого туру організаційний комітет шляхом простого голосування визначає переможців та лауреатів. Переможцями у кожній номінації Конкурсу вважаються учасники, які зайняли перше місце, лауреатами – учасники, які зайняли друге, третє та четверте  місц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. Переможці І туру Конкурсу за поданням організаційного комітету з проведення І туру Конкурсу беруть участь у ІІ турі Конкурсу. Копії всіх документів переможців І туру надсилаються до організаційного комітету з проведення ІІ туру Конкурсу – Міжрегіонального управління Національного агенства України з питань державної служби у Волинській та Рівненській областя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6. Організаційні комітети з проведення І туру Конкурсу у межах своїх повноважень приймають рішення щодо відзначення перемож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Фінансове забезпечення Конкурсу здійснюється за рахунок коштів виділених на утримання апарату та структурних підрозділів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Результати І туру Конкурсу оприлюднюються на веб-сайті райдержадміністрації.</w:t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rFonts w:eastAsia="Times New Roman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/>
      </w:pPr>
      <w:r>
        <w:rPr>
          <w:rFonts w:eastAsia="Times New Roman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360"/>
        <w:ind w:left="5280" w:hanging="0"/>
        <w:rPr/>
      </w:pPr>
      <w:r>
        <w:rPr>
          <w:sz w:val="28"/>
          <w:szCs w:val="28"/>
          <w:lang w:val="uk-UA"/>
        </w:rPr>
        <w:t xml:space="preserve">до розпорядження  голови райдержадміністрації   </w:t>
      </w:r>
    </w:p>
    <w:p>
      <w:pPr>
        <w:pStyle w:val="Normal"/>
        <w:spacing w:lineRule="auto" w:line="360"/>
        <w:ind w:left="528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6 лютого 2018 р.№ 63</w:t>
      </w:r>
    </w:p>
    <w:p>
      <w:pPr>
        <w:pStyle w:val="Normal"/>
        <w:spacing w:lineRule="auto" w:line="360"/>
        <w:ind w:left="52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рганізаційного комітету з проведення у 2018 році І  туру щоріч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еукраїнського конкурсу  „Кращий державний службовець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амінь - Каширському рай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24"/>
      </w:tblGrid>
      <w:tr>
        <w:trPr>
          <w:trHeight w:val="416" w:hRule="atLeast"/>
        </w:trPr>
        <w:tc>
          <w:tcPr>
            <w:tcW w:w="95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організаційного комітету</w:t>
            </w:r>
            <w:r>
              <w:rPr>
                <w:sz w:val="32"/>
                <w:szCs w:val="32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щук Ольга                                  - керівник апара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на                                         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959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рганізаційного комітету:</w:t>
            </w:r>
          </w:p>
        </w:tc>
      </w:tr>
      <w:tr>
        <w:trPr>
          <w:trHeight w:val="807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ерг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ович</w:t>
            </w:r>
          </w:p>
        </w:tc>
        <w:tc>
          <w:tcPr>
            <w:tcW w:w="5524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- начальник організаційного відділу апарату райдержадміністрації</w:t>
            </w:r>
          </w:p>
        </w:tc>
      </w:tr>
      <w:tr>
        <w:trPr>
          <w:trHeight w:val="315" w:hRule="atLeast"/>
        </w:trPr>
        <w:tc>
          <w:tcPr>
            <w:tcW w:w="959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ик Ірин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552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з питань персоналу                                                апарату райдержадміністрації</w:t>
            </w:r>
          </w:p>
        </w:tc>
      </w:tr>
      <w:tr>
        <w:trPr>
          <w:trHeight w:val="315" w:hRule="atLeast"/>
        </w:trPr>
        <w:tc>
          <w:tcPr>
            <w:tcW w:w="95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юк Максим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ович</w:t>
            </w:r>
          </w:p>
        </w:tc>
        <w:tc>
          <w:tcPr>
            <w:tcW w:w="5524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- начальник  управління соціального захисту населення райдержадміністрації</w:t>
            </w:r>
          </w:p>
        </w:tc>
      </w:tr>
      <w:tr>
        <w:trPr>
          <w:trHeight w:val="910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рочук Валенти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івна                                               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начальник  відділу 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                                     </w:t>
            </w:r>
          </w:p>
        </w:tc>
      </w:tr>
      <w:tr>
        <w:trPr>
          <w:trHeight w:val="315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юсар Окса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 начальник загального відділу                 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йчук  Валерій Герасимович</w:t>
            </w:r>
          </w:p>
        </w:tc>
        <w:tc>
          <w:tcPr>
            <w:tcW w:w="552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фінансів</w:t>
              <w:tab/>
              <w:t xml:space="preserve">    райдержадміністрації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райдержадміністрації                                                                              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left="1200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left="1200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3012" w:leader="none"/>
              </w:tabs>
              <w:ind w:left="120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О. Ващук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360"/>
        <w:ind w:left="5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spacing w:lineRule="auto" w:line="360"/>
        <w:ind w:left="51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spacing w:lineRule="auto" w:line="360"/>
        <w:ind w:left="51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лютого 2018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№ 63 </w:t>
      </w:r>
    </w:p>
    <w:p>
      <w:pPr>
        <w:pStyle w:val="Normal"/>
        <w:ind w:left="51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йний комітет з проведення у 2018 році І туру щорічного 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го конкурсу „Кращий державний службовець ”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амінь-Каширському районі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оження про організаційний комітет з проведення у 2018 році І туру Всеукраїнського конкурсу „Кращий державний службовець” (далі – Положення) визначає загальний порядок діяльності організаційного комітету з проведення у 2018 році І туру щорічного Всеукраїнського конкурсу  „Кращий державний службовець” (далі – організаційний комітет)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І.  Загальні положенн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аційний комітет утворюється розпорядженням  голови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Організаційний комітет очолює керівник апарату райдержадміністрації, до його складу можуть входити представники органів виконавчої влади, громадськості, засобів масової інформації, незалежні експер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Чисельність організаційного комітету становить 5- 7 осіб у складі голови, заступника голови, секретаря та членів організаційного коміт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Правові підстави діяльності організаційн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організаційний комітет керує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ановою Кабінету Міністрів України від 19 вересня 2007 року № 1152 „Про проведення щорічного Всеукраїнського конкурсу „Кращий державний службовець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тодичними рекомендаціями Національного агентства України з питань державної служби щодо практичного застосування Порядку проведення щорічного Всеукраїнського конкурсу „Кращий державний службовець”, затвердженого постановою Кабінету Міністрів України від 19 вересня 2007 року №1152 зі змінами, та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Організація роботи організаційн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сідання організаційного комітету проводяться по мірі необхідності, відповідно до календарного пл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ідання організаційного комітету є правомірним, якщо в його роботі беруть участь не менш як дві третини від загальної кільк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організаційного комітету приймаються простою більшістю від присутніх його членів, відкритим голосува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випадку рівного розподілу голосів „за” і „проти” вирішальним є голос  головуючого на засіда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 підсумками своїх засідань організаційний комітет приймає рішення, які оформляються протоколом. Рішення організаційного комітету оскарженню з боку учасників конкурсу не підлягаю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. Повноваження організаційного коміт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ирішує питання розподілу обов’язків серед членів, розробляє та затверджує  план проведення  І туру Конкурсу на відповідний рік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изначає мінімальний рівень фінансування для проведення Конкурсу на відповідний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Розглядає узагальненні підсумки проведення І туру Конкурс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Надсилає до Міжрегіонального управління Національного агентства України з питань державної служби у Волинській та Рівненських областях інформацію про кількісний і якісний склад учасників, матеріали переможців першого туру та підсумки проведення першого туру Конкурс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Вносить пропозиції керівникам структурних підрозділів районної державної адміністрації, у яких працюють переможці та лауреати І туру Конкурсу, щодо дострокового присвоєння їм чергових рангів державного службовця відповідно до законодавства, інших форм  їх заохоче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Організовує роботу щодо висвітлення результатів Конкурсу на веб-сайті райдерж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Повноваження голови організаційн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дійснює загальне керівництво організаційним комітет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Затверджує календарний план І туру Конкур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Ініціює внесення змін у разі потреби до складу організаційного коміт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вноваження заступника голови організаційного  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ординує організаційне та методичне проведення І туру конкур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робляє проект плану заходів та порядок проведення І туру конкур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міщує голову організаційного комітету у випадках його відсутності.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. Повноваження секретаря Організаційного комітету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дійснює організаційне забезпечення діяльності організаційного комітету відповідно до зазначеного Положення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тує необхідні документи для розгляду на засіданнях організаційного комітету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повіщає та запрошує керівників та членів організаційного комітету на чергове засідання, інформує про хід виконання затверджених планів роботи організаційного комітету, складає протоколи засідань.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. Повноваження членів організаційного комітету: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онують повноваження відповідно до розподілу обов'язків між керівництвом та членами організаційного комітету, приймають участь у його засіданнях.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значають переможців та лауреатів за номінаціями конкурсу.</w:t>
      </w:r>
    </w:p>
    <w:sectPr>
      <w:footerReference w:type="default" r:id="rId3"/>
      <w:type w:val="nextPage"/>
      <w:pgSz w:w="11906" w:h="16838"/>
      <w:pgMar w:left="1800" w:right="567" w:gutter="0" w:header="0" w:top="39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2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№ЩЕБ" w:cs="Times New Roman"/>
    </w:rPr>
  </w:style>
  <w:style w:type="character" w:styleId="WW8Num2z0">
    <w:name w:val="WW8Num2z0"/>
    <w:qFormat/>
    <w:rPr>
      <w:rFonts w:ascii="Times New Roman" w:hAnsi="Times New Roman" w:eastAsia="Batang;№ЩЕБ" w:cs="Times New Roman"/>
    </w:rPr>
  </w:style>
  <w:style w:type="character" w:styleId="WW8Num3z0">
    <w:name w:val="WW8Num3z0"/>
    <w:qFormat/>
    <w:rPr>
      <w:rFonts w:ascii="Times New Roman" w:hAnsi="Times New Roman" w:eastAsia="Batang;№ЩЕБ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eastAsia="Batang;№ЩЕБ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40:00Z</dcterms:created>
  <dc:creator>Org1</dc:creator>
  <dc:description/>
  <cp:keywords/>
  <dc:language>en-US</dc:language>
  <cp:lastModifiedBy>user</cp:lastModifiedBy>
  <cp:lastPrinted>2018-03-01T15:48:00Z</cp:lastPrinted>
  <dcterms:modified xsi:type="dcterms:W3CDTF">2018-03-07T08:40:00Z</dcterms:modified>
  <cp:revision>2</cp:revision>
  <dc:subject/>
  <dc:title> </dc:title>
</cp:coreProperties>
</file>