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  <w:t>26 лютого 2018 року              м. Камінь-Каширський                                     №  61</w:t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ідсумки роботи зі зверненнями громадян, що надійшли до райдержадміністрації та органів місцевого самоврядування з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Закону України «Про звернення громадян», </w:t>
      </w:r>
      <w:r>
        <w:rPr>
          <w:sz w:val="28"/>
          <w:szCs w:val="28"/>
          <w:lang w:val="uk-UA"/>
        </w:rPr>
        <w:t>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sz w:val="28"/>
          <w:lang w:val="uk-UA"/>
        </w:rPr>
        <w:t>, враховуючи рішення колегії районної державної адміністрації № 1/5 від            26 лютого 2018 року  та особливу роль роботи із зверненнями громадян, з метою підвищення її ефективності, забезпечення постійного зв’язку між державою та громадянином, утвердження демократичної, соціальної, правової держави та вирішення життєво важливих проблем громадян району, усунення недоліків у цій сфері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 ЗОБОВ’ЯЗУЮ  керівників </w:t>
      </w:r>
      <w:r>
        <w:rPr>
          <w:sz w:val="28"/>
          <w:szCs w:val="28"/>
          <w:lang w:val="uk-UA"/>
        </w:rPr>
        <w:t>відділів, управлінь та інших структурних підрозділів райдержадміністрації, РЕКОМЕНДУЮ міському та сільським головам, керівникам органів державного управління в районі у межах повноважень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 довідку про підсумки роботи зі зверненнями громадян, що надійшли до районної державної адміністрації та органів місцевого самоврядування за 2017 рік (додається) взяти до відома та врахувати в робот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 підвищення персональної відповідальності безпосередніх виконавців під час  розгляду  звернень громадян, дотримуватись строків установлених    законодавством    та   керівництвом    райдержадміністрації,             не допускати проявів формалізму і  неякісної підготовки відповідей заявникам та  органам влади вищого рівня з питань розгляду звернень;</w:t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rStyle w:val="Style13"/>
          <w:color w:val="000000"/>
          <w:sz w:val="28"/>
          <w:szCs w:val="28"/>
          <w:lang w:val="uk-UA"/>
        </w:rPr>
        <w:t>звертати особливу увагу на вирішення питань, порушених у колективних, повторних, масових зверненнях, та першочерговий розгляд проблем соціально незахищених верств населення і осіб, які мають особливі заслуги перед Україною;</w:t>
      </w:r>
    </w:p>
    <w:p>
      <w:pPr>
        <w:pStyle w:val="Normal"/>
        <w:ind w:right="-81" w:firstLine="540"/>
        <w:jc w:val="both"/>
        <w:rPr/>
      </w:pPr>
      <w:r>
        <w:rPr>
          <w:color w:val="000000"/>
          <w:sz w:val="28"/>
          <w:szCs w:val="28"/>
          <w:lang w:val="uk-UA"/>
        </w:rPr>
        <w:t>4) забезпечувати дотримання графіків особистих, в тому числі виїзних прийомів громадян, графіків «прямих телефонних ліній»;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) </w:t>
      </w:r>
      <w:r>
        <w:rPr>
          <w:sz w:val="28"/>
          <w:szCs w:val="28"/>
          <w:lang w:val="uk-UA"/>
        </w:rPr>
        <w:t>щомісяця розміщати у засобах масової інформації роз’яснення з питань, які найбільш турбують жителів району для упередження надходження звернень до центральних органів вл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ові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В. Сорочук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) забезпечити   проведення перевірок  роботи із зверненнями громадян у структурних підрозділах райдержадміністрації, виконавчих  комітетах міської  та  сільських   рад згідно затверджених графік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color w:val="000000"/>
          <w:sz w:val="28"/>
          <w:szCs w:val="28"/>
          <w:lang w:val="uk-UA" w:eastAsia="uk-UA"/>
        </w:rPr>
        <w:t>забезпечити організацію виїзних прийомів громадян керівництвом</w:t>
      </w:r>
      <w:r>
        <w:rPr>
          <w:color w:val="000000"/>
          <w:sz w:val="28"/>
          <w:szCs w:val="28"/>
          <w:lang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 xml:space="preserve"> райдержадміністрації у сільські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истематично надавати практичну та  методичну допомогу структурним  підрозділам райдержадміністрації, виконкомам міської та сільських  рад у покращені  роботи із зверненнями громадя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рочук  235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basedOn w:val="Style12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01:00Z</dcterms:created>
  <dc:creator>Пользователь</dc:creator>
  <dc:description/>
  <cp:keywords/>
  <dc:language>en-US</dc:language>
  <cp:lastModifiedBy>user</cp:lastModifiedBy>
  <cp:lastPrinted>2018-02-28T09:47:00Z</cp:lastPrinted>
  <dcterms:modified xsi:type="dcterms:W3CDTF">2018-03-01T13:01:00Z</dcterms:modified>
  <cp:revision>2</cp:revision>
  <dc:subject/>
  <dc:title> </dc:title>
</cp:coreProperties>
</file>