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left"/>
        <w:rPr/>
      </w:pPr>
      <w:r>
        <w:rPr>
          <w:szCs w:val="28"/>
        </w:rPr>
        <w:t>26 лютого 2018 року            м.Камінь-Каширський</w:t>
      </w:r>
      <w:r>
        <w:rPr/>
        <w:tab/>
        <w:tab/>
        <w:tab/>
        <w:t xml:space="preserve">           № 60</w:t>
      </w:r>
    </w:p>
    <w:p>
      <w:pPr>
        <w:pStyle w:val="Heading"/>
        <w:ind w:left="2832" w:hanging="0"/>
        <w:jc w:val="left"/>
        <w:rPr/>
      </w:pPr>
      <w:r>
        <w:rPr/>
      </w:r>
    </w:p>
    <w:p>
      <w:pPr>
        <w:pStyle w:val="12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проведення призову громадян України</w:t>
      </w:r>
      <w:r>
        <w:rPr>
          <w:b w:val="false"/>
          <w:szCs w:val="28"/>
          <w:lang w:val="ru-RU"/>
        </w:rPr>
        <w:t xml:space="preserve"> </w:t>
      </w:r>
    </w:p>
    <w:p>
      <w:pPr>
        <w:pStyle w:val="12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строкову військову службу на території району </w:t>
      </w:r>
    </w:p>
    <w:p>
      <w:pPr>
        <w:pStyle w:val="12"/>
        <w:keepNext w:val="true"/>
        <w:ind w:left="0" w:right="-5" w:hanging="0"/>
        <w:jc w:val="center"/>
        <w:rPr/>
      </w:pPr>
      <w:r>
        <w:rPr>
          <w:b w:val="false"/>
          <w:szCs w:val="28"/>
        </w:rPr>
        <w:t>в квітні-травні 2018 року</w:t>
      </w:r>
    </w:p>
    <w:p>
      <w:pPr>
        <w:pStyle w:val="12"/>
        <w:keepNext w:val="true"/>
        <w:ind w:left="0" w:right="113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2"/>
        <w:keepNext w:val="true"/>
        <w:ind w:left="0" w:right="-5" w:firstLine="708"/>
        <w:rPr/>
      </w:pPr>
      <w:r>
        <w:rPr>
          <w:b w:val="false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15 лютого 2018 року № 33/2018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,</w:t>
      </w:r>
      <w:r>
        <w:rPr>
          <w:b w:val="false"/>
        </w:rPr>
        <w:t xml:space="preserve"> розпорядження голови облдержадміністрації від 23 лютого 2018 року № 126 «Про проведення призову громадян України на строкову військову службу на території області в квітні-травні 2018 року»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Для проведення призову громадян України на території району утворити районну призовну комісію у складі згідно з додатком 1 та затвердити її резервний склад (додаток 2). Р</w:t>
      </w:r>
      <w:r>
        <w:rPr>
          <w:rFonts w:cs="Times New Roman" w:ascii="Times New Roman" w:hAnsi="Times New Roman"/>
          <w:sz w:val="28"/>
          <w:szCs w:val="28"/>
        </w:rPr>
        <w:t>оботу призовних комісій розпочати з 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віт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</w:t>
      </w:r>
      <w:r>
        <w:rPr>
          <w:rFonts w:eastAsia="MS Mincho;ＭＳ 明朝"/>
          <w:sz w:val="28"/>
          <w:szCs w:val="28"/>
          <w:lang w:val="uk-UA"/>
        </w:rPr>
        <w:t>ачальника  управління  соціального  захисту  населення    Демидюка М.М.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із залученням спеціалістів відповідних структурних підрозділів району забезпечити якісний розгляд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  <w:lang w:val="uk-UA"/>
        </w:rPr>
        <w:t>«</w:t>
      </w:r>
      <w:r>
        <w:rPr>
          <w:rFonts w:eastAsia="MS Mincho;ＭＳ 明朝"/>
          <w:sz w:val="28"/>
          <w:szCs w:val="28"/>
          <w:lang w:val="uk-UA"/>
        </w:rPr>
        <w:t>Про альтернативну  (невійськову) службу»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91-2000 року народження, яким встановлено інвалідність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2) начальника управління фінансів Бортнійчука В.Г. при розподілі коштів перевиконання районного бюджету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3) начальника відділу у справах молоді та спорту рай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>Какалюк Н.П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дати фінансову допомогу призовній дільниці в організації заходів, пов’язаних з весняним 2018 року призовом юнаків до лав Збройних Сил України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1) військовому  комісару   Камінь-Каширського районного  військового  комісаріату  Швачко С.Є.:</w:t>
      </w:r>
    </w:p>
    <w:p>
      <w:pPr>
        <w:pStyle w:val="Normal"/>
        <w:ind w:firstLine="708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іод з 28.02.2018 року по 05.03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</w:t>
      </w:r>
      <w:r>
        <w:rPr>
          <w:rFonts w:eastAsia="MS Mincho;ＭＳ 明朝"/>
          <w:sz w:val="28"/>
          <w:szCs w:val="28"/>
          <w:lang w:val="uk-UA"/>
        </w:rPr>
        <w:t>провести інструктивно-методичні заняття з членами призовної комісії та лікарями-спеціалістами, які входять до складу медичних комісій з питань організації та проведення медичного огляду призовників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організовану роботу районної призовної дільниці за адресою м. Камінь-Каширський, пров. Шевченка, 6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гострі захворювання, травми або перебувають у нетверезому стані;</w:t>
      </w:r>
    </w:p>
    <w:p>
      <w:pPr>
        <w:pStyle w:val="211"/>
        <w:ind w:firstLine="72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- під час роботи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2) головному лікарю центральної районної лікарні Потягайло Л.А. 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о 05 березня 2018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05 березня 2018 року подати у районний військовий комісаріат на юнаків 1991 – 2000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- роботу медичної комісії розпочати з 05 березня 2018 року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аналізу крові, загального аналізу сечі, серологічних аналізів крові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 до  вірусу  гепатиту  „С” 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>),  реакція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;   визначення  групи    крові   та   резус-належності,  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) міському голові Бондару В.І., директору Камінь-Каширської філії ПАТ „Волиньобленерго” Бутоліну Д.Л. відповідно до ст. 43 Закону України «Про військовий обов’язок і військову службу» здійснити заходи щодо постійного надання районній призовній дільниці та військовому комісаріату побутово-комунальних послуг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начальнику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 Чиху В.І.:</w:t>
      </w:r>
    </w:p>
    <w:p>
      <w:pPr>
        <w:pStyle w:val="Normal"/>
        <w:ind w:firstLine="705"/>
        <w:jc w:val="both"/>
        <w:rPr>
          <w:lang w:val="uk-UA"/>
        </w:rPr>
      </w:pPr>
      <w:r>
        <w:rPr>
          <w:sz w:val="28"/>
          <w:szCs w:val="28"/>
          <w:lang w:val="uk-UA"/>
        </w:rPr>
        <w:t>- згідно з пунктом 3 статті 38 Закону України «Про військовий обов'язок і військову службу» у встановленому законом порядку за зверненнями районного військового комісаріату або органів місцевого самоврядування, що ведуть військовий облік, проводити розшук, затримання і доставку до військового комісаріату громадян, які ухиляються від виконання військового обов’язку, а також надсилати у двотижневий строк до військового комісаріату або органів місцевого самоврядування, що ведуть військовий облік, відомості про випадки виявлення громадян, які не перебувають, проте повинні перебувати на військовому обліку та у відповідності з пунктом 59 Постанови Кабінету міністрів України від 07 грудня 2016 року № 921 «Про затвердження Порядку організації та ведення військового обліку призовників і військовозобов’язвних» за зверненням органів місцевого самоврядування та районного військового комісаріату здійснювати розшук, затримання і доставку до районного військового комісаріату громадян, які ухиляються від виконання військового обов’язку</w:t>
      </w:r>
      <w:r>
        <w:rPr>
          <w:lang w:val="uk-UA"/>
        </w:rPr>
        <w:t>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берез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оку подати у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 списки призовників Камінь-Каширського району, які притягувалися до кримінальної відповідальності, знаходяться під судом або слідством, викликалися в органи внутрішніх справ за антисуспільну поведінку, зловживання алкоголем та наркотичних речовин, окремо по категоріям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поліції для підтримання громадського  порядку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) виконкомам міської та сільських рад: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для відправки на обласний збірний пункт;</w:t>
      </w:r>
    </w:p>
    <w:p>
      <w:pPr>
        <w:pStyle w:val="Style12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начальнику відділу державної реєстрації актів цивільного стану                   Чоп І.С.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-батькові, одруження (розлучення), випадки реєстрації смерті призовника, а також інші  дані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голові районного суду Гордійчуку В.М.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ий  військовий  комісаріат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ризовників, кримінальні справи стосовно яких розглядаються судом, а також  про  вирок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ризовників і військовозобов'язаних, які набрали законної сили;</w:t>
      </w:r>
    </w:p>
    <w:p>
      <w:pPr>
        <w:pStyle w:val="Style12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8) голові медико-соціальної експертної комісії Глушнюк М.В.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;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9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 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Створити позаштатну групу професійно-психологічного відбору у    складі: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Мацерук О.С.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- головний спеціаліст (психолог) відділення комплектування Каменя-Каширського 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Куцик О.П. – інспектор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ＭＳ 明朝" w:cs="Times New Roman" w:ascii="Times New Roman" w:hAnsi="Times New Roman"/>
          <w:sz w:val="28"/>
          <w:lang w:val="uk-UA"/>
        </w:rPr>
        <w:t>– старший офіцер відділення комплектування районного військового комісаріату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6. Під час проведення призову членам призовної комісії головну увагу звернути на якість медичного огляду призовників, законність надання відстрочок або звільнення  від призову, а також на розгляд звернень громадян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7.  Районній призовній комісії після закінчення призову громадян на строкову військову службу у десятиденний термін подати підсумкову відомість у райдержадміністрацію.</w:t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8. 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  <w:t>Голова</w:t>
        <w:tab/>
        <w:tab/>
        <w:tab/>
        <w:tab/>
        <w:tab/>
        <w:tab/>
        <w:tab/>
        <w:tab/>
        <w:tab/>
        <w:t>В.ДУНАЙЧУК</w:t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Денік 23332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Швачко 50160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 26.02.2018р. №  60</w:t>
      </w:r>
    </w:p>
    <w:p>
      <w:pPr>
        <w:pStyle w:val="Style12"/>
        <w:ind w:left="5940" w:hanging="0"/>
        <w:rPr>
          <w:rFonts w:eastAsia="MS Mincho;ＭＳ 明朝"/>
        </w:rPr>
      </w:pPr>
      <w:r>
        <w:rPr>
          <w:rFonts w:eastAsia="Courier New"/>
          <w:sz w:val="28"/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призовної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rFonts w:eastAsia="MS Mincho;ＭＳ 明朝"/>
                <w:caps/>
                <w:sz w:val="28"/>
                <w:lang w:val="uk-UA"/>
              </w:rPr>
              <w:t>г</w:t>
            </w:r>
            <w:r>
              <w:rPr>
                <w:rFonts w:eastAsia="MS Mincho;ＭＳ 明朝"/>
                <w:sz w:val="28"/>
                <w:lang w:val="uk-UA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ХАЛІ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363" w:hanging="363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ind w:left="363" w:hanging="363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</w:t>
            </w:r>
            <w:r>
              <w:rPr>
                <w:rFonts w:eastAsia="MS Mincho;ＭＳ 明朝"/>
                <w:sz w:val="28"/>
                <w:lang w:val="uk-UA"/>
              </w:rPr>
              <w:t>м</w:t>
            </w:r>
            <w:r>
              <w:rPr>
                <w:rFonts w:eastAsia="MS Mincho;ＭＳ 明朝"/>
                <w:sz w:val="28"/>
              </w:rPr>
              <w:t>едсестра підліткового кабінету центральної районної  лікарні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ВАЧКО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ргій Євген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3" w:hanging="33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йськовий комісар Камінь-Каширського районного військового комісаріату</w:t>
            </w:r>
          </w:p>
          <w:p>
            <w:pPr>
              <w:pStyle w:val="Style12"/>
              <w:ind w:left="363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чальник відділу освіти районної державної адміністрації</w:t>
            </w:r>
          </w:p>
          <w:p>
            <w:pPr>
              <w:pStyle w:val="Style12"/>
              <w:ind w:left="36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заступник начальника Камінь-Каширського відділу поліції  ГУНП України у Волинській області</w:t>
            </w:r>
          </w:p>
          <w:p>
            <w:pPr>
              <w:pStyle w:val="Style12"/>
              <w:ind w:left="36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  <w:p>
            <w:pPr>
              <w:pStyle w:val="Style12"/>
              <w:ind w:left="36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МАЦЕР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льга Сергії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головний спеціаліст (психолог) відділення комплектування Каменя-Каширського районного військового комісаріату 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6.02.2018р. №   60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610"/>
      </w:tblGrid>
      <w:tr>
        <w:trPr>
          <w:trHeight w:val="47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03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на Віталії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364" w:hanging="364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    заступник голови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Мазурик Тетяна Пет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ind w:left="364" w:hanging="364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</w:rPr>
              <w:t>-  медична сестра поліклініки</w:t>
            </w:r>
            <w:r>
              <w:rPr>
                <w:rFonts w:eastAsia="MS Mincho;ＭＳ 明朝"/>
                <w:sz w:val="28"/>
                <w:lang w:val="uk-UA"/>
              </w:rPr>
              <w:t xml:space="preserve"> Камінь-Каширської центральної районної лікарні</w:t>
            </w:r>
          </w:p>
        </w:tc>
      </w:tr>
      <w:tr>
        <w:trPr>
          <w:trHeight w:val="47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ИЙМА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Валентин Сергі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заступник військового комісара, начальник відділення комплектування Камінь-Каширського районного військового комісаріату </w:t>
            </w:r>
          </w:p>
          <w:p>
            <w:pPr>
              <w:pStyle w:val="Style12"/>
              <w:ind w:left="364" w:hanging="0"/>
              <w:jc w:val="both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КРАСЮ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color w:val="FF66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головний спеціаліст відділу освіти районної державної адміністрації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b/>
                <w:b/>
                <w:color w:val="FF0000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начальник сектору</w:t>
            </w:r>
            <w:r>
              <w:rPr>
                <w:rFonts w:eastAsia="MS Mincho;ＭＳ 明朝" w:cs="Times New Roman" w:ascii="Times New Roman" w:hAnsi="Times New Roman"/>
                <w:b/>
                <w:sz w:val="2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Камінь-Каширського відділу поліції  ГУНП України у Волинській області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ＭＳ 明朝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303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ОВСІЄНКО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амара Павл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заступник головного лікаря по експертизі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Камінь-Каширської центральної районної лікарні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038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БОРС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етяна Григор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практичний психолог МНВК м. Каменя-Каширськ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Heading4"/>
        <w:ind w:left="-180" w:hanging="0"/>
        <w:rPr>
          <w:szCs w:val="24"/>
          <w:lang w:val="uk-UA"/>
        </w:rPr>
      </w:pPr>
      <w:r>
        <w:rPr>
          <w:szCs w:val="24"/>
          <w:lang w:val="uk-UA"/>
        </w:rPr>
        <w:t xml:space="preserve">   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6.02.2018 р.</w:t>
        <w:tab/>
        <w:t>№ 60</w:t>
        <w:tab/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районній призовній дільниц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ЧУ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ПАРИ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анна Юхимі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Normal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6.02.2018р.</w:t>
        <w:tab/>
        <w:t>№  60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районній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Ш</w:t>
            </w:r>
            <w:r>
              <w:rPr>
                <w:sz w:val="28"/>
                <w:lang w:val="uk-UA"/>
              </w:rPr>
              <w:t>ВАЮ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</w:t>
            </w:r>
            <w:r>
              <w:rPr>
                <w:sz w:val="28"/>
                <w:lang w:val="uk-UA"/>
              </w:rPr>
              <w:t>нарк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79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  <w:lang w:val="uk-UA"/>
        </w:rPr>
      </w:pPr>
      <w:r>
        <w:rPr>
          <w:rFonts w:eastAsia="MS Mincho;ＭＳ 明朝"/>
          <w:sz w:val="28"/>
          <w:lang w:val="uk-UA"/>
        </w:rPr>
        <w:t>Додаток 5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6.02.2018р.  № 60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Cs/>
          <w:sz w:val="28"/>
          <w:szCs w:val="28"/>
          <w:lang w:val="uk-UA"/>
        </w:rPr>
      </w:pPr>
      <w:r>
        <w:rPr>
          <w:rFonts w:eastAsia="MS Mincho;ＭＳ 明朝" w:cs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оботи медичної коміс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969"/>
        <w:gridCol w:w="2470"/>
      </w:tblGrid>
      <w:tr>
        <w:trPr>
          <w:trHeight w:val="286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зва  медичного та господарського май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каїну                      0,25%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урациліну               1:1000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тропіну сульфату   1%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ілокарпіну               1%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міаку                        10%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йоду                           5%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ирту етилового медичного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етовані засоби: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вугілля активованого 0,25 № 10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ацетилсаліцилової кислоти 0,5 №10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анальгіну 0,5 № 10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лопераміду 0,2 № 10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. Валідолу 0,5 № 10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ні розчини для досліджень: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юху: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озчин оцтової кислоти 0,5%;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тий винний спирт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маку: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озчин цукру   4 -10 на 40%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ухонної солі   2,4 - 5 і 10%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имонної кислоти  0,01-0,02 і 0,03%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1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ати медичні, ковпаки лікарські</w:t>
            </w:r>
          </w:p>
        </w:tc>
        <w:tc>
          <w:tcPr>
            <w:tcW w:w="4439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1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шники, умивальники, щітки для миття рук, мило</w:t>
            </w:r>
          </w:p>
        </w:tc>
        <w:tc>
          <w:tcPr>
            <w:tcW w:w="4439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ілки фарфорові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шетки медичні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и 2,0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и 5,0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и 2,0; 10,0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1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439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    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райдержадміністрації </w:t>
        <w:tab/>
        <w:tab/>
        <w:tab/>
        <w:tab/>
        <w:tab/>
        <w:t>О.Ващук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0"/>
    <w:qFormat/>
    <w:rPr>
      <w:b/>
      <w:bCs/>
      <w:sz w:val="28"/>
      <w:szCs w:val="28"/>
    </w:rPr>
  </w:style>
  <w:style w:type="character" w:styleId="1">
    <w:name w:val=" Знак Знак1"/>
    <w:basedOn w:val="Style10"/>
    <w:qFormat/>
    <w:rPr>
      <w:sz w:val="24"/>
      <w:lang w:val="uk-UA"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12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4:00Z</dcterms:created>
  <dc:creator>User</dc:creator>
  <dc:description/>
  <cp:keywords/>
  <dc:language>en-US</dc:language>
  <cp:lastModifiedBy>user</cp:lastModifiedBy>
  <cp:lastPrinted>2018-03-01T08:30:00Z</cp:lastPrinted>
  <dcterms:modified xsi:type="dcterms:W3CDTF">2018-03-01T08:54:00Z</dcterms:modified>
  <cp:revision>2</cp:revision>
  <dc:subject/>
  <dc:title> </dc:title>
</cp:coreProperties>
</file>