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9 лютого 2018 року </w:t>
      </w:r>
      <w:r>
        <w:rPr/>
        <w:t xml:space="preserve">            м. Камінь-Каширський                                     № 5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юється  гр. Залуцькій Ларисі Петрівні, яка розташована на території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Раково-Ліської сільської </w:t>
      </w:r>
      <w:r>
        <w:rPr>
          <w:sz w:val="28"/>
          <w:szCs w:val="28"/>
          <w:lang w:val="uk-UA"/>
        </w:rPr>
        <w:t xml:space="preserve">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Залуцької Лариси Петрівні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Харківській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11 січня 2018 року № 539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Залуцькій Ларисі Петрівні для індивідуального садівництва площею 2,0000 га,  розташованої на території  Раково-Ліської сільської ради 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Залуцької Лариси Петрівни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2:000:0783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3:00Z</dcterms:created>
  <dc:creator>uristval</dc:creator>
  <dc:description/>
  <cp:keywords/>
  <dc:language>en-US</dc:language>
  <cp:lastModifiedBy>user</cp:lastModifiedBy>
  <cp:lastPrinted>2018-01-31T10:00:00Z</cp:lastPrinted>
  <dcterms:modified xsi:type="dcterms:W3CDTF">2018-03-01T07:33:00Z</dcterms:modified>
  <cp:revision>2</cp:revision>
  <dc:subject/>
  <dc:title/>
</cp:coreProperties>
</file>