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6 грудня 2018 року               м.Камінь-Каширський                                  № 38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0"/>
        <w:ind w:right="-1" w:hanging="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uk-UA"/>
        </w:rPr>
        <w:t>Про</w:t>
      </w:r>
      <w:r>
        <w:rPr>
          <w:bCs/>
          <w:sz w:val="28"/>
          <w:szCs w:val="28"/>
          <w:lang w:val="uk-UA" w:eastAsia="uk-UA"/>
        </w:rPr>
        <w:t xml:space="preserve"> створення </w:t>
      </w:r>
      <w:r>
        <w:rPr>
          <w:bCs/>
          <w:sz w:val="28"/>
          <w:szCs w:val="28"/>
          <w:lang w:eastAsia="uk-UA"/>
        </w:rPr>
        <w:t xml:space="preserve"> координаційн</w:t>
      </w:r>
      <w:r>
        <w:rPr>
          <w:bCs/>
          <w:sz w:val="28"/>
          <w:szCs w:val="28"/>
          <w:lang w:val="uk-UA" w:eastAsia="uk-UA"/>
        </w:rPr>
        <w:t>ої</w:t>
      </w:r>
      <w:r>
        <w:rPr>
          <w:bCs/>
          <w:sz w:val="28"/>
          <w:szCs w:val="28"/>
          <w:lang w:eastAsia="uk-UA"/>
        </w:rPr>
        <w:t xml:space="preserve"> рад</w:t>
      </w:r>
      <w:r>
        <w:rPr>
          <w:bCs/>
          <w:sz w:val="28"/>
          <w:szCs w:val="28"/>
          <w:lang w:val="uk-UA" w:eastAsia="uk-UA"/>
        </w:rPr>
        <w:t>и</w:t>
      </w:r>
      <w:r>
        <w:rPr>
          <w:bCs/>
          <w:sz w:val="28"/>
          <w:szCs w:val="28"/>
          <w:lang w:eastAsia="uk-UA"/>
        </w:rPr>
        <w:t xml:space="preserve"> з питань</w:t>
      </w:r>
      <w:r>
        <w:rPr>
          <w:bCs/>
          <w:sz w:val="28"/>
          <w:szCs w:val="28"/>
          <w:lang w:val="uk-UA" w:eastAsia="uk-UA"/>
        </w:rPr>
        <w:t xml:space="preserve"> реалізації </w:t>
      </w:r>
    </w:p>
    <w:p>
      <w:pPr>
        <w:pStyle w:val="Normal"/>
        <w:shd w:fill="FFFFFF" w:val="clear"/>
        <w:spacing w:lineRule="exact" w:line="300"/>
        <w:ind w:right="-1" w:hanging="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державної політики щодо</w:t>
      </w:r>
      <w:r>
        <w:rPr>
          <w:bCs/>
          <w:sz w:val="28"/>
          <w:szCs w:val="28"/>
          <w:lang w:eastAsia="uk-UA"/>
        </w:rPr>
        <w:t xml:space="preserve"> розвитку фізичної культури </w:t>
      </w:r>
      <w:r>
        <w:rPr>
          <w:bCs/>
          <w:sz w:val="28"/>
          <w:szCs w:val="28"/>
          <w:lang w:val="uk-UA" w:eastAsia="uk-UA"/>
        </w:rPr>
        <w:t>та</w:t>
      </w:r>
      <w:r>
        <w:rPr>
          <w:bCs/>
          <w:sz w:val="28"/>
          <w:szCs w:val="28"/>
          <w:lang w:eastAsia="uk-UA"/>
        </w:rPr>
        <w:t xml:space="preserve"> спорту</w:t>
      </w:r>
      <w:r>
        <w:rPr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spacing w:lineRule="exact" w:line="300"/>
        <w:ind w:right="-1" w:hanging="0"/>
        <w:jc w:val="center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 Камінь-Каширському районі</w:t>
      </w:r>
    </w:p>
    <w:p>
      <w:pPr>
        <w:pStyle w:val="Normal"/>
        <w:spacing w:lineRule="exact" w:line="3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статей  13, 22 Закону України «Про місцеві державні адміністрації», Закону України «Про фізичну культуру і спорт», Указу Президента України </w:t>
      </w:r>
      <w:r>
        <w:rPr>
          <w:sz w:val="28"/>
          <w:szCs w:val="28"/>
          <w:lang w:val="uk-UA"/>
        </w:rPr>
        <w:t>від 09 лютого 2016 року  №42/2016</w:t>
      </w:r>
      <w:r>
        <w:rPr>
          <w:sz w:val="28"/>
          <w:szCs w:val="28"/>
          <w:lang w:val="uk-UA" w:eastAsia="uk-UA"/>
        </w:rPr>
        <w:t xml:space="preserve">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 з метою сприяння постійному вдосконаленню умов розвитку фізичної культури та спорту в район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Утворити координаційну раду з питань реалізації державної політики щодо розвитку фізичної культури та спорту в Камінь-Каширському районі у  складі згідно з додатком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Затвердити Положення про координаційну раду з питань реалізації державної політики щодо розвитку фізичної культури та спорту в Камінь-Каширському районі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4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4"/>
        <w:shd w:fill="FFFFFF" w:val="clear"/>
        <w:spacing w:lineRule="exact" w:line="300" w:before="0" w:after="0"/>
        <w:ind w:left="1065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>Пась 23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26.12.2018 № </w:t>
      </w:r>
      <w:bookmarkStart w:id="0" w:name="_GoBack"/>
      <w:bookmarkEnd w:id="0"/>
      <w:r>
        <w:rPr>
          <w:sz w:val="28"/>
          <w:szCs w:val="28"/>
        </w:rPr>
        <w:t>385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ЛОЖЕННЯ</w:t>
        <w:br/>
        <w:t>про координаційну раду з питань реалізації державної політки щодо розвитку фізичної культури та спорту в Камінь-Каширському районі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1. Загальні положенн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 xml:space="preserve">Координаційна рада з питань </w:t>
      </w:r>
      <w:r>
        <w:rPr>
          <w:bCs/>
          <w:sz w:val="28"/>
          <w:szCs w:val="28"/>
          <w:lang w:eastAsia="uk-UA"/>
        </w:rPr>
        <w:t xml:space="preserve">реалізації державної політки щодо розвитку фізичної культури та спорту в Камінь-Каширському районі </w:t>
      </w:r>
      <w:r>
        <w:rPr>
          <w:sz w:val="28"/>
          <w:szCs w:val="28"/>
          <w:lang w:eastAsia="uk-UA"/>
        </w:rPr>
        <w:t xml:space="preserve">(далі - Координаційна рада) є консультативно-дорадчим органом, що утворюється з метою </w:t>
      </w:r>
      <w:r>
        <w:rPr>
          <w:sz w:val="28"/>
          <w:szCs w:val="28"/>
        </w:rPr>
        <w:t>сприяння постійному вдосконаленню умов розвитку фізичної культури та спорту в Камінь-Каширському районі, забезпечення узгодженості дій у вирішенні питань, пов'язаних із розвитком спортивної інфраструктури, забезпечення її доступності, пропаганди здорового способу житт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ординаційна рада у своїй діяльності керується Конституцією України, законами України, актами Президента України, Кабінету Міністрів України, наказами Міністерства молоді та спорту України (далі - Міністерство), розпорядженнями голови Камінь-Каширської районної  державної адміністрації, рішеннями Камінь-Каширської районної ради та цим Положенням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2. Основні завдання Координаційної ради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ми завданнями Координаційної ради є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рияння реалізації державної політики у сфері фізичної культури і спорту та виконанню актів Президента України, Кабінету Міністрів України, наказів Міністерства, розпоряджень і доручень голови районної державної адміністрації, рішень Камінь-Каширської районної ради з питань розвитку фізичної культури і спорт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досконалення механізму взаємодії Камінь-Каширської районної державної адміністрації з районною федерацією з футболу, районними організаціями фізкультурно-спортивних товариств (далі - ФСТ)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вищення ефективності роботи дитячо-юнацької спортивної школи щодо підготовки спортсменів  до складів збірних команд район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рияння розвитку олімпійського, паралімпійського, дефлімпійського та неолімпійського рух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ліпшення матеріально-технічного забезпечення в Камінь-Каширському районі сфери фізичної культури і спорт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абезпечення оздоровчої рухової активності відповідно до Указу Президента України </w:t>
      </w:r>
      <w:r>
        <w:rPr>
          <w:sz w:val="28"/>
          <w:szCs w:val="28"/>
        </w:rPr>
        <w:t>від 09 лютого 2016 року № 42/2016</w:t>
      </w:r>
      <w:r>
        <w:rPr>
          <w:sz w:val="28"/>
          <w:szCs w:val="28"/>
          <w:lang w:eastAsia="uk-UA"/>
        </w:rPr>
        <w:t xml:space="preserve"> «Про Національну стратегію з оздоровчої рухової активності в Україні на період до 2025 року «Рухова активність – здоровий спосіб життя – здорова нація»»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3. Функції Координаційної ради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ординаційна рада вносить пропозиції районній державній адміністрації щодо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досконалення нормативно-правових актів у сфері фізичної культури і спорт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озробки проектів державних, галузевих та регіональних програм розвитку фізичної культури і спорт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реалізації заходів щодо розвитку фізичної культури і спорт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лучення інвестицій у сферу фізичної культури і спорт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лучення, у встановленому законодавством порядку, коштів на підтримку фізкультурно-спортивних програм, активізацію фізкультурно-оздоровчої і спортивної роботи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оціального захисту спортсменів, тренерів та фахівців сфери фізичної культури і спорт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атеріального та морального стимулювання спортсменів і тренерів район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озглядає питання щодо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досконалення форм і методів фізкультурно-оздоровчої роботи у навчально-виховній, виробничій та соціально-побутовій сфері з метою залучення широких верств населення до занять фізичною культурою і спортом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ктивізації міжнародного співробітництва у сфері фізичної культури і спорт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ведення інформаційної роботи серед населення, в тому числі через друковані та інші засоби масової інформації, розвитку спортивної преси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ефективності використання фізкультурно-оздоровчих і спортивних об'єктів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4. Права Координаційної ради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ординаційна рада має право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носити на розгляд районної державної адміністрації пропозиції щодо питань, пов'язаних із забезпеченням процесу розвитку фізичної культури і спорту  в районі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творювати, у разі потреби, постійні та тимчасові робочі групи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кликати в установленому порядку наради з питань, що належать до її компетен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мувати в установленому порядку від центральних та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учати до участі у своїй роботі представників місцевих органів виконавчої влади, органів місцевого самоврядування, підприємств, установ, організацій (за погодженням з їх керівниками) і незалежних експертів (за згодо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овувати проведення  семінарів, нарад та інших заходів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5. Порядок формування Координаційної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ради та провадження її діяльності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До складу Координаційної ради входять голова, секретар та члени Координаційної ради.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Голова, секретар, члени Координаційної ради працюють на громадських засадах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ординаційну раду очолює заступник голови район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Голова Координаційної ради: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дійснює загальне керівництво Координаційною радою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значає відповідно до законодавства напрями роботи Координаційної ради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писує протоколи засідань Координаційної ради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тверджує склади постійних або тимчасових робочих груп, які утворюються для розгляду питань, що належать до компетенції Координаційної ради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ерсональний склад Координаційної ради затверджує голова Камінь-Каширської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ою формою роботи Координаційної ради є засідання, періодичність проведення яких визначає її голова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сідання ради є правомочними, якщо на ньому присутні не менше як половина її членів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ішення Координаційної ради, прийняті в межах її повноважень, носять рекомендаційний характер для розгляду і врахування у роботі Камінь-Каширської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ішення ради ухвалюється відкритим голосуванням простою більшістю членів ради, присутніх на засіданні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ішення Координаційної ради оформлюються протоколом, що підписується головуючим на засіданні та секретарем Координаційної ради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 засіданні Координаційної ради можуть бути присутніми представники органів виконавчої влади, органів місцевого самоврядування, підприємств, установ та організацій, які не є її членами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денний засідань Координаційної ради формується секретарем Координаційної ради за пропозиціями членів Координаційної ради районної державної адміністрації, обговорюється і затверджується більшістю присутніх на її засіданні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сідання Координаційної ради проводить її голова, а у разі його відсутності – заступник голови Координаційної ради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період між засіданнями Координаційної ради її діяльність забезпечується секретарем та членами Координаційної ради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рганізаційне, інформаційне та матеріально-технічне забезпечення діяльності Координаційної ради здійснюється відділом освіти, молоді та спорту районної державної адміністрації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даток </w:t>
      </w:r>
    </w:p>
    <w:p>
      <w:pPr>
        <w:pStyle w:val="Style15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5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 26.12.2018 № 385</w:t>
      </w:r>
    </w:p>
    <w:p>
      <w:pPr>
        <w:pStyle w:val="Style15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00"/>
        <w:jc w:val="center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координаційної ради з питань реалізації </w:t>
      </w:r>
      <w:r>
        <w:rPr>
          <w:bCs/>
          <w:szCs w:val="28"/>
          <w:lang w:val="uk-UA" w:eastAsia="uk-UA"/>
        </w:rPr>
        <w:t>державної політики щодо розвитку фізичної культури та спорту в Камінь-Каширському районі</w:t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tbl>
      <w:tblPr>
        <w:tblW w:w="999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378"/>
      </w:tblGrid>
      <w:tr>
        <w:trPr/>
        <w:tc>
          <w:tcPr>
            <w:tcW w:w="362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Бігун Інна Віталії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/>
              <w:t>голова координаційної ради, заступник голови районної державної 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"/>
              <w:tabs>
                <w:tab w:val="clear" w:pos="708"/>
                <w:tab w:val="center" w:pos="1828" w:leader="none"/>
              </w:tabs>
              <w:rPr/>
            </w:pPr>
            <w:r>
              <w:rPr/>
              <w:t>Пась</w:t>
              <w:tab/>
            </w:r>
          </w:p>
          <w:p>
            <w:pPr>
              <w:pStyle w:val="TextBody"/>
              <w:rPr/>
            </w:pPr>
            <w:r>
              <w:rPr/>
              <w:t>Віктор Іванович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ступник голови координаційної ради</w:t>
            </w:r>
            <w:r>
              <w:rPr>
                <w:i/>
              </w:rPr>
              <w:t>,</w:t>
            </w:r>
            <w:r>
              <w:rPr/>
              <w:t xml:space="preserve"> начальник відділу освіти, молоді та спорту районної державної адміністрації</w:t>
            </w:r>
          </w:p>
        </w:tc>
      </w:tr>
      <w:tr>
        <w:trPr>
          <w:trHeight w:val="1238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Приходько Наталія Вікторівна</w:t>
            </w:r>
          </w:p>
          <w:p>
            <w:pPr>
              <w:pStyle w:val="TextBody"/>
              <w:spacing w:before="40" w:after="120"/>
              <w:jc w:val="both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секретар координаційної ради</w:t>
            </w:r>
            <w:r>
              <w:rPr>
                <w:i/>
              </w:rPr>
              <w:t>,</w:t>
            </w:r>
            <w:r>
              <w:rPr>
                <w:i/>
                <w:lang w:val="uk-UA"/>
              </w:rPr>
              <w:t xml:space="preserve"> </w:t>
            </w:r>
            <w:r>
              <w:rPr/>
              <w:t>головний спеціаліст відділу освіти, молоді та спорту районної державної адміністрації</w:t>
            </w:r>
          </w:p>
        </w:tc>
      </w:tr>
      <w:tr>
        <w:trPr>
          <w:trHeight w:val="302" w:hRule="atLeast"/>
        </w:trPr>
        <w:tc>
          <w:tcPr>
            <w:tcW w:w="3621" w:type="dxa"/>
            <w:tcBorders/>
          </w:tcPr>
          <w:p>
            <w:pPr>
              <w:pStyle w:val="TextBody"/>
              <w:snapToGrid w:val="false"/>
              <w:spacing w:before="4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Члени:</w:t>
            </w:r>
          </w:p>
        </w:tc>
      </w:tr>
      <w:tr>
        <w:trPr>
          <w:trHeight w:val="707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Дмитрук Сергій Олександ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заступник голови районної ради (за згодою)</w:t>
            </w:r>
          </w:p>
        </w:tc>
      </w:tr>
      <w:tr>
        <w:trPr>
          <w:trHeight w:val="561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Бобко Руслан Роман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директор дитячо-юнацької спортивної школи</w:t>
            </w:r>
          </w:p>
        </w:tc>
      </w:tr>
      <w:tr>
        <w:trPr>
          <w:trHeight w:val="519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Бондар Василь Іван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міський голова (за згодою)</w:t>
            </w:r>
          </w:p>
        </w:tc>
      </w:tr>
      <w:tr>
        <w:trPr>
          <w:trHeight w:val="709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Демидюк Максим Максим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начальник управління соціального захисту населення район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Кадіра Олександр Леонтій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тренер дитячо-юнацької спортивної школи</w:t>
            </w:r>
          </w:p>
        </w:tc>
      </w:tr>
      <w:tr>
        <w:trPr>
          <w:trHeight w:val="709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Шевчик Анатолій Василь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>
                <w:rStyle w:val="Appleconvertedspace"/>
                <w:color w:val="222222"/>
                <w:shd w:fill="FFFFFF" w:val="clear"/>
              </w:rPr>
              <w:t>заслужений майстер спорту України, дворазовий паралімпійський чемпіон 2004 та 2008 років, срібний призер Літніх паралімпійський ігор 2012 року (за згодою)</w:t>
            </w:r>
          </w:p>
        </w:tc>
      </w:tr>
      <w:tr>
        <w:trPr>
          <w:trHeight w:val="567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Панасюк Сергій Іван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директор МЦФЗН  «Спорт для всіх»</w:t>
            </w:r>
          </w:p>
        </w:tc>
      </w:tr>
      <w:tr>
        <w:trPr>
          <w:trHeight w:val="709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Каширець Віталій Василь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вчитель фізичної культури навчально-виховного комплексу «Загальноосвітня школа І-ІІІ ступенів-ліцей»  №1  ім.Євгена Шабліовського м.Каменя-Каширського</w:t>
            </w:r>
          </w:p>
        </w:tc>
      </w:tr>
      <w:tr>
        <w:trPr>
          <w:trHeight w:val="709" w:hRule="atLeast"/>
        </w:trPr>
        <w:tc>
          <w:tcPr>
            <w:tcW w:w="3621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Бусько Анатолій Федо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before="40" w:after="120"/>
              <w:rPr/>
            </w:pPr>
            <w:r>
              <w:rPr/>
              <w:t>директор ТзОВ «ДОФ-АРБО» (за згодою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відділу освіти, молоді та спор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 xml:space="preserve">       В.ПА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lang w:val="ru-RU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18:00Z</dcterms:created>
  <dc:creator>Admin</dc:creator>
  <dc:description/>
  <cp:keywords/>
  <dc:language>en-US</dc:language>
  <cp:lastModifiedBy>Admin</cp:lastModifiedBy>
  <cp:lastPrinted>2018-12-20T15:58:00Z</cp:lastPrinted>
  <dcterms:modified xsi:type="dcterms:W3CDTF">2019-01-04T08:29:00Z</dcterms:modified>
  <cp:revision>3</cp:revision>
  <dc:subject/>
  <dc:title>     Додаток 12</dc:title>
</cp:coreProperties>
</file>