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                                            </w:t>
      </w:r>
      <w:r>
        <w:rPr>
          <w:b/>
          <w:bCs/>
          <w:sz w:val="32"/>
          <w:lang w:val="ru-RU"/>
        </w:rPr>
        <w:t>РОЗПОРЯДЖЕННЯ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>
          <w:trHeight w:val="401" w:hRule="atLeast"/>
        </w:trPr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1 грудня 2018 року _________________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378</w:t>
            </w:r>
          </w:p>
        </w:tc>
      </w:tr>
    </w:tbl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з державного бюджету на 2018 рік</w:t>
      </w:r>
    </w:p>
    <w:p>
      <w:pPr>
        <w:pStyle w:val="Iauiu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 ,</w:t>
      </w:r>
      <w:r>
        <w:rPr>
          <w:sz w:val="28"/>
          <w:szCs w:val="28"/>
          <w:lang w:val="uk-UA"/>
        </w:rPr>
        <w:t xml:space="preserve"> розпорядження Кабінету Міністрів України від 12  грудня 2018 року № 1018-р «Про перерозподіл обсягу освітньої субвенції з державного бюджету місцевим бюджетам»,  п. 14 рішення районної ради від  21 грудня  2017 року  №26/6 «Про районний бюджет на 2018 рік» та рішення постійної комісії районної ради з питань бюджету від 21 грудня 2018 року №  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/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) зменшити  доходи загального фонду районного бюджету на 2018 рік на 4000000 гривень , в т.ч. зменшити освітню субвенцію  з державного бюджету місцевим бюджетам на 4000000 гривень (код 410339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/>
        <w:t xml:space="preserve">                  </w:t>
      </w:r>
      <w:r>
        <w:rPr>
          <w:szCs w:val="28"/>
        </w:rPr>
        <w:t xml:space="preserve">2) ) зменшити  доходи загального фонду районного бюджету на 2018 рік на 4000000 гривень , в т.ч. зменшити призначення видатків загального фонду </w:t>
      </w:r>
      <w:r>
        <w:rPr/>
        <w:t xml:space="preserve">районного бюджету  по головному   розпоряднику коштів районного бюджету - відділу освіти райдержадміністрації  по  КПКВ 0611020 </w:t>
      </w:r>
      <w:r>
        <w:rPr>
          <w:szCs w:val="28"/>
        </w:rPr>
        <w:t>«Надання загальної середньої освіти загальноосвітніми навчальними закладами (в т.ч. школою-дитячим садком, інтернатом при школі) , спеціалізованими школами, ліцеями, гімназіями, колегіумами» на 4000000 гривень за відповідним трансфертом.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>
          <w:szCs w:val="28"/>
        </w:rPr>
      </w:pPr>
      <w:r>
        <w:rPr/>
        <w:tab/>
        <w:tab/>
      </w: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8 рік та у бюджетні призначення головного розпорядника коштів районного бюджету відділу освіти, молоді та спорту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3. Відділу освіти, молоді та спорту райдержадміністрації (В.Пасю) здійснити уточнення бюджетних призначень на 2018 рік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 xml:space="preserve">4. </w:t>
      </w:r>
      <w:r>
        <w:rPr>
          <w:szCs w:val="28"/>
          <w:lang w:val="ru-RU"/>
        </w:rPr>
        <w:t>Це</w:t>
      </w:r>
      <w:r>
        <w:rPr>
          <w:szCs w:val="28"/>
        </w:rPr>
        <w:t xml:space="preserve"> розпорядження врахувати при внесенні змін до показників районного бюджету</w:t>
      </w:r>
      <w:r>
        <w:rPr/>
        <w:t xml:space="preserve"> на 2018 рік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500" w:right="567" w:gutter="0" w:header="0" w:top="36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character" w:styleId="Style12">
    <w:name w:val="Основной текст_"/>
    <w:basedOn w:val="Style11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28:00Z</dcterms:created>
  <dc:creator>БЕРЕСТЮК</dc:creator>
  <dc:description/>
  <cp:keywords/>
  <dc:language>en-US</dc:language>
  <cp:lastModifiedBy>user</cp:lastModifiedBy>
  <cp:lastPrinted>2018-12-21T11:44:00Z</cp:lastPrinted>
  <dcterms:modified xsi:type="dcterms:W3CDTF">2018-12-26T08:28:00Z</dcterms:modified>
  <cp:revision>2</cp:revision>
  <dc:subject/>
  <dc:title>КАМІНЬ-КАШИРСЬКА РАЙОННА ДЕРЖАВНА</dc:title>
</cp:coreProperties>
</file>