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lang w:val="ru-RU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Style13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9 грудня 2018 року </w:t>
      </w:r>
      <w:r>
        <w:rPr/>
        <w:t xml:space="preserve">          м. Камінь-Каширський                              № </w:t>
      </w:r>
      <w:r>
        <w:rPr>
          <w:lang w:val="ru-RU"/>
        </w:rPr>
        <w:t>374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</w:tblGrid>
      <w:tr>
        <w:trPr/>
        <w:tc>
          <w:tcPr>
            <w:tcW w:w="4900" w:type="dxa"/>
            <w:tcBorders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організацію громадських                  </w:t>
            </w:r>
          </w:p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rPr/>
            </w:pPr>
            <w:r>
              <w:rPr>
                <w:sz w:val="27"/>
                <w:szCs w:val="27"/>
              </w:rPr>
              <w:t xml:space="preserve">та інших робіт тимчасового                     </w:t>
            </w:r>
          </w:p>
          <w:p>
            <w:pPr>
              <w:pStyle w:val="Style13"/>
              <w:spacing w:lineRule="auto" w:line="360"/>
              <w:jc w:val="lef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характеру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на</w:t>
            </w:r>
            <w:r>
              <w:rPr>
                <w:sz w:val="27"/>
                <w:szCs w:val="27"/>
                <w:lang w:val="ru-RU"/>
              </w:rPr>
              <w:t xml:space="preserve"> 2019 рі</w:t>
            </w:r>
            <w:r>
              <w:rPr>
                <w:sz w:val="27"/>
                <w:szCs w:val="27"/>
              </w:rPr>
              <w:t>к</w:t>
            </w:r>
          </w:p>
        </w:tc>
        <w:tc>
          <w:tcPr>
            <w:tcW w:w="4900" w:type="dxa"/>
            <w:tcBorders/>
          </w:tcPr>
          <w:p>
            <w:pPr>
              <w:pStyle w:val="Style13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реєстровано в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 xml:space="preserve">ГОЛОВНОМУ ТЕРИТОРІАЛЬНОМУ УПРАВЛІННІ ЮСТИЦІЇ У ВОЛИНСЬКІЙ ОБЛАСТІ </w:t>
            </w:r>
          </w:p>
          <w:p>
            <w:pPr>
              <w:pStyle w:val="TextBody"/>
              <w:spacing w:before="0" w:after="14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грудня 2018 року  за № 111/1752</w:t>
            </w:r>
          </w:p>
        </w:tc>
      </w:tr>
    </w:tbl>
    <w:p>
      <w:pPr>
        <w:pStyle w:val="Normal"/>
        <w:tabs>
          <w:tab w:val="clear" w:pos="708"/>
          <w:tab w:val="left" w:pos="449" w:leader="none"/>
          <w:tab w:val="center" w:pos="4868" w:leader="none"/>
        </w:tabs>
        <w:spacing w:lineRule="auto" w:line="360"/>
        <w:ind w:right="-99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</w:p>
    <w:p>
      <w:pPr>
        <w:pStyle w:val="Normal"/>
        <w:tabs>
          <w:tab w:val="clear" w:pos="708"/>
          <w:tab w:val="left" w:pos="449" w:leader="none"/>
          <w:tab w:val="center" w:pos="4868" w:leader="none"/>
        </w:tabs>
        <w:spacing w:lineRule="auto" w:line="360"/>
        <w:ind w:right="-99" w:hanging="0"/>
        <w:rPr/>
      </w:pPr>
      <w:r>
        <w:rPr>
          <w:sz w:val="27"/>
          <w:szCs w:val="27"/>
        </w:rPr>
        <w:tab/>
        <w:t>В</w:t>
      </w:r>
      <w:r>
        <w:rPr>
          <w:color w:val="000000"/>
          <w:sz w:val="27"/>
          <w:szCs w:val="27"/>
          <w:lang w:eastAsia="ar-SA"/>
        </w:rPr>
        <w:t xml:space="preserve">ідповідно до </w:t>
      </w:r>
      <w:r>
        <w:rPr>
          <w:sz w:val="27"/>
          <w:szCs w:val="27"/>
          <w:lang w:eastAsia="ar-SA"/>
        </w:rPr>
        <w:t>статей 6, 13, 24, 41</w:t>
      </w:r>
      <w:r>
        <w:rPr>
          <w:color w:val="000000"/>
          <w:sz w:val="27"/>
          <w:szCs w:val="27"/>
          <w:lang w:eastAsia="ar-SA"/>
        </w:rPr>
        <w:t xml:space="preserve"> Закону України «Про місцеві державні адміністрації», статті 31 Закону України «Про зайнятість населення» та  постанови Кабінету Міністрів України від 20 березня 2013 року № 175 «Про затвердження Порядку  організації  громадських та інших робіт тимчасового характеру»,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 xml:space="preserve">1. Проводити у 2019 році організацію громадських та інших робіт тимчасового характеру в інтересах територіальних громад виконавчими комітетами Камінь-Каширської міської та сільських рад району за участю Камінь-Каширської районної філії Волинського обласного центру зайнятості. 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 Затвердити Перелік видів громадських та інших робіт тимчасового характеру на 2019 рік. (додається).</w:t>
      </w:r>
    </w:p>
    <w:p>
      <w:pPr>
        <w:pStyle w:val="Normal"/>
        <w:spacing w:lineRule="auto" w:line="360"/>
        <w:ind w:firstLine="68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>3. Затвердити Перелік підприємств, установ, організацій, міської  та сільських рад району  за участю яких організовуватиметься проведення громадських робіт у 2019 році (додається)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</w:t>
      </w:r>
    </w:p>
    <w:p>
      <w:pPr>
        <w:pStyle w:val="Normal"/>
        <w:spacing w:lineRule="auto" w:line="360"/>
        <w:ind w:firstLine="737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7"/>
          <w:szCs w:val="27"/>
          <w:lang w:eastAsia="ar-SA"/>
        </w:rPr>
      </w:pPr>
      <w:r>
        <w:rPr>
          <w:sz w:val="27"/>
          <w:szCs w:val="27"/>
        </w:rPr>
        <w:t>загальнообов’язкового державного соціального страхування України на випадок безробіття.</w:t>
      </w:r>
    </w:p>
    <w:p>
      <w:pPr>
        <w:pStyle w:val="Normal"/>
        <w:spacing w:lineRule="auto" w:line="360"/>
        <w:ind w:firstLine="737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5. Фінансування організації робіт тимчасового характеру здійснювати за рахунок коштів роботодавців та інших не заборонених законодавством джере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6. Рекомендувати Камінь-Каширській  районній філії Волинського обласного  центру зайнятості (</w:t>
      </w:r>
      <w:r>
        <w:rPr>
          <w:rFonts w:cs="Times New Roman CYR" w:ascii="Times New Roman CYR" w:hAnsi="Times New Roman CYR"/>
          <w:color w:val="000000"/>
          <w:sz w:val="27"/>
          <w:szCs w:val="27"/>
          <w:lang w:eastAsia="ar-SA"/>
        </w:rPr>
        <w:t>Л. Дзямко</w:t>
      </w:r>
      <w:r>
        <w:rPr>
          <w:color w:val="000000"/>
          <w:sz w:val="27"/>
          <w:szCs w:val="27"/>
          <w:lang w:eastAsia="ar-SA"/>
        </w:rPr>
        <w:t xml:space="preserve">) укласти договори про організацію громадських робіт з роботодавцям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7. Рекомендувати Камінь-Каширському міському та сільським головам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7"/>
          <w:szCs w:val="27"/>
          <w:lang w:eastAsia="ar-SA"/>
        </w:rPr>
        <w:t>1) забезпечити проведення громадських робіт у 2019 році відповідно до укладених договорів;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>2) при плануванні бюджетів  Камінь-Каширської міської та сільських рад передбачити кошти для організації громадських робіт з місцевого бюджету у 2019 році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7"/>
          <w:szCs w:val="27"/>
        </w:rPr>
        <w:t>8. Начальнику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(В. Сорочук) подати це розпорядження на державну реєстрацію до Головного територіального управління юстиції у Волинській області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9.</w:t>
      </w:r>
      <w:r>
        <w:rPr>
          <w:color w:val="000000"/>
          <w:sz w:val="27"/>
          <w:szCs w:val="27"/>
        </w:rPr>
        <w:t xml:space="preserve"> Відділу з питань внутрішньої та інформаційної політики апарату    районної     державної     адміністрації  </w:t>
      </w:r>
      <w:r>
        <w:rPr>
          <w:sz w:val="27"/>
          <w:szCs w:val="27"/>
        </w:rPr>
        <w:t xml:space="preserve"> забезпечити оприлюднення цього розпорядження на офіційному веб-сайті районної державної адміністрації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7"/>
          <w:szCs w:val="27"/>
        </w:rPr>
        <w:t>10. Розпорядження набирає чинності після його державної реєстрації з  дня оприлюднення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11. 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left"/>
        <w:rPr>
          <w:b/>
          <w:b/>
        </w:rPr>
      </w:pPr>
      <w:r>
        <w:rPr/>
        <w:t xml:space="preserve">Голова     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Style13"/>
        <w:jc w:val="left"/>
        <w:rPr>
          <w:b/>
          <w:b/>
        </w:rPr>
      </w:pPr>
      <w:r>
        <w:rPr>
          <w:b/>
        </w:rPr>
      </w:r>
    </w:p>
    <w:p>
      <w:pPr>
        <w:pStyle w:val="Style13"/>
        <w:jc w:val="left"/>
        <w:rPr>
          <w:sz w:val="27"/>
          <w:szCs w:val="27"/>
        </w:rPr>
      </w:pPr>
      <w:r>
        <w:rPr/>
        <w:t>Дзямко 50143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4956" w:hanging="0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19.12.2018 № 3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8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</w:tblGrid>
      <w:tr>
        <w:trPr/>
        <w:tc>
          <w:tcPr>
            <w:tcW w:w="4589" w:type="dxa"/>
            <w:tcBorders/>
          </w:tcPr>
          <w:p>
            <w:pPr>
              <w:pStyle w:val="Style13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реєстровано в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 xml:space="preserve">ГОЛОВНОМУ ТЕРИТОРІАЛЬНОМУ УПРАВЛІННІ ЮСТИЦІЇ У ВОЛИНСЬКІЙ ОБЛАСТІ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8 грудня 2018 року  за № 111/1752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3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идів громадських  та інших робіт тимчасового характеру на  2019 р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3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рядкування меморіалів, пам’ятників, братських могил та інших місць поховання загиблих захисників Вітчизни і утримання у належному стані цвинтар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оботи по благоустрою та озелененню території населених пунктів, об’єктів соціальної сфери, кладовищ, зон відпочинку і туризму, культових споруд, пам’яток архітектури, історії та культури, по приведенню придорожньої інфраструктури населених пунктів (парканів, огорож, вуличного освітлення, пам’ятників, обелісків та інше) у належний 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боти пов’язані з підготовкою заходів по екологічному оздоровленню територій населених пунктів ( день довкілля, озеленення територій та інш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бота в музеях та в бібліотеках з відновлення бібліотечного фонду, роботи в архівах з документацією.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ій територій після закінчення будівництва, прибирання будівельного смітт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Благоустрій території населених пунктів з метою ліквідації наслідків надзвичайних ситуац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иконання кваліфікованих та некваліфікованих робіт з ремонту або реконструкції   об’єктів   соціальної    сфери    (дитячих    дошкільних  закладі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их майданчиків, закладів культури та охорони здоров’я, інших об’єктів соціальної сфер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Роботи пов’язані з підготовкою заходів  соціально – культурного значення  ( день села, день урожаю та інш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оботи пов’язані з ремонтом тепло та водопостачання, вулично – дорожньої мережі на території Камінь-Каширської міської та сільських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оботи з відновлення та розчищення природних джерел, виявлення заторів з деревної рослинності, що впала в русла річок, очищення русел річок від затоплених дерев, середнього та густого чагарника, а також ліквідації загрози обвалів у русла річок дерев, що ростуть на їх берегах, з метою виконання природоохоронних заход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ирубка чагарників вздовж доріг, водоймищ, річок та меліоративних каналі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оботи по супроводу осіб з інвалідністю по зо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Роботи, які 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і  із наданням допомоги демобілізованим учасникам АТО та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м загиблих учасників АТ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Догляд та надання допомоги особам похилого віку, ветеранам війни, інвалідам, дітям сиротам,  а також догляд за хворими в закладах охорони здоров’я та допоміжні роботи в домах для людей похилого ві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Роботи по заготівлі дров для одиноких громадя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боти пов’язані з ремонтом приватних житлових будинків одиноких осіб похилого віку, ветеранів війни, інвалідів, учасників антитерористичної операції, що проводяться за рішенням органів місцевого самоврядуван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7. Посадка насаджен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ісов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сивів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саджень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вздовж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шлях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ях відпочинку та догляд за ними.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оботи з інформування населення стосовно порядку отримання житлових субсид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оботи з благоустрою та впорядкування територій щодо збереження властивостей природно-територіальних комплексів для оптимального використання природного потенціалу земель, вод, рельєфу та рослинності з метою зменшення негативних наслідків можливих паводків, запобіган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опленню і підтопленню територій населених пунктів, сільськогосподарських угідь, загибелі на них врож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Роботи по облаштуванню громадських вбиралень у місцях зупинок міжміського громадського транспорту вздовж автомобільних доріг державного значення та на території рекреаційних з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Роботи по проведенню знесення аварійних, сухостійних і фаутних дерев у смугах відводу автошляхів, а також забезпечення видалення самосійних і порослевих дерев, а також прибирання після проведення даних робі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3. Інші некваліфіковані робо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Керівник апарату                                                                         </w:t>
      </w:r>
      <w:r>
        <w:rPr>
          <w:b/>
          <w:sz w:val="28"/>
        </w:rPr>
        <w:t>О. ВАЩУК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4956" w:hanging="0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8.12.2018 № 3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8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</w:tblGrid>
      <w:tr>
        <w:trPr/>
        <w:tc>
          <w:tcPr>
            <w:tcW w:w="4589" w:type="dxa"/>
            <w:tcBorders/>
          </w:tcPr>
          <w:p>
            <w:pPr>
              <w:pStyle w:val="Style13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реєстровано в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 xml:space="preserve">ГОЛОВНОМУ ТЕРИТОРІАЛЬНОМУ УПРАВЛІННІ ЮСТИЦІЇ У ВОЛИНСЬКІЙ ОБЛАСТІ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8 грудня 2018 року  за № 111/1752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ідприємств, установ, організацій, міської та сільських  рад району за участю яких організовуватиметься проведення громадських робіт у 2019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819"/>
      </w:tblGrid>
      <w:tr>
        <w:trPr>
          <w:trHeight w:val="7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зва підприємств, установ, організацій та територіальних громад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Державне підприємство «Камінь – Каширський лісгосп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Державне підприємство «Спеціалізоване лісогосподарське агропромислове підприємство «Камінь – Каширськагроліс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Товариство з обмеженою відповідальністю «ДОФ - АРБО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Біоресурси - 2015»</w:t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мі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 сільська рада</w:t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гощанська сільська рада</w:t>
            </w:r>
          </w:p>
        </w:tc>
      </w:tr>
      <w:tr>
        <w:trPr>
          <w:trHeight w:val="3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о-Боровенська сільська рада </w:t>
            </w:r>
          </w:p>
        </w:tc>
      </w:tr>
      <w:tr>
        <w:trPr>
          <w:trHeight w:val="4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ичненська сільська рада </w:t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 сільська ра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 сільська рада</w:t>
            </w:r>
          </w:p>
        </w:tc>
      </w:tr>
      <w:tr>
        <w:trPr>
          <w:trHeight w:val="4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 сільська р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Керівник апарату                                                                         </w:t>
      </w:r>
      <w:r>
        <w:rPr>
          <w:b/>
          <w:sz w:val="28"/>
        </w:rPr>
        <w:t>О. ВАЩУК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55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Цитата1"/>
    <w:basedOn w:val="Normal"/>
    <w:qFormat/>
    <w:pPr>
      <w:ind w:left="142" w:right="-99"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Звичайний (веб)1"/>
    <w:basedOn w:val="Normal"/>
    <w:qFormat/>
    <w:pPr>
      <w:spacing w:before="0" w:after="75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9:00Z</dcterms:created>
  <dc:creator>инна</dc:creator>
  <dc:description/>
  <cp:keywords/>
  <dc:language>en-US</dc:language>
  <cp:lastModifiedBy>user</cp:lastModifiedBy>
  <cp:lastPrinted>2019-01-29T09:59:00Z</cp:lastPrinted>
  <dcterms:modified xsi:type="dcterms:W3CDTF">2019-02-01T07:49:00Z</dcterms:modified>
  <cp:revision>2</cp:revision>
  <dc:subject/>
  <dc:title> </dc:title>
</cp:coreProperties>
</file>