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7 груд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7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</w:rPr>
        <w:t xml:space="preserve">Про виділення коштів для  проведення в районі заходів </w:t>
      </w:r>
      <w:r>
        <w:rPr>
          <w:color w:val="000000"/>
          <w:sz w:val="28"/>
          <w:szCs w:val="28"/>
          <w:shd w:fill="FFFFFF" w:val="clear"/>
        </w:rPr>
        <w:t xml:space="preserve">у зв’язку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 85-ми роковинами Голодомору 1932 – 1933 років в Україні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shd w:fill="FFFFFF" w:val="clear"/>
        </w:rPr>
      </w:pPr>
      <w:r>
        <w:rPr>
          <w:color w:val="000000"/>
          <w:spacing w:val="-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ідповідно до ч.2 ст.13, ст.18 Закону України «Про місцеві державні адміністрації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казів Президента України від 26 листопада 1998 року №1310/98 "Про встановлення Дня пам’яті жертв голодоморів", від 26.11.2016р. № 523/2016 "</w:t>
      </w:r>
      <w:r>
        <w:rPr>
          <w:color w:val="333333"/>
          <w:sz w:val="28"/>
          <w:szCs w:val="28"/>
          <w:shd w:fill="FFFFFF" w:val="clear"/>
        </w:rPr>
        <w:t>Про заходи у зв’язку з 85-ми роковинами Голодомору 1932 - 1933 років в Україні - геноциду Українського народу</w:t>
      </w:r>
      <w:r>
        <w:rPr>
          <w:sz w:val="28"/>
          <w:szCs w:val="28"/>
        </w:rPr>
        <w:t>", розпоряджень голів облдержадміністрації від 10.05.2017р. № 233 "Про проведення в області заходів у зв’язку з 85-ми роковинами Голодомору 1932 – 1933 років в Україні ", райдержадміністрації від 15.06.2017 р. № 175 " Про проведення в районі заходів у зв’язку з 85-ми роковинами Голодомору 1932 – 1933 років в Україні"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both"/>
        <w:rPr>
          <w:szCs w:val="28"/>
        </w:rPr>
      </w:pPr>
      <w:r>
        <w:rPr>
          <w:szCs w:val="28"/>
        </w:rPr>
        <w:t xml:space="preserve">1.  Виділити кошти в сумі 10000 грн.  (десять тисяч грн. 00 коп.) на придбання корзин штучних квітів, вінків, лампад, свічок, траурних стрічок для </w:t>
      </w:r>
      <w:r>
        <w:rPr>
          <w:bCs/>
          <w:szCs w:val="28"/>
        </w:rPr>
        <w:t>проведення   в районі заходів</w:t>
      </w:r>
      <w:r>
        <w:rPr>
          <w:szCs w:val="28"/>
        </w:rPr>
        <w:t xml:space="preserve"> у зв’язку з Днем пам’яті жертв голодоморів</w:t>
      </w:r>
      <w:r>
        <w:rPr>
          <w:bCs/>
          <w:szCs w:val="28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Cs w:val="28"/>
        </w:rPr>
        <w:t>2. Управлінню фінансів райдержадміністрації (В.Бортнійчук) профінансувати райдержадміністрацію в сумі 10000 грн.  (десять тисяч грн. 00 коп.)  на придбання корзин штучних квітів, вінків,лампад, свічок, траурних стрічок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3.  Відділу  фінансово-господарського   забезпечення   райдержадміністрації (Г.Павлючук) забезпечити придбання корзин штучних квітів, вінків, лампад, свічок, траурних стрічок для </w:t>
      </w:r>
      <w:r>
        <w:rPr>
          <w:bCs/>
          <w:szCs w:val="28"/>
        </w:rPr>
        <w:t>проведення   в районі заходів</w:t>
      </w:r>
      <w:r>
        <w:rPr>
          <w:szCs w:val="28"/>
        </w:rPr>
        <w:t xml:space="preserve"> у зв’язку з Днем пам’яті жертв голодоморів</w:t>
      </w:r>
      <w:r>
        <w:rPr>
          <w:bCs/>
          <w:szCs w:val="28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7:06:00Z</dcterms:created>
  <dc:creator>Пользователь</dc:creator>
  <dc:description/>
  <cp:keywords/>
  <dc:language>en-US</dc:language>
  <cp:lastModifiedBy>user</cp:lastModifiedBy>
  <cp:lastPrinted>2018-05-02T15:28:00Z</cp:lastPrinted>
  <dcterms:modified xsi:type="dcterms:W3CDTF">2018-12-22T07:06:00Z</dcterms:modified>
  <cp:revision>2</cp:revision>
  <dc:subject/>
  <dc:title> </dc:title>
</cp:coreProperties>
</file>