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4 грудня 20108 року            м. Камінь-Каширський                                     </w:t>
      </w:r>
      <w:r>
        <w:rPr>
          <w:szCs w:val="28"/>
          <w:lang w:val="ru-RU"/>
        </w:rPr>
        <w:t>№ 37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3 «Про внесення змін до рішення районної ради від 21 грудня 2017 року №26/6 «Про районний бюджет на 2018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зміни до паспортів бюджетних  програм районного бюджету на 2018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010 «Багатопрофільна стаціонарна медична допомога населенню» (додається), затвердженого розпорядженням  голови  районної державної адміністрації від 15.01.2018 року №8 (зі змінами та доповненнями);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, затвердженого розпорядженням  голови  районної державної адміністрації від 15.01.2018 року №8 (зі змінами та доповненн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140 «Програми і централізовані заходи у галузі охорони здоров’я» (додається), затвердженого розпорядженням  голови  районної державної адміністрації від 15.01.2018 року №8 (зі змінами та доповненн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10:00Z</dcterms:created>
  <dc:creator>User</dc:creator>
  <dc:description/>
  <cp:keywords/>
  <dc:language>en-US</dc:language>
  <cp:lastModifiedBy>user</cp:lastModifiedBy>
  <cp:lastPrinted>2018-12-27T14:43:00Z</cp:lastPrinted>
  <dcterms:modified xsi:type="dcterms:W3CDTF">2019-01-03T07:10:00Z</dcterms:modified>
  <cp:revision>2</cp:revision>
  <dc:subject/>
  <dc:title> </dc:title>
</cp:coreProperties>
</file>