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3 лютого 2018 року             м. Камінь-Каширський                                       № 3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передачу паливно-мастильних матеріалі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</w:t>
      </w:r>
      <w:r>
        <w:rPr>
          <w:sz w:val="28"/>
          <w:szCs w:val="28"/>
        </w:rPr>
        <w:t>, розглянувши висновок відділу з питань цивільного захисту від 13 лютого 2018 року №6,</w:t>
      </w:r>
      <w:r>
        <w:rPr>
          <w:color w:val="000000"/>
          <w:sz w:val="28"/>
          <w:szCs w:val="28"/>
        </w:rPr>
        <w:t xml:space="preserve"> з метою ліквідації ситуації, що сталася внаслідок несприятливих погодних умов, снігопадів та ожеледиці на автомобільних  дорогах загального користування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иділити паливно-мастильні матеріали, закуплені за рахунок коштів резервного фонду районного бюджету, в кількості 200 літрів  бензину А-92  для зимового утримання автомобільних доріг загального корист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ідділу</w:t>
        <w:tab/>
        <w:t xml:space="preserve">    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в кількості 200 літрів  бензину А-92 Камінь-Каширській дільниці філії «Старовижівський автодор» ДП «Волинський облавтод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43:00Z</dcterms:created>
  <dc:creator>Пользователь</dc:creator>
  <dc:description/>
  <cp:keywords/>
  <dc:language>en-US</dc:language>
  <cp:lastModifiedBy>user</cp:lastModifiedBy>
  <cp:lastPrinted>2018-01-24T12:20:00Z</cp:lastPrinted>
  <dcterms:modified xsi:type="dcterms:W3CDTF">2018-02-19T14:43:00Z</dcterms:modified>
  <cp:revision>2</cp:revision>
  <dc:subject/>
  <dc:title> </dc:title>
</cp:coreProperties>
</file>