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3 листопада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3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Камінь-Кашир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го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ідповідно до Закону України «Про місцеві державні адміністрації», на виконання Указу Президента України від 21 квітня 2015 року № 224/2015 «Про Раду регіонального розвитку» (зі змінами), п.2 доручення голови облдержадміністрації від 21 листопада 2018 року №8106/17/2-18 з метою сприяння налагодженню ефективної взаємодії державних органів з органами місцевого самоврядування у питаннях здійснення реформ у сфері децентралізації, управління регіональним розвитком, вирішення актуальних питань життєзабезпечення району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 Утворити Камінь-Каширську раду регіонального розвитку (далі – рада регіонального розвитку) як консультативно-дорадчий орган при райдержадміністрації  у складі, що додаєтьс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 Затвердити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) посадовий склад ради регіонального розвитку, що додається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) положення про раду регіонального розвитку (додається)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2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районної державної адміністрації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11.2018  № </w:t>
      </w:r>
      <w:bookmarkStart w:id="0" w:name="_GoBack"/>
      <w:bookmarkEnd w:id="0"/>
      <w:r>
        <w:rPr>
          <w:sz w:val="28"/>
          <w:szCs w:val="28"/>
        </w:rPr>
        <w:t>338</w:t>
      </w:r>
    </w:p>
    <w:p>
      <w:pPr>
        <w:pStyle w:val="Normal"/>
        <w:spacing w:lineRule="auto" w:line="360"/>
        <w:ind w:left="538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АДОВИЙ СКЛАД </w:t>
      </w:r>
    </w:p>
    <w:p>
      <w:pPr>
        <w:pStyle w:val="Normal"/>
        <w:spacing w:lineRule="auto" w:line="360"/>
        <w:jc w:val="center"/>
        <w:rPr/>
      </w:pPr>
      <w:r>
        <w:rPr>
          <w:rStyle w:val="Rvts23"/>
          <w:bCs/>
          <w:color w:val="000000"/>
          <w:sz w:val="28"/>
          <w:szCs w:val="28"/>
        </w:rPr>
        <w:t>Камінь-Каширської  ради регіонального розвитку</w:t>
      </w:r>
      <w:r>
        <w:rPr/>
        <w:t xml:space="preserve">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івголови 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 xml:space="preserve">Камінь-Каширської ради </w:t>
            </w:r>
            <w:r>
              <w:rPr>
                <w:sz w:val="28"/>
                <w:szCs w:val="28"/>
              </w:rPr>
              <w:t>регіонального розвит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державної адміністрації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конавчий секретар 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Камінь-Каширської  ради</w:t>
            </w:r>
            <w:r>
              <w:rPr>
                <w:sz w:val="28"/>
                <w:szCs w:val="28"/>
              </w:rPr>
              <w:t xml:space="preserve"> регіонального розвит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начальник управління регіонального розвитку та інвестицй райдержадміністрації 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лени 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Камінь-Каширської  ради</w:t>
            </w:r>
            <w:r>
              <w:rPr>
                <w:sz w:val="28"/>
                <w:szCs w:val="28"/>
              </w:rPr>
              <w:t xml:space="preserve"> регіонального розвитку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голови районної ради 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районної ради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райдержадміністрації, голова координаційної ради  сприяння розвитку громадянського суспільства у Камінь-Каширському районі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економіки та розвитку інфраструктури </w:t>
            </w:r>
            <w:r>
              <w:rPr>
                <w:spacing w:val="-10"/>
                <w:sz w:val="28"/>
                <w:szCs w:val="28"/>
              </w:rPr>
              <w:t>управління регіонального розвитку та інвестицй райдержадміністрації;</w:t>
            </w:r>
          </w:p>
        </w:tc>
      </w:tr>
      <w:tr>
        <w:trPr>
          <w:trHeight w:val="718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 апарату райдержадміністрації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управління фінансів райдержадміністрації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відділу агропромислового розвитку та інвестицій</w:t>
            </w:r>
            <w:r>
              <w:rPr>
                <w:spacing w:val="-10"/>
                <w:sz w:val="28"/>
                <w:szCs w:val="28"/>
              </w:rPr>
              <w:t xml:space="preserve"> управління регіонального розвитку та інвестицй райдержадміністрац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sz w:val="28"/>
                <w:szCs w:val="28"/>
              </w:rPr>
              <w:t>начальник відділу освіти, молоді та спорту райдержадміністрац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відувач сектору містобудування та архітектури райдержадміністрації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ловний лікар Камінь-Каширської центральної районної лікарні</w:t>
            </w:r>
            <w:r>
              <w:rPr>
                <w:color w:val="000000"/>
                <w:sz w:val="28"/>
                <w:szCs w:val="28"/>
              </w:rPr>
              <w:t>(за згодою)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комунального некомерційного підприємства «Камінь-Каширський центр первинної медико-санітарної допомоги» Камінь-Каширської районної ради</w:t>
            </w:r>
            <w:r>
              <w:rPr>
                <w:color w:val="000000"/>
                <w:sz w:val="28"/>
                <w:szCs w:val="28"/>
              </w:rPr>
              <w:t>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амінь-Каширський мі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Боровне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ницький сільський голова (за згодою);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2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аків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обзир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ів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рт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ричів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єгоща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комлів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ків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то-Борове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е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лі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си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и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ітиц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инів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о Мостище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Червища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йнівський сільський голова (за згодою);</w:t>
            </w:r>
          </w:p>
        </w:tc>
      </w:tr>
      <w:tr>
        <w:trPr>
          <w:trHeight w:val="334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ине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івців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ща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івне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ців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коволі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шичне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бихів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болів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тешів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ченський сільський голова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голова координаційної ради галузевих профспілок району (за згодою);</w:t>
            </w:r>
          </w:p>
        </w:tc>
      </w:tr>
      <w:tr>
        <w:trPr>
          <w:trHeight w:val="147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360"/>
              <w:outlineLvl w:val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ерівник  організації роботодавців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мінь-Каширського району (за згодою);</w:t>
            </w:r>
          </w:p>
        </w:tc>
      </w:tr>
    </w:tbl>
    <w:p>
      <w:pPr>
        <w:pStyle w:val="Normal"/>
        <w:tabs>
          <w:tab w:val="clear" w:pos="708"/>
          <w:tab w:val="left" w:pos="7437" w:leader="none"/>
        </w:tabs>
        <w:jc w:val="both"/>
        <w:rPr/>
      </w:pPr>
      <w:r>
        <w:rPr/>
      </w:r>
    </w:p>
    <w:p>
      <w:pPr>
        <w:pStyle w:val="Heading1"/>
        <w:spacing w:lineRule="auto" w:line="360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районної державної адміністрації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11.2018  № 33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амінь-Каширську раду регіонального розви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Камінь-Каширська рада регіонального розвитку (далі – Рада) є консультативно-дорадчим органом при райдержадміністрації.</w:t>
      </w:r>
    </w:p>
    <w:p>
      <w:pPr>
        <w:pStyle w:val="Style11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ада у своїй діяльності керується Конституцією та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Style11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и завданнями Ради є: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сприяння налагодженню ефективної взаємодії місцевих органів виконавчої влади з органами місцевого самоврядування щодо удосконалення державного будівництва, напрацювання новітніх підходів у сфері регіонального розвитку;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ироблення узгодженої позиції щодо соціально-економічного та гуманітарного розвитку району, механізмів подолання диспропорцій розвитку територій, ефективного використання економічного потенціалу району, підвищення його інвестиційної привабливості та конкурентоспроможності;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ідготовка пропозицій щодо напрямів, пріоритетів та механізмів проведення адміністративно-територіальної реформи, формування ефективного місцевого самоврядування та територіальної організації влади з урахуванням стандартів Європейської хартії місцевого самоврядування, реалізації регіональної державної політики у сфері кадрового забезпечення державного управління в районі;</w:t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напрацювання оптимальних шляхів дальшого розвитку політично і економічно дієздатного місцевого самоврядування;</w:t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ідготовка пропозицій щодо визначення першочергових заходів щодо впровадження європейських демократичних стандартів у сфері територіальної організації місцевого самоврядування, оптимізації співпраці територіальних громад з державою, а також забезпечення їх взаємної відповідальності за комплексний розвиток територій;</w:t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сприяння врахуванню інтересів і специфіки розвитку окремих адміністративно-територіальних одиниць у проектах нормативно-правових актів з питань регіональної політики, проектах загальнодержавних, інших державних та регіональних цільових програмах економічного, науково-технічного, соціального, національно-культурного розвитку та охорони довкілля;</w:t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вивчення міжнародного досвіду у сфері інноваційних стратегій територіального розвитку та здійснення заходів щодо його практичної реалізації;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моніторинг стану виконання актів Президента України з питань державної регіональної політики та підготовка пропозицій щодо підвищення рівня виконавської дисципліни;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аналіз законодавства України з питань регіонального розвитку, місцевого самоврядування та територіальної організації влади, підготовка пропозицій щодо його удосконалення.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Рада для виконання покладених на неї завдань має право в установленому порядку: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питувати та одержувати від державних органів, органів місцевого самоврядування та їх всеукраїнських асоціацій, громадських об'єднань, підприємств, установ, організацій необхідні інформацію, документи і матеріали;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прошувати на свої засідання керівників і представників державних органів, органів місцевого самоврядування та їх всеукраїнських асоціацій, громадських об'єднань, підприємств, установ, організацій, вітчизняних та іноземних учених, експертів;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залучати для розгляду питань, що належать до компетенції Ради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створювати тимчасові робочі групи, інші робочі органи для розроблення і детального опрацювання окремих питань, що належать до компетенції Ради, визначати порядок їх роботи, залучати до роботи в таких групах експертів і фахівців (відповідно за їх згодою або за погодженням з їх керівниками), координувати та коригувати роботу створених тимчасових робочих груп, заслуховувати їх звіти;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організовувати проведення симпозіумів, конференцій, семінарів, круглих столів, нарад, а також інших заходів із питань, що належать до компетенції Ради.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Рада в процесі виконання покладених на неї завдань співпрацює з Волинською радою регіонального розвитку, взаємодіє з іншими консультативними, дорадчими та іншими допоміжними органами і службами, створеними обласною і районними державними адміністраціями, а також з державними органами, органами місцевого самоврядування та їх асоціаціями.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Рада утворюється у складі Голови, виконавчого секретаря та інших членів, які беруть участь у роботі Ради на громадських засадах.</w:t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Ради є голова районної державної адміністрації.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  <w:lang w:val="uk-UA"/>
        </w:rPr>
        <w:t>Виконавчим секретарем Ради є керівник структурного підрозділу районної державної адміністрації, до компетенції якого віднесені питання регіональної полі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До складу Ради за посадою входять перший заступник, заступник голови райдержадміністрації, керівник апарату, керівники структурних підрозділ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>райдержадміністрації, голова, заступник голови районної ради, голови міської, сільських ра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конавчий секретар Ради: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кликає за дорученням Голови Ради засідання Ради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безпечує організацію діяльності Ради, підготовку питань порядку денного та матеріалів до її засідань з урахуванням пропозицій членів Ради, державних органів, органів місцевого самоврядування та їх всеукраїнських асоціацій, громадських об'єднань, підприємств, установ та організацій, а також ведення протоколів засідань Ради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тверджує плани діяльності тимчасових робочих груп, інших робочих органів, визначає їх голів, затверджує за поданням голів тимчасових робочих груп персональний склад таких груп, координує їх роботу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дійснює моніторинг стану реалізації рішень Ради, регулярно інформує Голову Ради та інших членів Ради з цього пита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редставляє Раду у відносинах із державними органами, органами місцевого самоврядування та їх асоціаціями, громадськими об'єднаннями, підприємствами, установами, організаціями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иконує за дорученням Голови Ради інші завдання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Основною організаційною формою роботи Ради є засідання, які проводяться за потреб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є правочинним, якщо на ньому присутні не менше половини від затвердженого складу Рад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ішення Ради приймаються більшістю голосів присутніх на засіданні членів Ради шляхом відкритого голосування. У разі рівного розподілу голосів голос Голови Ради є вирішальним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засідання оформляється протокол, який підписується виконавчим секретарем Рад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Рада систематично інформує громадськість про свою діяльність та прийняті нею рішення. Інформація про діяльність Ради та підготовлені нею матеріали розміщуються на веб-сайті райдержадміністрації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Організаційне, консультативне, інформаційне та експертно- аналітичне забезпечення діяльності Ради, її тимчасових робочих груп та інших робочих органів здійснюється організаційним відділом апарату районної державної адміністрації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Рада використовує в роботі бланки зі своїм найменува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01:00Z</dcterms:created>
  <dc:creator>Пользователь</dc:creator>
  <dc:description/>
  <cp:keywords/>
  <dc:language>en-US</dc:language>
  <cp:lastModifiedBy>user</cp:lastModifiedBy>
  <cp:lastPrinted>2018-11-27T09:47:00Z</cp:lastPrinted>
  <dcterms:modified xsi:type="dcterms:W3CDTF">2018-11-28T08:01:00Z</dcterms:modified>
  <cp:revision>2</cp:revision>
  <dc:subject/>
  <dc:title> </dc:title>
</cp:coreProperties>
</file>