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2 листопада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3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безпеченню легалізації робочих міс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. 9 ст. 39 Закону України «Про місцеві державні адміністрації», у зв’язку із кадровими змі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робочої групи по забезпеченню легалізації робочих місць, 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изнати таким, що втратило чинність, розпорядження голови районної державної адміністрації від 15 червня 2016 року № 191 «Про новий склад робочої групи по забезпеченню легалізації робочих місц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 xml:space="preserve">В.ДУНАЙЧУ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ід  12.11.2018 № 331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по забезпеченню легалізації робочих місц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 робочої гру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робочої груп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ук’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регіонального розвитку та інвестицій райдержадміністрації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члени групи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 Миколайович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районного відділу УДСНС 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 Анто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 - Каширського районного відділу державної виконавчої служби головного територіального управління юстиції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ія Михайл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Камінь – Каширської державної податкової інспекції Ратнівського управління ГУ ДФС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Олександрович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Камінь - Каширського районного відділу державної виконавчої служби головного територіального управління юстиції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Мак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Мефо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Камінь – Каширської районної філії Волинського обласного центру зайнятості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об’єднаного управління Пенсійного фонду України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олова ради підприємців району</w:t>
            </w:r>
          </w:p>
        </w:tc>
      </w:tr>
      <w:tr>
        <w:trPr>
          <w:trHeight w:val="83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 Іванови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 – Каширського відділу поліції ГУНП у Волин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іонального розвитку та інвестицій 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 xml:space="preserve">             О.Нікіт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1:00Z</dcterms:created>
  <dc:creator>Пользователь</dc:creator>
  <dc:description/>
  <cp:keywords/>
  <dc:language>en-US</dc:language>
  <cp:lastModifiedBy>user</cp:lastModifiedBy>
  <cp:lastPrinted>2018-11-19T11:43:00Z</cp:lastPrinted>
  <dcterms:modified xsi:type="dcterms:W3CDTF">2018-11-21T08:51:00Z</dcterms:modified>
  <cp:revision>2</cp:revision>
  <dc:subject/>
  <dc:title> </dc:title>
</cp:coreProperties>
</file>