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2 листопада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3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 внесення  змін  до  структу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ї район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ої  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до статей 5, 44, Закону України „Про місцеві державні адміністрації» внести до структури Камінь-Каширської районної державної   адміністрації, затвердженої розпорядженням голови районної державної адміністрації від 13 червня 2016 року № 188 «Про упорядкування структури Камінь-Каширської районної державної адміністрації» (зі змінами) з 1 грудня 2018 року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eastAsia="uk-UA"/>
        </w:rPr>
        <w:t>1.</w:t>
      </w:r>
      <w:r>
        <w:rPr>
          <w:sz w:val="28"/>
          <w:szCs w:val="28"/>
        </w:rPr>
        <w:t xml:space="preserve"> Ліквідувати сектор з питань внутрішньої та інформаційної політики апарату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коротити пос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відувача сектором  з питань внутрішньої та інформаційної політики апарату райдержадміністрації – 1 штатна одиниц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оловного спеціаліста сектору з питань внутрішньої та інформаційної політики апарату райдержадміністрації – 1 штатна одиниц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ператора комп'ютерного набору І категорії загального відділу апарату райдержадміністрації – 1 штатна одиниц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відділ з питань внутрішньої та інформаційної політики апарату райдержадміністрації в кількості 3 штатні одиниці: начальник відділу – 1 штатна одиниця, головний спеціаліст – 1 штатна одиниця, оператор комп'ютерного набору І категорії – 1 штатна одиниц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 додатку 2 «Гранична чисельність керівництва районної державної адміністрації та працівників апарату райдержадміністрації» розпорядження голови районної державної адміністрації від 13 червня 2016 року № 188 «Про упорядкування структури Камінь-Каширської районної державної адміністрації» (зі змінами):</w:t>
      </w:r>
    </w:p>
    <w:p>
      <w:pPr>
        <w:pStyle w:val="Normal"/>
        <w:jc w:val="both"/>
        <w:rPr/>
      </w:pPr>
      <w:r>
        <w:rPr>
          <w:sz w:val="28"/>
          <w:szCs w:val="28"/>
        </w:rPr>
        <w:t>1) у графі «Назва структурного підрозділу, посади» в розділі «Загальний відділ» позицію «оператор комп'ютерного набору І категорії - 1» видали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) пози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804"/>
      </w:tblGrid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ктор з питань внутрішньої та інформаційної політи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відувач секторо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ний спеціаліст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інити позиці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804"/>
      </w:tblGrid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ідділ з питань внутрішньої та інформаційної політи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ний спеціаліст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ператор комп'ютерного набору І категорії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 Начальнику відділу фінансово-господарського забезпечення апарату райдержадміністрації (Г.Павлючук) внести зміни до штатного розпису апарату райдержадміністрації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ДУНАЙЧ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тчик 2376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41:00Z</dcterms:created>
  <dc:creator>Пользователь</dc:creator>
  <dc:description/>
  <cp:keywords/>
  <dc:language>en-US</dc:language>
  <cp:lastModifiedBy>user</cp:lastModifiedBy>
  <cp:lastPrinted>2018-07-11T16:06:00Z</cp:lastPrinted>
  <dcterms:modified xsi:type="dcterms:W3CDTF">2018-11-16T12:41:00Z</dcterms:modified>
  <cp:revision>2</cp:revision>
  <dc:subject/>
  <dc:title> </dc:title>
</cp:coreProperties>
</file>