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09 листопада 2018 року               м. Камінь-Каширський                           №  325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Про придбання паливно-мастильних матеріалі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  до п.1 ст. 16 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 415 із змінами і доповненнями,  розглянувши протокольне рішення районної комісії з питань техногенно-екологічної безпеки та надзвичайних ситуацій від 18 жовтня 2018 року №11, пропозиції управління фінансів райдержадміністрації та узагальнений висновок управління регіонального розвитку та інвестицій райдержадміністрації, з метою недопущення та своєчасного реагування на  виникнення надзвичайних ситуацій: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ля створення матеріального резерву виділити кошти в сумі  14 880 (чотирнадцять тисяч вісімсот вісімдесят) гривень на закупівлю паливно-мастильних матеріалі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равлінню фінансів райдержадміністрації (Ковальчук Л.Й.) перерахувати райдержадміністрації кошти в сумі  14 880 (чотирнадцять тисяч вісімсот вісімдесят) гривень з резервного фонду районного бюджету для придбання паливно-мастильних матеріалів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 Відділу фінансово-господарського забезпечення апарату райдержадміністрації (Павлючук Г.С.) забезпечити придбання паливно–мастильних матеріалів в кількості 480 літрів бензину А-92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ередачу паливно–мастильних матеріалів здійснювати у разі виникнення (недопущення виникнення) надзвичайної ситуації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</w:rPr>
        <w:t>В.ДУНАЙЧУК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ікітчук 23068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9:33:00Z</dcterms:created>
  <dc:creator>Пользователь</dc:creator>
  <dc:description/>
  <dc:language>en-US</dc:language>
  <cp:lastModifiedBy>315</cp:lastModifiedBy>
  <cp:lastPrinted>2018-11-09T10:12:00Z</cp:lastPrinted>
  <dcterms:modified xsi:type="dcterms:W3CDTF">2018-11-14T09:33:00Z</dcterms:modified>
  <cp:revision>2</cp:revision>
  <dc:subject/>
  <dc:title/>
</cp:coreProperties>
</file>