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30 жовт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Про внесення змін до розпорядження голови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держадміністрації від 31 липня 2018 року № 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внести до розпорядження голови районної державної адміністрації від 31 липня 2018 року № 219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 з наданням в оренду ТзОВ «Сотік Агро» на території Личинівської сільської ради за межами села Личини» такі зміни: </w:t>
      </w:r>
    </w:p>
    <w:p>
      <w:pPr>
        <w:pStyle w:val="Normal"/>
        <w:tabs>
          <w:tab w:val="clear" w:pos="708"/>
          <w:tab w:val="left" w:pos="-5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 підпункті 2 пункту 2 слова «протягом 3 (трьох) місяців з дня видачі розпорядження» замінити словами «у термін до 31 грудня 2018 року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</w:rPr>
        <w:t>О. МИХАЛ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кітчу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чук 23332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9:00Z</dcterms:created>
  <dc:creator>uristval</dc:creator>
  <dc:description/>
  <dc:language>en-US</dc:language>
  <cp:lastModifiedBy>315</cp:lastModifiedBy>
  <dcterms:modified xsi:type="dcterms:W3CDTF">2018-11-02T08:39:00Z</dcterms:modified>
  <cp:revision>2</cp:revision>
  <dc:subject/>
  <dc:title/>
</cp:coreProperties>
</file>