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3 жовт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314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ро початок опалювального сезону 2018-2019 ро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 630 (зі змінами), розпорядження голови обласної державної адміністрації                    від 28 вересня 2018 року № 633 «Про початок опалювального сезону 2018- 2019 років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ОБОВ’ЯЗУЮ керівників структурних підрозділів районної державної адміністрації, РЕКОМЕНДУЮ керівникам підприємств, установ і організацій району, виконкомам міської і сільських ра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розпочати опалювальний сезон 2018–2019 років з </w:t>
      </w:r>
      <w:r>
        <w:rPr>
          <w:sz w:val="28"/>
          <w:szCs w:val="28"/>
          <w:lang w:val="ru-RU"/>
        </w:rPr>
        <w:t xml:space="preserve">24 </w:t>
      </w:r>
      <w:r>
        <w:rPr>
          <w:sz w:val="28"/>
          <w:szCs w:val="28"/>
        </w:rPr>
        <w:t>жовтня  2018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 метою економії енергоресурсів теплопостачальним підприємствам, установам, організаціям району суворо дотримуватися температурних графіків  роботи котел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 Контроль за виконанням цього розпорядження залишаю за собою. </w:t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</w:t>
            </w:r>
            <w:r>
              <w:rPr>
                <w:b/>
                <w:sz w:val="28"/>
              </w:rPr>
              <w:t>О.МИХАЛІ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Чосік 23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09:00Z</dcterms:created>
  <dc:creator>Пользователь</dc:creator>
  <dc:description/>
  <cp:keywords/>
  <dc:language>en-US</dc:language>
  <cp:lastModifiedBy>user</cp:lastModifiedBy>
  <cp:lastPrinted>2018-10-22T16:47:00Z</cp:lastPrinted>
  <dcterms:modified xsi:type="dcterms:W3CDTF">2018-10-23T09:09:00Z</dcterms:modified>
  <cp:revision>2</cp:revision>
  <dc:subject/>
  <dc:title> </dc:title>
</cp:coreProperties>
</file>