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07 лютого 2018 року</w:t>
      </w:r>
      <w:r>
        <w:rPr/>
        <w:t xml:space="preserve">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3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плану заход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в район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30-річчя хрещення Київської Русі –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6, 41, 34 Закону України «Про місцеві державні адміністрації», на виконання Указу Президента України від 8 серпня 2017 року № 214/2017 та розпоряджень Кабінету Міністрів України від 8 листопада </w:t>
        <w:br/>
        <w:t xml:space="preserve">2017 року № 800-р «Про питання відзначення 1030-річчя хрещення Київської Русі – України», </w:t>
      </w:r>
      <w:r>
        <w:rPr/>
        <w:t xml:space="preserve">голови обласної державної адміністрації від 31 січня 2018 року № 65 «Про затвердження плану заходів </w:t>
      </w:r>
      <w:r>
        <w:rPr>
          <w:szCs w:val="28"/>
        </w:rPr>
        <w:t>з підготовки та відзначення в області 1030-річчя хрещення Київської Русі – України»</w:t>
      </w:r>
      <w:r>
        <w:rPr/>
        <w:t xml:space="preserve">: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Затвердити план заходів з підготовки та відзначення в районі </w:t>
        <w:br/>
        <w:t>1030-річчя хрещення Київської Русі – України (далі – план заходів), що додаєтьс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 xml:space="preserve">, виконавчим комітетам міської та сільських рад забезпечити реалізацію плану заходів, про проведену роботу інформувати </w:t>
      </w:r>
      <w:r>
        <w:rPr/>
        <w:t>сектор з питань внутрішньої та інформаційної політики апарату райдержадміністрації</w:t>
      </w:r>
      <w:r>
        <w:rPr>
          <w:szCs w:val="28"/>
        </w:rPr>
        <w:t xml:space="preserve"> до 5 грудня 2018 року.</w:t>
      </w:r>
    </w:p>
    <w:p>
      <w:pPr>
        <w:pStyle w:val="2"/>
        <w:ind w:firstLine="708"/>
        <w:rPr/>
      </w:pPr>
      <w:r>
        <w:rPr/>
        <w:t xml:space="preserve">3. Контроль за виконанням цього розпорядження покласти на заступника голови районної державної адміністрації І. </w:t>
      </w:r>
      <w:r>
        <w:rPr>
          <w:lang w:val="ru-RU"/>
        </w:rPr>
        <w:t>Б</w:t>
      </w:r>
      <w:r>
        <w:rPr/>
        <w:t>ігун.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t xml:space="preserve">Шуйчик 23332     </w:t>
      </w:r>
      <w:r>
        <w:rPr>
          <w:b/>
          <w:lang w:val="ru-RU"/>
        </w:rPr>
        <w:t xml:space="preserve">  </w:t>
      </w:r>
      <w:r>
        <w:rPr/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07 лютого 2018 року  № 30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/>
        <w:t>з підготовки та відзначення в районі</w:t>
      </w:r>
    </w:p>
    <w:p>
      <w:pPr>
        <w:pStyle w:val="Normal"/>
        <w:jc w:val="center"/>
        <w:rPr/>
      </w:pPr>
      <w:r>
        <w:rPr/>
        <w:t xml:space="preserve"> </w:t>
      </w:r>
      <w:r>
        <w:rPr/>
        <w:t>1030-річчя хрещення Київської Русі –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>1. Забезпечит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) проведення науково-практичних конференцій, лекцій, колоквіумів, бесід і тематичних заходів, присвячених історії християнства в Київській Русі та Україні у закладах освіти район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освіти райдержадміністрації</w:t>
              <w:br/>
            </w:r>
          </w:p>
          <w:p>
            <w:pPr>
              <w:pStyle w:val="Normal"/>
              <w:rPr/>
            </w:pPr>
            <w:r>
              <w:rPr/>
              <w:t xml:space="preserve">2018 рік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) проведення національно-патріотичних заходів для молоді, виставок церковно-богословської та історичної літератури, художніх творів,  присвячених відзначенню 1030-річчя хрещення Київської Русі – України</w:t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відділи освіти, культури, у справах молоді та спорту</w:t>
            </w:r>
            <w:r>
              <w:rPr/>
              <w:t xml:space="preserve">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18 рі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 Сприяти:</w:t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1) проведенню християнськими релігійними організаціями молитовних та інших заходів з нагоди 1030-річчя хрещення Київської Русі – України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  <w:r>
              <w:rPr>
                <w:szCs w:val="28"/>
                <w:lang w:eastAsia="uk-UA"/>
              </w:rPr>
              <w:t>,</w:t>
            </w:r>
            <w:r>
              <w:rPr/>
              <w:t xml:space="preserve"> 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18 рік    </w:t>
            </w:r>
          </w:p>
        </w:tc>
      </w:tr>
    </w:tbl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08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житлово-комунального господарства апарату райдержадміністрації</w:t>
            </w:r>
            <w:r>
              <w:rPr>
                <w:szCs w:val="28"/>
                <w:lang w:eastAsia="uk-UA"/>
              </w:rPr>
              <w:t>,</w:t>
            </w:r>
            <w:r>
              <w:rPr/>
              <w:t xml:space="preserve"> виконкоми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рік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ab/>
        <w:t>2) релігійним організаціям в упорядкуванні культових споруд та об’єктів культурної спадщини, пов’язаних із християнством, а також благоустрої прилеглих до них територій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899" w:footer="0" w:bottom="7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4:00Z</dcterms:created>
  <dc:creator>1</dc:creator>
  <dc:description/>
  <cp:keywords/>
  <dc:language>en-US</dc:language>
  <cp:lastModifiedBy>user</cp:lastModifiedBy>
  <cp:lastPrinted>2018-01-26T08:46:00Z</cp:lastPrinted>
  <dcterms:modified xsi:type="dcterms:W3CDTF">2018-02-12T08:34:00Z</dcterms:modified>
  <cp:revision>2</cp:revision>
  <dc:subject/>
  <dc:title>             15 січня 2009 року                       м</dc:title>
</cp:coreProperties>
</file>